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T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WARNING  WARNING WARNING WARNING 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 NOT FREE.  We support the  shareware con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you  to try this program  out , but FULLY 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us  in making this program everything  it can b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hat CANNOT be done if you do not regist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! This is NOT an option! You are entitle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 not more than 30 days at which time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either  delete  it  from  your  system(s)  or  register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is a files system for your terminal.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loads and downloads from any system you are active 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loating unlimited database of all your fil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ed with this simple to use, yet power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moving, tagging, sorting etc are all handl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proficiency. Written totally in C/C++ and d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, SST has fully developed into an innovative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roduct, which is part of a growing produc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grafix Developments, a company introducing new and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help you deal with your everyday communication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efits of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comes fully functional right out of the box! But with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few added features. File id insertion, Add Files and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editor only function in registered versions. With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very versatile files management system for your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 document for more detail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valuation keys are distributed with the packag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to be expired. If this is the case, please voice call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fixed up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can be placed anywhere on your system.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ST in its own directory as it will maintain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y clutter up your terminal directo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s to which files belong to which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ST from your terminal by installing it as a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this we mean you install SST into Telix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into Telix's config options and telling i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to be SST.  You put in a line like thi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\sst\s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elix, we have now told Telix that we want to use s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telix\sst directory for our editor, which, in Tel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s invoked by hitting the alt-a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se fields vary for each terminal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differently for each application. Most termi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ay of handling this. Please consult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erminal to find out how to install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SST's functions are accessed and execu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, therefore NO configuration is necessa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ation. The checklist is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If you wish to use a seperate directory for S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reate this directory. We will not go in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a fairly good knowledge of DO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or MD &lt;directoryname&gt; command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your original archive into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Install an external shelled program into your termina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file called "TERMS.HLP" with a few termina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original archive to help you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Whenever you wish to invoke(use) SST, you will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strokes connected to that shelled program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are using Telix, you need to press alt-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 will pop up on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Make sure your key file is in the same directory as S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searches the home directory for its key. S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enough to figure out where on your path you r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You will recieve a "Register this program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is not properly found during execution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 should be moved to the directory from which S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very lengthy, so we will break it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sisting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 - Database Commands - All database commands inclu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,delete, move,edit,tagging, etc will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 - Comm Port/DSZ     - Commands (mostly the F key se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d for directly communic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comm por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intaing the DSZ styl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used by your termi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tocols(Dsz is an exter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ocol system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vailable. Consult Om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echnology for more detail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taining this produ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 - Global Menu       - Dealing with the Alt-G , Glob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unctions, this section cov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delete just base, delet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, delete both, mo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, move just files,mo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 File Ids, Ad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 generator. Thes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s are quite larg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devote section 3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Configuraion      - The config menu and its par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certain defaults set up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you may want to make su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art up properly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f SST does not find a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automatically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ection regardles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abor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1 - Data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- The escape key will always back you up one lev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 the main screen you will exit the program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, you may also use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its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or RIGHT Arrow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x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or LEFT Arrow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vious message in the database.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record number 1, you will automatically "wrap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up to the highes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- Jumps up 10 records at a time. If 10 more reco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more than the maximum, then you will "wra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- Jump down 10 records at a time. The same principal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 - Toggles flag tagging.  This is useful f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ing many files so you may upload them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re connected to in one batch. If the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 is that it is tagged, the spacebar will unt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how "N" up in the top right corner of you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A    - Sets you to the end of the database with an emp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esh entry ready for editing. A default is provi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you, todays date is automatically calculate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to the date fie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    - Deletes the DSZ style batch upload file.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ied it to be in your config is where S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. If you are not sure about what is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simply press Alt-E to edit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    - Invokes the Config Menu. Here you may choo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options and toggles so that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for operation with 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D    - Deletes the current record from the database.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he quickest way to delete records fro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base if y0u are deleting alot of records. I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you would use the global function after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gged the files you want. In this function,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delete just this record, you use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E    - Invokes the internal DSZ style upload Batc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When you add or edit an entry by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'D]    will be prompted by SST when you leave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you that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vailable in the editor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- Inserts a blank line so that you may the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- Deletes the current entry from the list.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current one are pulled up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les" left anywhere. Even if there we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ver the place, it would not matter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of the gene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- Sends the current filename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- IF the file specified on the current lin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working directories database, SST will pull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nd it over the modem to the the host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f it is currently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- Exits Current batch editing mod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make the changes to th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- Edit the current line as you would if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G    - Pulls up the Global Menu. Here you may act upon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gener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I    - You may import the current records File Id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the archive and if it IS an archive. S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6 compression methods. These are ZIP,ZOO,ARC,ARJ,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LHA) and PAK. All that is required to us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at you have a copy of these program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all publically available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with the companies which produce thes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details. This is a 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- Changes the mode of operation to a list ra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at a time. ALso, you may specify a partic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r default in the config section.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he only exception being the view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e 20 files on your screen at a time.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, End, Up and Down arrow keys,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can all be used the same way as if you wer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O    - Adds the file specified in the config/paths/add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cords filenames archive.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on is the target archive that will rec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file. Please see above(Alt-I) for som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 compresion methods supported by SST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se programs online, SST will simply igno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a Program Shell Error. This is a 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    - Quick jump to the StartUp config options.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of getting into these options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global menu, where it actuall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R    - Registration Info. This tells you wh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nformation is, how long you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gistration, support, name, system 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   - Invokes File Searching. You can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ldcards accepted) to search for, and if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aken to that record automatically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file that was found is not the exact m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press Alt S again, and then enter, and the c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is resumed from the current position you ar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ing around to zero upon hitting maximum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up to where you current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    - Quick Jump to the Toggles Menu. As above with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this lets you get into the Toggle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o go into the config menu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    - Change current working directory. The current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, indexes calculated and then the new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ed. If the database does not exist, a new emp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reated. If one exists, the indexe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nd you are are ready to continu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If the directory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if you would like to create a new one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irectory is created, a fresh empty databas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there, now ope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X    - Immediately QUITS the program. All files ar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es calculated and sorted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nature of the terminal operation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ot clear the screen or put up anyth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This way if you are on a system, you d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xtraneous info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Imports all File Id files from the current record for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database. You may limit the number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this way. Please Note that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chivers on your system in order to gain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 Please see section on Importing a single file(Alt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details on the compression methods supported by 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UnTags ALL records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Tags ALL records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DOS view. This lets you see what is going on in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operation. For example, if you just imported a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re not sure it worked, just hit F6 and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output and what it did. Also,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what you are sending over the mode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using the comm port routines. See below, Comm Por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Adopts all files found in DOS but not in your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ick up any new files you may have download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you ran SST. If you specified "Y" to the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File Ids on Adopt?, SST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d file while adopting the file.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is option set on startup, it may take a while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aringly when you intend to use SST online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See section covering Comm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See section covering Comm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See section covering Comm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 - Cred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2   - Adds the addfile specified in config/paths/add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records archive file. This file may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insert into the archive, but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ome systems don't appreciate advertis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related to the file your ad is enclo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"Cleans" up the database, this functio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function that takes out any record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also in the directory for that particula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2 - Comm Port/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T supports the comm port and will help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by sending specified info over the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ight out of your database including file i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you may add a file of your own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 Please note that with all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 and systems you will be 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were broken down into seperate keystrok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ater, macro creating and editing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ity as well as as necessity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ecause of the different ways you must g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. On a PCB system, for example,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before you actually upload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nter the description. In a case lik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press "U" or "UB" and then enter SST.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eaf through to the file or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, press F9, press F10 to send the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f you are using DSZ or GSZ and wish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pload batch list, you may press F8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These varying situations make it necessa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periment with SST to achived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uture, we will implement a macro or "script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, so that you may customize the way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fo and in what order. Hopefully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ST a package that can be seamlessly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different types of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This function sends the filename in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configured comm port. Your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ill see what is happening on the mode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s succesfully sent and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eved the echoed characters back, it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creen(depending on what mode you are in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This function will send the description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has some nice twists to it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here in detail. You can option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a full file, which can be sent ove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fter the description, or just a one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whether you chose P or F on the confi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menu, you will get either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isable this feature by simpl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-PathNames-Path/Prompt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Adds current filename to DSZ style batch up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file you specify in the config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of a text file you can use to mainta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Alt-E, you may als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- Deletes the current upload batch file. You c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used the current one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it. You may still create a new one on the f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Switches you back to the screen you were jus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on the system you are currently logged on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unning SST from DOS, you will simply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he way it was when you first started up 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3 - Global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finished tagging all the files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 the global( using Alt-G ) functions to manip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the database or both the files and databas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step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s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go through your database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are tagged, and will delete them for yo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NLY the database and no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bove, except that this functio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ies, checks to see if they are tagged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deletes the files but NOT the database entrie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ld descriptions and file entries aroun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it sounds, SST will go through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which files are tagged and delete both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base entry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Jus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to move only the records in the bas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s themselves. Please note that there is no du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lready have records in the destination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ones here, you will have more than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press F2 to pull up the Quick List for eas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This holds true for all m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Ju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, but only for the files and not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You will not, however, lose the records that were he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ove both the record AND the DOS file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make use of the "Quick List"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T will search for tagged entries, and if found, will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files for that file, placing it into your descri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. Please note that we are adhering to the standa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file id files, even though we notice som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m larger than this. We may enlarged the sp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ry, but at this time feel that it would make the recor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maintain efficiently at this time and also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ost of the description in the 8 lin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ert the ad files into all tagged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Please note that if you have files that are in the do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 been adopted, they will not have these ad file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 until you have adopted, so we suggest(unles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) you ado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t place to have this feature, on the global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not operate on the tagged principal, excep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ption, but since we added more than just that, we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ropriate to just leave this feature on this menu.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mode you use, will generate, to a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, a report based on the criteria you select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file printed for reference later or just keep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ow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4 - Configuring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Ad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you may add to your archive as either an Ad or ju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in all your zips. Please remember that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everyone inserting all these extraneous files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S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you maintain in order to use SST with DS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 style protocols. A few protocols adhere to the logging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rotocol, so you may find a few that will actually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It merely holds one path and file per line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ruct SST to be in a default directory by default.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is path and ask you if you would like to create i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exist. Please note that there are 3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ST. First, if you specify this file and have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ST will look for this directory specified her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on the command line and no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an a sub directory called "WORK" will be created of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 directory and a new FILES.DAT will be inserted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is carefully as it is important to understa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You can optionally insert an extra description aft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. If in toggles-&gt; File or Prompt  F/P?, you set it to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 will look at this file and read it in, line by line, sending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right after the regular description(F10). If it was set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is entry will be used as a character line and will be 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ptionally have SST backup your databases and kee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If it does not exist, SST will prompt you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wish to have it created. You may abort this by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, or it will be created. If you have the keep backups togg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ggles menu, this directory will hold all your backup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aintain in databases are called "FILES.DAT", SST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the name of the directory from which it came fro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d a corrupt file(yes, SST will move corrup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 as well, so you may "repair" it later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SST\DATA" and you had "C:\SST\BACKUP" specified as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also had toggles-&gt;Keep backups? set to "Y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ble to see a file called "C:\SST\BACKUP\DATA.DAT"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witches and questions mostly regarding Yes/No or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if/or 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d with DOS File Adopt? - 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import the file id file manually or using tagg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also have SST automatically import the file 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adopt. This makes it take a little longer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n startup , it could be annoying while actual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 Date or Todays Date on Imports/Mo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self explanatory, this says that you may use eith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days) in which you actually downloaded this file or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date o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SZ log after successful Im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up, you can specify that you want SST to check your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f found, will import files directly into your database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ST runs, it will import those same files, so this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delete it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ESC file or Prompt for F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tionally insert a file after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(F10). If you are unsure about this,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/Filenames" for more information. If you set this to "P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line sent as a line and that is that, but if you set it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will have SST read that file and send it over the mod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/R after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, when you are entering descriptions,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ines than what you entered. In that case, you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tting there with the remote system waiting for m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n this scenario, you might want to add an extr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 back into the Please Enter Filename to upload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SST to do just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ags on File Moves/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agged files for whatever move or add func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formed the operation desired for those tags, you can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 so that you may continue with the tags for some 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r 24 Hour C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merely for personal preference, this allows you to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ormat show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on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able the beep on errors beep by entering a "N" her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wo tone beep every time you hit an 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out In Seco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e keyboard timeout enabled(see below), this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econds you want to pass without hitting a key before we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DOS? You will get a 20 second warning and countdow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bort, otherwise SST will close and update its files an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wn and drop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Keyboard Time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with above, if this is set to "Y", you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ecking and SST will run indefinately unattend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umber is checked and if you have not touched the key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conds, you will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aBas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T will automatically backup your databas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&gt;Config-&gt;PathNames-&gt;Backup directory if this toggle is se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ath/FileNames above for more details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6 communications ports are supported, you need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to use. If no modem exists, or a mouse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port, SST will fail the initialization and could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e do not check this port during config, so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Files not in Database found in DOS 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T can adopt files that are found to be new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it on the specified directory. This way if you hav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pied or moved into this work directory, you may have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 entry in your database for them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file ids as well(see section on file id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Files found in DSZ log file on Star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nvoironment variable DSZLOG has been set, when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SZ or GSZ, they will write to this file found in the envo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 and you have this set to "Y",  SST will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opt any new downloads and then delete the fi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ems in Database not in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, for some reason, moved some of your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 and then ran SST just to find they we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. If you set this switch to "Y", these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ed up" by being deleted from the database. An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ove all the base entries with the global commands so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the database entry will be copied over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" Mode or "Full Screen" Mode on Star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view your files when using SST. List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eeing up to 20 files on the screen at a time and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when online and when you need to access and see many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ll commands are available in both modes. Full Screen mode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on a file and is more descriptive when you need to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cords in any way. You still have full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list mode, but you can't see as much about each fi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a matt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 Li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may select a group of directories you might ofte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so that later you can just press F2 and see your "Quik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and shoot to select, rather than having to remembe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. You only have two sections to worry about her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. The name is only the name you will see in your list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is the path you set up beside the name. When you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names, the appropriate path is then put into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may specify up to 10 directories to put into your "Qui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from constantly adding to the "TERM.HLP" file for n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lementing SST under differing term programs,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a session while you are on a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U" or "UB" to initiate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ST from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B to clear your batch up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rough your database, after finding one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ps, you notice that the host system allows descrip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 and it is not getting to the next "Enter Filename to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o you quickly jump into config/toggles and set C/R to "Y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re is an empty line telling the host to go to the n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to add to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again, find one and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to add to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is sequence until you have finished tagg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nd filenames are now ready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ST and drop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SZ external protocol(batch file must have a @Filename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, Filename being the path and name of your DSZ file in config/paths/D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 several files 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SST and if set, it will adopt your newly downloa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mporting the fil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just uploaded files using tags and also download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ssed your downloads all while you were in your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!! Are you beginning to see the potential of this program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systems take the names and descripts in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To accomodate this, we have seperated the command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under any BB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ed help with  SST you  can contact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t the following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5)-721-8944 (9am-5pm Mon-Fri,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1:229/428 (These Systems handle ou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 is included in the file "REGISTER.F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Data Systems is a software development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produces a wide range of software includ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.  There is currently only one develop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Tupy has already done extensive work with such compan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 and Dynagrafix Developments, wr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potChek, McScan and DynaStat.  He is offering hi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obtain their support and purchas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novative and ambitious company. Having been in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1 years, CompuData is now ready to move in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develop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Thanks for all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thank the beta team for all their help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 would be lost! Also, all the people in net 229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support. Special thanks to Fred German for h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ncouragment for a program I almost nu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Ku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r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 No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Prov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 Rol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n Ma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