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 POWER 19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5, 1994: by P&amp;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st Mo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tember 1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&amp; 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04 E. Camelback Rd.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enix, AZ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 Phone: (602) 897-9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 Phone: (602) 897-9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Host Mode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Init String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Mode: Modem Init String 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Answer String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Codes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tatus During Host Mode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During Host Mode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/CBS Path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ssage Base Path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le Section 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eption Directory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Message Base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box System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EXE, PCKERMIT.EXE and Other Externals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ing a "More?" Prompt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"More?" Prompt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 the Display of Bulletins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^K/^C Break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Graphics (.BBS vs .CBS)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Substitution Line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Macros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SYSID.BBS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WELCOM.BBS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PASSWD.BBS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Descriptions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Bank Setup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bon Copy Messages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back Setup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PASSWD Comment Entries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Default Areas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ULLET.BBS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x.BBS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ENU.BBS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HELP.BBS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.BBS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x.BBS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SER.BBS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IR.BBS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Header Lines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Lines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nes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OM Support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bie Areas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ok/No Download Areas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_DOWN.BBS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_SHOW.BBS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DIR.BBS GTUDIR.BBS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DIR.BBS 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anguage Support 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ANSI.BBS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DIR.BB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Screens 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MENU.BBS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Bulletins 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DIR.BBS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Message Areas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Areas 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OORS.BBS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DOORnn.BAT and GTDORnnn.BAT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n.BBS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n.BB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aller Questionnaire 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able Questionnaires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QUESTn.BBS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QMENU.BBS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SCR.BBS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BBS 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_ZIP.BBS 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BBS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_PWD.BBS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NO.BBS 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BBS 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_LGTH.BBS 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_ADDR.BBS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_PWD.BBS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_VSCAN.BAT 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Scan Setup 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_PIGGY.BAT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BS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LLETx.BBS 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BBS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 Id Token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x Token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's Personal Information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mats 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.BBS 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BBS 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.BBS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SINCE2.BBS 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.BBS 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1.54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Details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IP File Extensions 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Pathname Setup 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Usage 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BAT File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SCR File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Message Edit 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Expiration Dates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WARNING.BBS 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BBS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LAN with GT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B Simulator 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LOG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 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WARN.BBS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essage Upload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Mail 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xx 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 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Color 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Doors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OGON.BAT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NLOGON.BAT 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LOGON.BAT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Doors 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LOGOFF.BAT 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NLOGOF.BAT 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odes 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I Sequences . .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-Loss Protected Operation 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iles For Power-Loss Protected Operation . . . . .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POWER under DESQview . . . . . . . .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provided within GT POWER allows you to run an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ith your system.  That is, if you expect to receive cal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puter systems (say from clients or a set of authorized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 then you can tell GT POWER that it should automatically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for you, verify the caller's credentials, and if f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alid, to provide that user with a menu of functi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All of that, of course, without further interven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of paramount importance when running in host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reasons.  Please read the section entitled '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' before attempting to operate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important thing about host mode is proper installa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trol strings and result codes.  These strings and cod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control the modem, they MUST WORK TOGETHER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m init strings specify "verbose" result codes, then the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able better have the "verbose" codes in it.  There ar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reas that must be installed; all of thes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accessible via the ALT-I command.  Let's discuss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tems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"Modem Init String"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X1 S0=0 S2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one wants to use the default string, there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thing that one SHOULD DO to this string: change the X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most powerful Xn command available on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o choose.  With a USRobotics Courier 2400 modem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X5 or X6.  With a normal Hayes-compatible 1200 baud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1.  X4 would be normal for most Hayes-compatible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For other modems consult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advice given above, many situations cal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to use a lower Xn setting.  For example dial tone det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can sometimes be bothersome, ditto for the voice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... the solution is to set the lowest Xn value that sup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y detection (which is very helpfu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o called "Hayes-compatibles" are compatible i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We get many calls for support from individu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Hayes modems.  Please read your modem manual car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it is very hard to support all the different mod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"Host Mode: Modem Init String".  This string is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#30 of the configuration screen.  The default valu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M0 X1 S0=0 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things one could do to this string.  First,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odify the X1 command to match the value added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String above.  Secondly, if one desires the speak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during host mode, remove the M0 from the string.  Third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0=0 may be changed to S0=1, THIS IS THE ONLY OTHER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!  If S0=1 is used, the modem will answer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GT POWER will count the rings and command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fter the 2nd ring (or if the /Rn command line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fter the Nth ring).  This is why S0=0 and S0=1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ermissible values!  In any case, the S0 settin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the /Rn setting.  Refer to the GT1900.DOC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discussion of the availabl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"Modem Answer String".  This string is located with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 String under item #30 of 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will issue this string to the modem whenev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reaches 2 (or the number indicated by the /Rn switc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should not be changed, unless GT POWER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nswer the modem.  For example, one could era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set S0=5, so that the modem would answer on the 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ng, but I don't advise anyone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"Result Codes".  Because the modem init strings above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, "verbose" result codes should be programmed.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under item #29 of the configuration screen.  There ar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ults.  If the modem does not support all of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leave the extra strings in their default st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es with the default result codes set for us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Courier HST modem.  Please consult the manu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 use and modify this table to match.  Remember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erbose" (word codes), not the "terse" codes.  It IS POSSI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terse" codes, but tha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 newer high speed modems is in use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2/v.42 type, it is most likely that the modem has more CONN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esult codes than GT POWER has space in its table.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is problem, and avoid the necessity of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the result code table, GT POW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CONNECT messages that match the standard for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 9600/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not one of the default codes in the ta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will recognize it, since it matches the standar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The word CONNEC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The DCE baud rat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) The error correctio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will automatically recognize this and take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To enable this smart result code handling,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setup to return "verbose"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t is highly recommended that logging be TRUE during hos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ll records of the host mode activit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  It is possible to set the logging to DETAILe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many items that are not normally logged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ow to allow GT POWER to hang-up during host mode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 code" must be disabled during host mode, otherwi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may crash your system, the normal hang-up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+++~ATH", will not work!  Therefore, GT POWER cannot hang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, unless you set the modem to normal DTR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host mode, GT POWER will drop the DTR signal when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he modem to hang-up.  Most modems come from the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o that they ignore the DTR signal - you must reset 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n the case of the Hayes 2400 modem, you must mak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dem init string to do this.  In any case,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DTR, it will not hang up during host mod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which must be setup via the init strings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R properly use either &amp;D2 or &amp;D3, please consult the manua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m in use to determine the correc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How  does GT POWER determine when a connection is lost?  The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host monitors the carrier detect signal from the modem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gnal goes low, then GT POWER assumes that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ost.  Most modems come from the manufactur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 forced high.  "This is like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with no ringer." Quote by Tom Jennings.  Obvious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.  Some modems have a switch that must be r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 true carrier detect, others require setup via the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Many of the modems that require init string setup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amp;C1', please consult the manual for the modem in us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appears that GT POWER drops callers too quickly, item #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lt-I, "Online: lost CD wait", allows the sysop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ime interval in seconds between the loss of carr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nnect of the caller.  Higher values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care_, but if the modem is flaky or the cabling loose,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can be beneficial.  If the disconnects are due t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raising the "lost CD wait" will not help, and in fact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f this path is set, GT POWER will search that path for BBS/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GT POWER will also search the GTPATH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GTPATH directory is search first, then the BBS/C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is feature will be of great interest to LAN users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vised to become familiar with the DOS "subst" command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GTMDIR.BBS and GTDIR.BBS to be the same across a L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of the "subs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t e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command were invoked in the AUTOEXEC.BAT file on your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then all references to drive E: on the serve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drive C:.  This would be extremely helpfu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workstations mapped the server's drive C to E als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ean that both workstation and server could refer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physical drive with the same drive letter, i.e. 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also use the BBS/CBS path for the do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but it would be wise for LAN operators to make thes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, otherwise they can cause a SHARE violation, a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pen them in a shared read mode.  The follow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can be used to make batch files Read-Onl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 +r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, of course, that the batch files to be altered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defaul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place the BBS/CBS files outside o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/CBS directory or the GTPATH directory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placing these files with the GT POWER .EX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e could place all of these files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into a RAM disk - providing that the RAM disk was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ot in the GTPATH directory.  In effect the searc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BS/CBS files now becomes: (1) the .EXE directory, (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ATH directory, and (3) the BBS/CB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Another option available under the Alt-I, #26, the pathnam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is the "Default Message Base PATH". 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indicate to GT POWER where the main or defaul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s located.  This is the message base that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given access to upon calling the system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n open message base since all callers to the system that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on procedure will have access to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nother option available under the Alt-I, #26, the pathnam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t the "Default File Section".  This option indicat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where the main or default file section is loc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le section that callers will see initially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your system.  This should be an area with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access level, so everyone will be able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ssage base and the default file area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on an access level basis.  This overr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is specified in the GTPASSWD.BBS file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, where necessary, following each CLASS or password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 [1:00,1000,2:00] CLASS UP,DN,MS,PR,P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FILE=c:\gt\c   MSG=d:\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callers with access level 'C' woul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area set equal to "c:\gt\c" and the defaul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et equal to "d:\trade".  The '|' line is ind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(not Tab  characters).  Either of the overri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itted, and of course, the '|' line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To designate the directory where the host mode receives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the DOWNLOAD directory path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nder Alt-I, #26, the pathname setup sectio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used by the terminology here, so let me stres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directory is where GT POWER *RECEIVES* files, wheth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r terminal modes.  Further, the UPLOAD directory pa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s to Terminal Mode, as the host mode file are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via entries in the GTDIR.BBS file,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o specify the directory where the host mode will sav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op.  These messages are entered with the 'M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This option is specified under Alt-I #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nam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Mailboxes.  GT Power now supports a concept called a "mailbox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is a place where messages can be placed for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Also files may be placed into a mailbox for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.  Under Alt-I #26-Pathnames, you must specify 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you want the mailboxes to be kept --- see the doc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BMGR program for information about mainten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es.  The MBMGR program has a command line option, /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MBMGR to scan all non-public message bases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ssage bases and the netmail areas, and enter any mail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into the call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boxes are kept in a single directory on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F:\MAILBOXS is what I use on my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ub-divided into "zones".  This is done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directory at any given level under control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1200 callers on my system, I don't want them all in one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&lt;GRIN&gt;. Anyhow you can tell who is in each z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MAILBOX.RPT created by MBMGR.  The "z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calculated manually by just dividing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Number by 300 and adding 1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= CallerNum / 300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zones will be fully populated, of course, since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tarts at 0 and never resets.  But that's ok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EXE program will delete mailboxes for call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d.  And you can change the name of a mailbox jus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EXE to put a new name on the box (edit the user's rec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EXE is smart enough to go out and rename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disk.  If you want, you can delete a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by just renamining it to an empty name.  If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GT will not allow that caller to have a mailbox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nter a new mailbox name into the user reco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structures that fan out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ILBOX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L_M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ER.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I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TEWAY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SG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001.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002.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NK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ER.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I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EDIT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MAN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VER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SG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2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DOKE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ER.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I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SG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003.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Y_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WNER.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_MSG.I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evel under the zone directories, you find directo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hosen by the callers themselves.  GT will prevent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thin a zone, but it is possible for callers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to have the same mailbox name.  Hence the first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any mailbox is the OWNER.BOX file.  This file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owner and override information for the MBMGR program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just a single line, compo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name,mmmm,dddd,kk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name = name of the box ow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mm       = the maximum messages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dd       = the maximum age of messages, in d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kkk       = the maximum k allowed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MGR will assume default values if none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.BOX file - in most cases, the overrides here are not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BMGR doc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TMSGS directory and the related control files are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ose for any GT type message base,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DELREN (invoked automatically by MBMGR) and G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, the MDIST program will be modified to place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into these private mailboxes.  GT is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happen, as it will allow replies out of a personal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osted in netmail, if the original message was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replies posted out from a mailbox will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of the person sending the original message.  This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much like the post off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S directory there may be a FILES.BBS. 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ILES.BBS... it contains no descriptions.  Rather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the files that've been placed in the mailbox.  It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d from whom the files came.  It is used when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his mailbox.  One assumes that people will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iles posted to them, so descriptions aren'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this point). The sysop can just copy files manual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mail box, they will be presented to the call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: "No log entry". But this is not harmful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t would be easy for the sysop to just logon and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ormally, which will cause the log entry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mmand on the main menu, MB, will allow invok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Box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  store a File in someone's mail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K)  kill a file in your mail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store a Message in someone's mail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Check your mailbox for messages/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Read and prune messages from your mail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Download files from your mail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)  Upload a file to someone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logs onto the system, GT will check his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and warn the caller he has mail/files awaiting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given the opportunity to read/download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fore checking his other mail.  So this is a good way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presented to a caller in a timely fashion (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requested earlier).  The files are automaticall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ller's mailbox after download.  Leaving things tidy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rote earlier, replies to messages left in someone's mailbo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ailbox of the author of the original mess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mailboxes are handled automatically, in fact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is code, I wondered why I even had caller's choos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ailbox name.  I think the answer to that l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non-GT mail systems, namely Internet.  These mai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n be used as part of an Internet address.  To this end,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y funny characters the caller may try to put in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name... substituting the '_' underscore character..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from the structure above, MARY'S was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_S... as the '_' replaced 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nus and help scree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_MENU.BBS .... what the user sees after selecting the 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_HELP.BBS .... A help screen for message read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_LOGON.BBS ... The screen shown to callers who hav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ing for them in thei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are included with the GT Pow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Mouse support.  Because of the addition of RIPscrip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I've begun to introduce the usage of a mouse 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nd ultimately all of GT).  You will see close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], on some of the windows in the phone directory --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you mouse on this button, the window will close. 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sted on any screen with a close button are hot..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you can execute them by clicking on them with the mo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directory itself has scroll bar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.. clicking on these will cause the phon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in the indicated direction. Clicking with the "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" on an entry in the phone directory causes tha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aled.  Moving the mouse cursor over the entries in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cause the high-lighted entry to move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e "right mouse button" can now be used to "m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hone directory.  And in local mode, any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can be used to advance past input prompts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?", as if the [Enter] key had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names mentioned above are all found on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#26 of the Alt-I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GT POWER's design considerations were directed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bsolute system integrity while in host mode. 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highlight some of those considerati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of making the System operator of a host mode fully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his protection and his responsibilities in that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amental truth about security is that it is essentiall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.  GT POWER's first line of defense in your behalf i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unction.  Without a pre-assigned password, a remot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gain access to the functions provided by GT POWER! Thu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to reason that your first responsibility is to assig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nd TO GUARD THEM.  Because there are several se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that you will wish to control and to allow various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vided selectively, GT POWER provides several 'levels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that may be assigned to each password.  In this wa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log on with the same password will have identical (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are assigned) access to GT POWER's faciliti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provides to users who have a sufficiently high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, the ability to shell to DOS, and have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Y DOS COMMAND from their remote location!  Obvious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casually distribute that password amongst you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.  Most users should NEVER be allowed to shell to DOS! (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 a user could, for example, format your hard disk - that wou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result in the end of subsequent functionality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.  To most users you should assign a lower level of acces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EXE program can be used to change most items in a caller'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- especially the access level may be raised or lower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icest features of the host mode provided by GT PO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ssage bases.  With this feature the users of the syste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ail for other users and receive mail for themselves.  Ind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kinds of mail: Public and Private.  Public mail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any user of the system.  Private mail, on the other hand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only by the person sending it or by the recipient. 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s another area of security that you need to be aware o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For example, say that you allow your system to be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 of your firm and that they are encouraged to leave messa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your absence.  It is possible that several of your cli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 of each other.  Thus, it would be improper to allow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messages sent by others.  This is the reason for Private ma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 would like to point out that there is no such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Private' from the Sysop!  That is, the Sysop may read any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ddressed to the Sysop or not and whether they ar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 or not.  Finally, in case the earlier remarks did not sink i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 who has access to the DOS via the Shell command (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assigned extremely high 'level' of authorization) can easi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essages while he is in the DOS Shel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sending Private messages to the System oper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, any user may do that!  There is an 'M' command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at results in messages that only the Sysop may view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automatically addressed to the Sysop and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.  They are placed in the message base specified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hey may be read only by someone with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level.  This message base needs to be accessed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by the sysop during setup, to insure that a message is ent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ll control files.  Otherwise, the system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'M' messages to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erarchy of access 'levels' based on passwords enables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which directories on the disk those users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urposes of downloading files.  However, each caller to th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access to the "Default file section", whi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.  So please be sure that this fil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least sensitive material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se of use, it is recommended that the user construct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voke GT POWER, especially host mode users.  It sh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UP                          Label at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    To specify a default drive o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gt                          Set the correc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                  Remember to set GTPAT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=c:\gt\work               Temporary swap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host.scr                   To invoke GT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STARTUP    Recycle if errorlevel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bove batch file were called GT.BAT and placed in your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hen you could easily invoke GT POWER by simply typing: G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note, that one of the most frequent errors repor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support staff is the incorrect setting of GTPATH. 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oints to an area of disk that GT POWER can use for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of data and/or code.  It is especially critical,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little expanded or extended memory.  NOTE: a good memory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MM 7.xx or later, is heavily recommended.  And 4 mega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considered a minim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level of 255 occurs after the system receives a CrashMail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OST.BAT should be setup so that it traps this errorlev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back and restarts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'host.scr', named on the GT1900 command line above,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that contains a sing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ost.scr' file can be easily created with a text editor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, EDIT or QEDIT, and it should be placed in the scrip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amed under the Pathnames option on the Alt-I screen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is the recommeded editor for use with GT POWER - it is fast,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 when you read the next section (about the GTDIR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), you can allow your users to have access to all director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atching authorization level OR LOWER.  Furth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particular directories are only available to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all this authorization level information kept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system?  In a file called GTPASSWD.BBS.  That file i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urity of your system.  One of the subtl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T POWER is that it will not allow  that file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a directory that the user has been authorized to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, to be transmitted over the teleph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at the external protocols can transfer prohibited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reason, extreme care should be taken when using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EXE or PCKERM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because the log file, that is optionally maintained by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, contains the user names and passwords, it may not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telephon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in host mode the screen on the host system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entered by the remote user (except while he is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r using a DOOR).  In other words, if the remote us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entered a Private message to another user, or to the Sys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showing on the host screen as it is typed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log off immediately after entering the message then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sible that the text of the message remain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erases the screen after the caller hangs up to preven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se in security.  If you are running a host mode system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here others might be able to observe the screen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hat you turn your monitor off while you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nd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thers may be in the area as you are communicating (chatting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nd you wish to control the information on the screen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ell to remember that the Alt-W keystroke will erase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may be bannned from accessing the system.  Note, howeve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erely encourages an undesirable to log on with an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With the advent of personalized passwords, this provi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effective, since one could setup the system pass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low access level, which would be raised only after vali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ime is a resource that you can also control in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assword may have a designated time limit beyond which the cal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logged off.  The number of calls per day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 by an individual caller is also subject to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subtle security measures needed in a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nvironment is called a 'Watchdog'.  In the GT POWER system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provided by a program called DOORMAN.  DOORMAN is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loaded in your AUTOEXEC.BAT file,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, and is loaded simply by its name, DOORMAN.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user be in the DOS Shell or in a DOOR, and if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he were to drop his carrier (hang-up), the system w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le to the next caller as that caller could find the system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and he would then have uncontrolled access to do 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d to your system.  In the situation mentioned, loss of carr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N will force your system to reboot and if you set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properly, when the system completes reboot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GT POWER and put it back in host mode!  The same thing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if a power failure occurs during host mode operation. When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tored the system will automatically return to the host mode of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 Note, however, that for those systems that do not have a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ck, the time and date of the system would no longer b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under DESQview, it is highly recommended that DV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as the watchdog, instead of DOORMAN. DVDOOR will stop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, which is undesirable when running DESQview.  And DVDO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NetBIOS emulator for GT POWER to use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 Simulator command. DVDOR200.ARJ may be downloaded from P&amp;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ysop of a GT POWER system you must be aware that t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considerations that you may face.  For example, should you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place copyrighted programs onto your system and to then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o download those same programs, t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in an illegal activity!  Naturally there is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 user from sending you copyrighted material, provided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capability.  There are many things that you can do, however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others from having access to that material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allows you to cause all files that are uploa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be placed into a special receiving directory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irectory the user is currently using.  It makes good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receiving directory PRIVATE, in the sense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s available in the GTDIR.BBS to your remote user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may review the files received at your convenience and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over to the public directories if you are satisfied tha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ublic domain or shareware programs 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ason that you will want to do the above is that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eople out in the world that like to send what are calle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se programs to BBS's.  A Trojan Horse is a program that causes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damage when it is run.  It would not be at all fai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expose them to such programs.  So, when it is safe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, run the programs you receive before making it public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using BOMBSQAD or a similar program to prevent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).  When you are satisfied that the programs received are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can move them to public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unning programs uploaded to a BBS is extremely dangerous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sult is the crash of your system, i.e. someone may brea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, because you have run what seems to be a harmless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be carefull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event that a user does send you a Trojan Hor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code, it is in your best interest to know who did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provides an optional log file function.  If that i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highly recommended, then the log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ho logged on and sent you the file.  GT POWER also pu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uploader with the file description given at the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of the document is substantially larger than you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 it to be.  The reason should now be obv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he person responsible for security.  It is necessary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previous information and take appropriate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files must be created and/or maintain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at can produce plain ASCII files.  Any of the displa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s may have a DC2, Ctrl-R, character inserted into column 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to disable the "More?" prompt during display of the file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4, Ctrl-T, character inserted into column 1 of line 1 to disab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 and/or Ctrl-C user break, or a ENQ, Ctrl-E, character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lumn 1 of any line to force a "More?" pause at that li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, Ctrl-U, can be inserted in column 1 of any line to int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ubstitution line.  The ACK, Ctrl-F, can be used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bulletin file to nest the display of other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E ... ENQ ... Insert a "More?" at current location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F ... ACK ... Nest the display of bulletin files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R ... DC2 ... Disable "More?" during file displa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T ... DC4 ... Disable ^K/^C break during file displ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U ... NAK ... Introduce variable substitution l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once the Ctrl-E command has been used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"More?" prompts are terminate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trl-R to disable the "More?" prompt is useful whe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uch graphic or annimation techniques that would be spo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ch interruption.  Except for the GT?DIR.BBS fil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BBS file, every .BBS file can have two versions: (a)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version or (b) a plain text version.  This is coord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NSI graphics question asked of callers before they log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 .BBS extension is the default used if only one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an be found by GT, the .CBS extension is used to indicat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that a graphics version is available.  If both ver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.CBS version will be shown to callers who 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if graphics are not elected by the caller, the .BB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substitution line is interpreted by GT POWER, and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s can be made.  The following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.. The DT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... The caller's number (i.e. the 100th call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...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.. Daily download limit, in thous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.. Amount downloaded today, in thous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... The call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... The caller's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... The caller's home - city an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... Time left for current session i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... The current message ba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The call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... The caller's up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 .. The caller's up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... The current file sectio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... The current time of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 .. Current Time Bank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.. Time Bank daily deposit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 .. Time Bank daily withdrawal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.. Set width of the parameter that follows to 'n'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... The caller's down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 .. The caller's down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 .. Expiration date for call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.. Number of days past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.. Number of day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 .. Number of days warning that expiration will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... The caller's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'n' number of blank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items, plain text may also appear on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line, it must be quoted howev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lain text between quotation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Name: "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First: "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Home: "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Time remaining: "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Current time: "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Default protocol: "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Blank Columns: "30"30 of them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Fixed width: "W30N"30 characters in wid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^U is just a symbol used in this document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U  character.  The Ctrl-U feature can be used with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 as with bulletins and other screens.  For example, you can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a mess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as you guessed, make all callers think that the mess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ly addressed to them!  A fancy way to implement "junk mail"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lletin board!  &lt;GRIN&gt; The text of messages can also contain Ctrl-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, to further allow customization of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one should restrain their usage of the Ctrl-U feature in echo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  In fact, it may be banned from echomail conferenc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sting of bulletin files with the Ctrl-F character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but also hazzardous, if the nesting is done to a grea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the nesting should be kept to a single level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F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no space between the Ctrl-F and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full pathname must be given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that several of the more popular BBS systems us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n "@ Macro".  There is quite a list of them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GT POWER.  These things are really neat, because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will allow you to use them almost anywhere, even in the SYSOP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  The @ macros are so named, because the begin and end with an '@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The keyword of each macro _MUST_ be in all capital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RS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ubstitute the first name of the caller.  An @ macro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formatting information, the format information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th a ':' as a divider.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:30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ubstitute the caller's full name in all caps in a field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.  The name would be left justified, bu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r right justified with the addition of a 'C' or 'R'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ITY:40C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ubstitute thhe caller's city information, cente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40 characters wide.  One could use 'R' to right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ros are action oriented, and of course, they can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nformation.  Here is a list of the supported @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@          The caller's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UTOMORE@         All "more?" commands become like @PAUS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BS@              Same as @BOARDNAME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EEP@             Make a beeping s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IRTHDAY@         The caller's birth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OARDNAME@        The name of the BBS, gotten from a new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new SYSOP.BB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PS@              The baud rate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YTESLEFT@        K remaining for the caller before s/he hits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YTELIMIT@        Download limit per day in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YTERATIO@        Download/Upload K rat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LLSTODAY@       The number of calls the system has taken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RRIER@          The baud rate reported by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ITY@             The caller's h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REOL@           Clear from the current position to the end-of-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S@             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SOFF@           Disables the auto "clear screen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SON@            Enables the auto "clear screen" command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has requeste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ASHCALLSTODAY@  The number of crash mail calls the syst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n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YBYTES@         K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ELAY:nn@         Delay for 'nn' tenth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LBYTES@          K downloaded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LFILES@          Files downloaded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VENT@            The time at which the next event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XPDATE@          Caller's account, expiratio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XPDAYS@          Caller's account, days until expi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RATIO@        Download/Upload file rat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RST@            The caller's first name in mixed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RSTU@           The caller's first name in all c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ANGUP@           Disconnect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CONF@           The name and number of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AREA@           The name and number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BLEFT@           Same as @BYTESLEF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BLIMIT@          Same as @BYTELIMI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CALLER@       The name of the previous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CALLERHOME@   The home city/state/zip of the last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DATEON@       Date of caller's last call to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TIMEON@       Time of caller's last call to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INLEFT@          The number of minutes left to the caller this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RE@             Issue a "more?" command to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DE@             The PID number of the system the caller is 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DENAME@         The PID name of the system the caller is 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UMCALLS@         The total number of calls the system has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UMCRASHCALLS@    The total number of crash mail call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UMTIMESON@       Number of calls made to the system by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FFICECLOSE@      Close time for Sysop Office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FFICEOPEN@       Open time for Sysop Office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AUSE@            A "more?" prompt with a 10 seconds auto time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FF@             Pause's off.  Same as the Ctrl-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N@              Pause's on.  Reverses @POFF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S:nn@           Move the cursor to column 'nn'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IMESTART@       Start of prime time for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IMESTOP@        Stop of prime time for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DESC@          Caller's selected default protocol... b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LTR@           Caller's selected default protocol... by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QOFF@             Do not allow the screen to be aborted: ^C or ^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as the Ctrl-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QON@              Allow the screen to be aborted, reverses @QOFF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CURITY@         Caller's access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RVICEDATE@      The date the system was initially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DATE@          The system date.  For example: Jul 17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TIME@          The system time.  For example: 18: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OPFIRST@       The Sysop's first name, gotten from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@SYSOPNAME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YSOPNAME@        The name of the Sysop, gotten from a new li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the SYSOP.BB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LEFT@         Estimated time remaining after tag lis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LIMIT@        Time limit for the curr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USED@         Time used on the current call,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OTALTIME@        Total time used today by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PBYTES@          K uploaded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PFILES@          Files uploaded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            The caller's name in all c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AIT@             Issue a "Press ENTER to continue"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@ macros may appear in any screen, message or prompt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are those of propriety, for example, GT won't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ANGUP@ macro in a messa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SYSID.BBS     This file is displayed as soon as the GT POWER h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cts a connection has been establish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call.  After displaying this file,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sk the user if the terminal program h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s ANSI graphics.  If a language men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LDIR.BBS, is being used, it will be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SI graphics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WELCOM.BBS    This file is displayed to a caller just before h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ed for his name by the GT POWER host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y the system to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PASSWD.BBS    This file contains the list of passwords that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know  to access the system.  Commen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in this file by placing a ';'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of any line.  The entries in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sed of one line per password, and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following information, begin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x ([xx:xx(,m/n,hh:mm,path)]) Pwd Auth (1st-Name Last-Name Phone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items can have a variable number of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m, but the 'L' must begin in column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PASSWORD, "Pwd", MUST BE UNIQUE and from 1-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() which have been shown around the c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mit, the daily call limit, the daily download limi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ily time limit, the name,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s, indicate that these items are op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ed not be includ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 ......... The Access Level assigned to this entry.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character from the following sets: 0-9, A-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-z.  NOTE: "0" is the highest level and "z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lowest.  The 'x' following 'L'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llet number that this caller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bullet numbers are 0-9, A-Z.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itional instructions bellow under BULLETx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:xx ...... The Call Time Limit.  This field is op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nclosed within [...].  If omit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aults to approximatel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/n ........ The Daily Call Limit/the Daily Download Li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field is a sub-field within the [...]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ime Limit field.  It canno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out the Call Time Limit being specified al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[1:30,2] would grant two call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:30 duration each and unlimited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other example, [1:30,2/500], shows a 500k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wnload limit 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h:mm ...... The Daily Time Limit.  This field is a sub-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[...] of the Call Time Limi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not be specified without the C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 and the Daily Call Limit being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.  Example: [1:00,5,2:00]  would grant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s per day, each of up to 1 hour each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ximum of 2 hours per day total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....... The upload pathname.  This specifies whe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ed by a particular class of user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wd ........ The Password.  As said above, the passwor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1-20 characters in length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.  If this line is a class entry the "pw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should contain the word CLASS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 ....... The Authorizations given to this entry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me from the following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: Up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 : Down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 : Private mail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L : Allow the killing of messages, the same as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: Allows message rea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 : Allows message moving.  Message may be mov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 bas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K : Allows access to the QWK mail commands.  Call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"UP" authorization to upload REPs,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packets.  The "DN" authorization i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load QWK mail packet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 : Allows usage of the carbon copy feature fo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 : Allow ^UN to be used to address messages.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, GT POWER will convert ^UN to the word "All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 : Callers with this permission can do no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ave a message to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 : Require netmail credit for all netmail messages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rmally local messages don't require credi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 : Bypass logon.  This allows callers to bypas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eps between logon and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 : With the BP  option, causes only bulleti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passed during the logon procedur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 : Sysop priveledge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 : Manual directory change is authorized (in ab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GTDIR.BBS file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 : CB Simulator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 : Shell to DO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 : Use of DOOR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 : Allows file attach when using the netmai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 : Allows file request when using the netmai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: Low speed caller cutback.  If this per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for an access level, then anyon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baud rate lower than 9600 will have thei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ion lowered.  Anyone calling with a higher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, above 9600, will have their tim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ised.  The adjustment will be in propor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 between the actual DCE baud rate and 96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crease in time is limited to 20%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ease is limited to 66%.  NOTE: the LS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applies during PRIMETIME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DULE.BBS file.  This permission is very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s that are clogged by low speed call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 : This permission is necessary for any of the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to be accessible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 : This permission is necessary for the mailbox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to be accessible to the caller. 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ssion is also required, naturally.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FILES sub-directory inside any mailbox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 erased with the DOS "rd" command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, then that particular mailbox canno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although the person who owns that mailbox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use the other mailbox feature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permissions are given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 : Disable the (L)ist directory command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 : No name uploads.  Callers with this autho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have their name recorded in the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ey upload a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 : Disable the (E)nter mess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: Disable the sysop (P)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X : No expert mode.  Callers with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have access to the e(X)per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 : The caller is authorized to change his password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he can change any personal inform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must match his phone number to verify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ntit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 : The Time Bank is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uthorizations are listed seperated by comm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the "pwd" field.  See examples below.  The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ization is a "do nothing" authorization in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because most systems use a GTDIR.BBS file.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ystems the CH option may be used as a way to gr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authorization, because a total lack of author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ields the default authorization set: DN,UP,PR,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Bank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Bank, TB, authorization has a rather compl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B field labels                           uk uf dk df me mr mk qk rp  dl  wl</w:t>
      </w:r>
    </w:p>
    <w:p>
      <w:pPr>
        <w:pStyle w:val="PreformattedText"/>
        <w:bidi w:val="0"/>
        <w:jc w:val="left"/>
        <w:rPr/>
      </w:pPr>
      <w:r>
        <w:rPr/>
        <w:t>E1 [1:00,5/30,2:00,C:\UP] CLASS UP,DN,MS,TB=01/02/03/04/03/00/05/01/01:060/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e TB= entry at the end of the authorization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field is of fixed length, 0's required, as shown. 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may be omitted from the list, however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eroed out, if not wanted.  The field definition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k = Upload time bank credit per 100k upload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, the credited amount is rounded an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-rata for lesser uploads.  For example, if uk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, then a 50k upload would earn a credit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f = Upload time bank credit per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k = Download time bank deduction per 100k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 is done with the 'uk' field, this deduc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-rata for lesser 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 = Download time bank deduction per fil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 = Message Entry time bank credit p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r = Time bank credit per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 = Time bank deduction per messag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k = QWK mail credit per 100 messag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p = QWK mail credit per 100 messag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 = Daily limit on time bank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l = Daily limit on time bank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may be withdrawn from the Time Bank via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[TB].  Time may also be converted to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s,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bon Copy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arbon copy feature allows us to send the sam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 group of people.  The list of names may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tself, or be contained in a separat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is controlled via dot commands.  Like other d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a '.' is put into column 1 of any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followed immediately by the 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familiar commands are: .CS, .GL, .GM  and .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which should be familiar to all netmail users).  Now 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ome new ones to control the carbon copy fea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C ..... Carbon Cop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c John Doe,64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cc Fran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rst .CC would send a carbon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message to John Doe on net/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064/002 (via the netmail system,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2nd example would simply create a carb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for Frank White on the curr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re you entered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C ..... Blank Carbon.  This command work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rbon copy command, except that this carb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included in the distribu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ormally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ssage).  This is neat, if you want to s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rbon to someone, but not al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thers on the distribution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canned distribution lists are available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ks that have a repeating distribution.  The '@'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with the .CC command to call up a pre-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ion...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@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pathname should be specified for this ent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GT POWER will look in the GTPATH directory,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is given.  The contents of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s the same syntax as given above, the .CC and .BC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as if they had been put in the regula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example, the file C:\GT\FOO.BAR might conta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John Fisher,22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ob Roesch,64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eb Gambrell,3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Stephen Ricciardelli,32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it is possible, in a pre-canned distribution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lank out the names and replace them with a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when they appear in the message).  This is done by ma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1st line of a pre-canned distribution the .LA comman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la Beta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John Fisher,22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ob Roesch,64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Reb Gambrell,3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c Stephen Ricciardelli,32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, the .LA command on the first line.  The .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can only appear in pre-canned distribution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appears, it must be the 1st entry in the file.  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hort for LABEL, which can be spelled out,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.LA entry is at the beginning of a pre-can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file, then no names are shown on the carb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list in the message, rather it would simply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bon Copy: Whatever the LA command says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exampl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bon Copy: Beta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, it is possible to mix netmail responses with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responses.  For example, this is ok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Stephen Ricciardelli,32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John D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Perry Alexander,3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st and 3rd carbons would be delivered via netmai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 2nd would be placed in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-Name Last-Name Phone-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three fields are present when it is desired to a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"callback" priveledges.  In effect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's name matches the name listed here and he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ct password, the system will offer to call him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ed number.  This allows the host to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of the phone charges for the session.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prepared to accept the call, that is his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 "auto-answer" mode.  Send "ATS0=1|" to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type modems to set auto-answer mode.  The "|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resents a "carriage return".  If the conditions are m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 POWER will return the call within 15 seconds,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y 3 times before giving-up hope of establis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.  NOTE: the password assigned her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back, must *not* be the same as the call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word, i.e. the callback password *MUST* be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ossible to append a single character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or.  Thus "A1" would be a valid level.  This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s used to identify a custom bulletin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ller.  This extra character is optional, but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MUST BE a character that is legal within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.  Read about BULLET file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[2:00,100/1000,5:00,c:\goodies] MASTER 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1 [1:00] FRIEND  DN,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1 [1:00,4/500,2:00,c:\up] CLASS DN,UP,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[1:30] JOGGER DN,UP,PR,DR MARY ADAMS 1-213-555-1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[2:00,10,4:00] CLASS 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[2:00,3/250,3:00] CLASS DN,UP,PR,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12.10 of GT POWER, personalized password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ed.  When a caller gets his personal password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USER.CTL file, with the othe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 level assigned to the password us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call (before a personal password was assig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he access level assigned to the caller until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SYSOP program.  To provide a time limit, daily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, and bullet#, a cross reference of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users record in USER.CTL  fil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PASSWD.BBS file is required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CLASS cards for each access level your system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GTPASSWD.BBS file.  The format of the CLASS c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a normal password entry, except the word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appear in uppercase letters.  In addition, th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cannot be used to provide callbacks, normal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must be provided for that purpose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CLASS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1  [2:00,5/500,3:00]  CLASS DN,UP,PR,DR,SH,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3  [1:30,2/250,2:00]  CLASS DN,PR,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2  [:45,1/100,:45]    CLASS DN,UP,PR,DR,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LASS entry establishes a class for caller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A' access level, grants them 2 hours of session time, a da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limit of 5 calls, a daily download limit of 500k, 3 hou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 per day, and gives them the authorizations: Downlo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, Private mail, use DOORS, Shell to DOS,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  The other entries grant lesser time amoun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B' and 'K' classes.  The 'B' class is given Download, Priv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, and Read message authorizations.  The 'K' class is gi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, Upload, Private mail, use DOORS, and messag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zations.  Note: if you neglect to setup CLASS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once your callers have been assigned their own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, and this is automatically done by GT POWE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have unlimited time access to your syste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authorizations, and they will not be given a bullet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add comment lines to the GTPASSWD.BB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 with a ';' in the 1st column is a comment ent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gnored by G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ally, the default message and file areas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on an access level basis.  This is done by put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tra line following the CLASS and/or password defini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[1:00,100,2:00,c:\uploads] CLASS UP,DN,MS,PR,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ILE=c:\gt\c   MSG=d:\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beginning with '|' must follow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CLASS entry and the '|' character is indente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 - not Tab  characters.  Either of the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may be omitted - so both areas d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Remember to give callers the MS authorizatio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so they can "read messages".  And setup a CLAS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entry for every different access level in use.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ULLET.BBS    This file is displayed for the caller after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s logon.  It is useful to leave notes he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ed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x.BBS     The "x" may be any character that can be a legal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 filename.  This character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found after the level indicato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ssword file, to enable custom bulletin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for callers.  For example: if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was "BZ", then the program would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d BULLETZ.BBS to display whenev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ged o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Custom bulletin files are OPTIONAL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use them, simply use single letters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MENU.BBS      This file is displayed for callers as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may be suppressed by a caller by selecting e(X)pe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HELP.BBS      This file is displayed when the caller requests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YE.BBS       This file is displayed for the caller when he lo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, i.e. selects the (G)oodbye comman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YEx.BBS      This is a custom bye file.  The 'x'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that can be a legal part of a filename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es from the GTPASSWD.BBS file, as th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the level indicator.  Most commonl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.  See custom BULLETx.BBS file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USER.BBS      This file is created whenever a call com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It will contain the access level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caller, or if no call is in progres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 caller to the system.  The file contain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1 line of text.  The exact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1st-Name Last-Name auth baud ANSI-opt last-on limit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 is free format with spaces delimiting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L' field is the access level of the call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ast-Name" field will consist of a single character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;', if the caller has only 1 name.  The ';' will 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placeholder in that case, so that DOO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an easier time unpacking this dat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  The 'auth' field will contain the author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this caller from the GTPASSWD.BBS file when 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ged onto the system.  The 'baud' field will two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es seperated by a ':', for example 19200:2400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baud rate is the DTE rate, the second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DCE rate.  The split rate is necessary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high speed modems.  If the current session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 sysop logon, then the 'baud' field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ord LOCAL, if the sysop is logged-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ANSI-opt' field will contain 'NOANSI'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n't want ANSI graphics, or 'ANSI' if he does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raphics, or 'RIPSCRIP' if the caller wants R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s.  The 'last-on' field contain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last called the system.  The 'limit'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remaining time the caller ha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all.  The 'event' field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until the next event is schedul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time' field contains the current time in 'xx:xx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.  The time remaining fields are intege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left in minutes.  The 'event' tim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sured _from_ the 'time' field base - no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urpose of this information is to supply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nformation to external programs that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ither in the Shell to DOS or DOO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IR.BBS       This file contains a list of directori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ed by callers.  There are three types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file: the actual directory lines,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nd group header lines.  The comment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to the caller when he asks to see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directories.  The list displayed will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directories the caller is authorized to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with a '.' in the 1st column. 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is explained under GTMDIR.BBS.  GTDIR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MDIR.BBS have very similar formats, so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lain it twic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 are optional, both in the GTDIR.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MDIR.BB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a blank in the 1st column,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 is displayed for the call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1 - access Level.  The minimum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ccess the directory.  If this column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=' then the actual line is shifted to the righ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and the '=' acts to reserve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dicated access level - which would now  b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2. (See examp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r more blank columns follows the level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DOS pathname of the directory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 and PATH information.  One or more blank colum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the directory name, the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s given.  When a call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hange directory command, the list of cho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the descriptions you provide here, so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help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ROM support is specified on the directory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step is to specify a full path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BBS, as one can't put a FILES.BBS onto the CD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self.  Here is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F:\DIR6,,C:\GT\FILES\D6.BBS,CD Som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G:\DIR22,,C:\GT\FILES\D22.BBS Anoth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d to normal entries in the GTDIR.BB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the pathname for the directory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wo commas and the pathname for a BBS fil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ptionally followed by ',CD'.  The two comma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...  don't ask why just yet, I plan to stick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field in there later on.  Following the two comm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full pathname of the FILES.BBS (must be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able disk drive).  The ',CD' is optional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s GT POWER to skip this directory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s for new file (I)nquiry (kinda senseless to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CDROM for new files, heh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.BBS for an upload directory is alwa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directory with the uploaded files.  The CD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cannot be used to redirect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to a different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ewcomers, a FILES.BBS is 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criptions of the fil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.  It's construction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lsewhere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Z  GENERAL   General Fil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ent.  (Since column 1 is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G:\DIR9,,C:\F\DIR9.BBS,CD The description go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B C:\LOTUS\DATA This is for 'B' level call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A:\ The description again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in the example above, shows a group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  This example shows three directories, one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A' access level (on a CDROM drive), one with a 'C' acc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These are the minimum levels that caller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"see" these directories.  The '=B' directo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ccessed only by callers with the 'B'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bie download areas can be creat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ragraph character"(#), ASCII 20, before the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TDIR.BBS file. A "freebie area" is on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re free, i.e. not accounted for - so call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l free to take all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tem that can go before the pathname is 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block,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 (DE)c:\bbsfiles\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reebie marker, #, can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control block.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 #(DE)c:\bbsfiles\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ay, the first letter within the parens is the 'D'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access level needed before a download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area.  The second letter within the paren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, the minimum access level needed to change to thi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view the 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ssigning the access level in this block,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ogical to have the 2nd access level higher than the 1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For example, (DA) would make no sense... l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download what they couldn't see!  Nonsen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t makes perfect sense for the two level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.  For example (DD) would make great sense!  This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ea could be seen on the (C)hange list, but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downloaded and the area could not have it 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  A great idea for "adult" area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BBS files associated with the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, the NO_DOWN.BBS and the NO_SHOW.BB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_DOWN.BBS file is displayed for the caller to explain wh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download request could not be perform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_SHOW.BBS file is displayed for the caller to explain wh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 request to view the area wa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provides caller selectable multiple upload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this is an optional feature, just omi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all uploads to go into the normal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(specified in the GTPASSWD.BBS file, on a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).  The format of GTUDIR.BBS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DIR.BBS,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C:\GTBBS\UP    Misc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C:\GTBBS\PROG  Programmer's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E  D:\SPECIAL     Alpha Tester's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C:\PRIVATE     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3rd upload area, with the '=E' designation,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available to callers with access level 'E'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two areas would be available to all caller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z' as the required minimum access level.  The 4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would be private (assuming that mo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ccess lower than 'A' &lt;GRIN&gt;), access give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ose with 'A' access level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GTUDIR.BBS is present, GT POWER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where to place the upload, ju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begins.  The areas that the caller ha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will be listed for the caller, so tha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make a choice.  The selected upload director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 the upload path from the CLAS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PASSWD.BBS file (in fact, if you use the GTUDIR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the upload path in the GTPASSWD.BB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dund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LDIR.BBS      This file allows the Sysop to construct a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resented to callers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SYSID.BBS screen and prior to the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.  This menu can be used to swap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language files.  The GTLDIR.BB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in column 1,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executed if the related menu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  Followed by at least 1 blank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to appear on the menu.  Any line that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blank is displayed "as is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...  explanatory text.  Commen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by placing a ';' in column 1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line (comments aren't display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guag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Language 1, the most likely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1   Language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2   Languag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3   Language Numb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would appear on-screen for the caller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guag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Language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Languag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Language Numb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Langua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tch files, GTLANG_1.BAT, GTLANG_2.BA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LANG_3.BAT should contain simple copy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mmands that move into place BBS/CBS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ing the selected language entry.  Nothing heav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ty should be done in these batch runs, as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limited memory available.  The example showed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s, but there can be more, howeve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not be more than 1 screen full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ashmail runs won't be able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language batch file has run, GT POW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 new screen, GTANSI.BBS,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creen will only be displayed if the GTLDIR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installed and operational.  It should conta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d-in explanation for the ANSI graphics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at formerly would have been in the GTSYSID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DIR.BBS      This file controls access to the GT DOOR system. 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is much like GTDIR.BBS is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.  It serves as a way to add secu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s, document them and pass parameters to th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door must have an entry in this file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 comment lines in this file.  Each line in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 the this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[comment_here_with_no_spaces]  (Prompt message he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() indicate which fields are optional and need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includ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with the GTDIR.BBS file, the 'L' control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access level required to open the do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comment] is not optional, and must be enclo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...] and no blanks are allowed.  If a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assed to the DOOR, then the optional promp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added.  The answer given to this prompt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will be passed to the DOOR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gument %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[this-is-door-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[this-is-door-2]  Enter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[this-is-door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example above, the 2nd door has a prompt lis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ndicates that this door requires a filename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ed.  This could be for example to implement an ZI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door, where the name of the ZIP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might need to be supplied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ponse will be passed as command line argument %3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DOOR2.BAT file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lease note, the order of the lines in this fil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ust be 1st door on 1st line, 2nd door on 2nd line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etc.  The lines must be in 1, 2, 3... order.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s may have screen files optionally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m.  For example, GTDOOR1.BAT could have GTDOOR1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.CBS).  These screens are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prior to the invokation of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MENU.BBS     This file is the bulletin menu file.  It shou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ed bulletin files.  The numbered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can be located in the "Default File Section"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TPATH, or the BBS/CBS directory (but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be in the same directory).  Their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simply be 1, 2, etc.  This menu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as users logon your system and bes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eric bulletins, two alpha options should be listed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)ist logon bullets and (Q)uit bulletin menu.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 of a GTBMENU.BB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Bullet #1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Bullet #2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)ist logon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uit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possible that these bulletin files can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I graphics.  If so, they should be named with a C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ens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Bullet #1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CBS      Bullet #1, with .CBS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ains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Bullet #2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CBS      Bullet #2, with .CBS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a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: CBS versions of bulletins cannot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the standard "no graphics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with GT 16.00, these bulletin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sted.  When nesting bulletins, we will talk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in numbers with a decimal point embedded withi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.e. 1.0.0 or 2.1.0.  Each successive level of nes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another decimal be added to the bull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, to a maximum of 5 levels deep.  When equ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lletin numbers to file names, the perio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eliminated, for example 1.0.0 would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100, and 2.1.0 would equal filename 210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consider this situation for a bit, we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must be a sub-menu structure applied 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, in order to get them properly nes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we might have the following in the top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GTBMENU.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  General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0  Gam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1.0 would refer to the file 10 and the 2.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er to the file 20.  Each of these files, 10 and 20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sub-menus, which then actually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ctual bulletins.  For example, file 10 might loo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1  Rules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 How to get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3  How to get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 beginning with ';BMENU' must be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line of file 10, this signals GT POWER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not actually a bottom level bulletin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is another bullet menu.  Files 11, 12 and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the actual bulletin files (and therefore,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contain the ';BMENU' ent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these bullet menus can be nested up to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s deep, some new letter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usage in navigation. 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Return to main bulletin menu (GTBMENU.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Pop back to the previous bull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with GT POWER 18, personal bulletins are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  These bulletins, if created, ar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caller's "Caller Number" i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record.  To aid in determining the proper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this number is now  recorded in the log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cessary, the SYSOP.EXE program can be used to lookup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's record.  Here is an example of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in file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7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file was located in the GTPATH or the BBS/C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then it would be displayed for caller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872 whenever he calls the system.  Do not include lea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s in the filename.  It is possible to have .C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se files, but it gets confus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have .CBS versions of these bulletins, you _must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regular bulletins, described above,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file area, and place the personal bulletin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PATH directory.  Otherwise, the filename conflic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 embarra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l good idea would be to just not have .CBS ver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ersonal bulletins!  That would avoid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MDIR.BBS      This file controls the multiple message ba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can support.  The format of this file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the format for the GTDIR.BBS fil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have 1 additional option for column 1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place a '*' in column 1 of an line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n that message area will become a '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only' message base.  The caller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ntrance by trying to select the message area 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(A)rea change command.  GT POWER will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that application has been accep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must approve.  The users nam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o the USER_MSG.CTL file associated with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, but the BAN bit will be set, the Sysop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.EXE  to reset the BAN bit so that the caller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d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ting up, the Sysop should insure that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listed in GTMDIR.BBS exist, but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utomatically provide all the control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directories,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message areas must have an entry in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Sysop Message Base.  The main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area must be open to all callers and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pathname as the message base pathnam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's configuration file.  The GTMDIR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located with the other BBS files,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PATH directory or the BBS/CB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he pathname portion of the lines in the GTMDIR.BB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file may be prefixed with either '^', '~', '&lt;', '$'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or '#'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^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ublic messages onl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~ ... Designates a message area that is used as a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netmail area (see netmail docs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&lt; ... Designates a message area that is Read-Only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Only the Sysop can enter messages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$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rivate messages onl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# ... The netmail reply mechanism is denied on a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message base leve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^C:\GTBBS\OPEN       Public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   C:\GTBBS\GENERAL    Gener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 C:\GTBBS\SPECIAL    Speci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  #^C:\GTBBS\ECHO       An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~C:\GTBBS\PUBLIC     Public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ice the entry for the Echomail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demonstrates that echoes should have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, the '^' modifier assures this, and the '#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r disables the netmail return feature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are only available to call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 credits - use SYSOP.EXE  to issu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s).  Personally, I like the netmai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, but some Sysops don't, so a mean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d to disable it on a selective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r BBS is going to handle QWK mail, then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gs need to be added to the definition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 participating in the QWK mail (not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s need be available for QWK mail).  If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erence is to be included in the QWK mail setup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the "conference number" and "conference id"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given in the GTMDIR.BBS.  Here are 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 c:\gtbbs\gospa,20/Our_Lady The Messages of 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  d:\trade,30/Trade_Echo The Trading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ference number follows the pathname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 in between, then a '/'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id.  The conference numbers can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0 to 65534, excluding 8192 thru 8447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id may be up to 10 characters, no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s may be included by using the '_', undersc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- which GT will convert to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s and file areas, GTMDIR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IR.BBS, can be split into logically grouped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 are totally optional..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e groups into either the GTMDIR.BB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IR.BBS.  The beginning of a group is deno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 Header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Z     GENERAL         General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#^C:\GT           Gener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~C:\MAIL        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=D    NETWORK         GT Network Syso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^C:\SYS          GT Network Sysops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^D:\NODE_ECO     The Nodelist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example above, there are two groups. 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begins with a '.' in column 1. 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is usually an access level (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 to access the group).  But note the 2nd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begins '.=D', this denotes a group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to the 'D' access level only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evel, there is at least one blank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name, 'GENERAL' and 'NETWORK' in this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group name is the menu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.  The lines following each group header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 entries for the message bases or file areas (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ase of GTDIR.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roup name must be unique in the first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but may be up to 30 characters in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OORS.BBS This file is displayed for the caller when he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(O)pen DOORS option from the main menu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e text file, which should contain your DO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DOOR is assigned a number, 1-999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ed on this menu by the number needed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possible to have sub-menus, which work of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TDOORS.BBS menu.  If the GTDOORS.BBS file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o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  Ga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.  Databas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.  Util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if the caller selects 'A', the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OOR-A.BBS would shown.  Or if 'B' we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GTDOOR-B.BBS would be shown.  Then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entry is made, the caller w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lected door.  a simple carriage retur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the caller back to the main door men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S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OORnn.BAT    These are the DOOR files themselves.  These ar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ORnnn.BAT    files, much like the Shell to DOS batch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executing another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s your DOOR program.  The mechanism of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s the CTTY commands at the start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The CTTY redirects the console to the COM  po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the start of the DOOR file, and back to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.  Sample DOOR file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ckage.  Here is a short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lin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%1 will become "ctty" or "rem", and the %2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ome the port number, through substitution by D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REM" substitution is used when the DOOR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 locally by the Sysop to check it out.  A DO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 in the local mode may not work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, because the DOOR program may not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s to perform I/O through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 that the 3rd command line argument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GT POWER host to the DOOR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 from the caller to a prompt you hav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o the GTDDIR.BBS file.  In this case, it would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ed the caller which file he wanted to edit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doesn't require a 3rd parameter, GT POW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 the DCE baud rate as the 3rd parame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does require a 3rd parameter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 and replace the baud rate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y for doors that do file transfers via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tocol 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 the two forms of the doo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OORnn.BAT is used for door numbers 1 through 99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oors numbered from 100 through 999,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Rnnn.BA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5 ..... GTDOOR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45 .... GTDOOR4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125 ... GTDOR12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999 ... GTDOR999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s may have screens associated with them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s are stored in files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.BAT, but with the BBS or CBS extens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GTDOOR5.BBS would b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OOR5.BAT.  The screen is displayed fo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before GT invokes the door 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n.BBS     This file contains the answers supplied by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'n' questionaire, that you hav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n.BBS file.  The format of this file i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: each answer given by a user is written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e line to this file, the answers are group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ing the users name, from logon, on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of the group, enclosed within &lt;&lt;  ...  &gt;&gt;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this each answer appears on a separa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ach group is terminated with a li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 period.  Here is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aul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04 E. Camelback Rd.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enix, Az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02-897-95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Susie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45 Sunny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894-3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ample shown above contains two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s.  As GT POWER accumulates answer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 to append them to the end of this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does not exist, GT POWER will create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op should avoid editing this file, beca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 to do so may render GT POWER in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answers to it (if the editor adds a Ctrl-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to the end of the file -  the STRIPZ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may be used to remove Ctrl-Z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      This file contains the questionaire fo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out.  This feature is optional.  The fil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format, using the [------]  construc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where GT should gather answers to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direct GT to collect the phone number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where to collect the answer and the maximum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to accept.  Each answer can be up to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long and there may be up to 50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having filled out the questionaire,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asked if he wishes his answers to be record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he indicates NO, the GT POWER will disc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 is optional, and if the user tri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out a questionaire that cannot be found,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indicate to the caller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aire currentl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can be up to 99 different questionnair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.  The GTQMENU.BBS file is displayed with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ll available questionnai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 new caller reaches the main menu,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utomatically present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.  It is questionnaire 0, QUEST0.BBS.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-questionnaire will be displayed, the cal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be forced to answer the questionnair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tries to drop carrier or otherwise avoi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aller questionnaire, then GT POWER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to answer it on their next call.  Of cour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aller questionnaire is optional (simply o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0.BBS and there is no har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naires are programmable.  Commands mu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column 1 of any line that contains a command.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 can be added to the questionnaire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nch commands have some way to locate where to goto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ne label begins with a ':' in column 1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an 8 character name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command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DT] ...............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cords the current date/time in the answ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ABORT] ............ Abort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p the questions and return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JN,pathname] ...... Join caller to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in the caller to the message base pointed to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'pathnam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B,label] ......... Test for blanks i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 the answer to the previous ques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s, if the answer is blank, then bran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pecified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A,label] ......... Test for ASCII i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 the answer to the previous question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data.  If all characters are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2-125  decimal), then branch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SV] ............... Force questionnaire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 should be placed nea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e questionnaire, to insure it is "in effect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fore the caller decides to drop carrier &lt;GRIN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it has taken effect, the questionna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 saved, unless the computer crash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MO] ............... Execute a "Mo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 causes a "More?" prompt to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L,A-E=label] ..... Test acces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L,L=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a caller has the indicated access level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nch to the specified line label. 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, the test can be for a range of leve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a particular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xxx=label] ... Test answer for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x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A-C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N,10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N,20-30=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 allows the Sysop to test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previous question.  The ent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 as a number or a string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'X' param indicates a string tes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ed.  The 'N' param indicate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.  The test can be for individual numb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racters, or it can be a rang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X,Y=oka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1st character of answer for a 'Y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N,10-15=righ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if the number was between 10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clus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X,MAGIC=got_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if the word was the word 'MAG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test evaluates to be true, then bran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pecified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GO,label] ......... Go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nditionally branch to the specifi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XX,reason] ........ Disconnect caller, log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onnect the caller from the BB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write the 'reason' to the GT.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XD,nnn] ........... Adjust the caller'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'nnn' is the number of days from to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the expiration date.  For example, 365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e expiration date to a year from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XL,x] ............. Adjust the caller's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 the access level to give this call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 account expires.  'x' can be any legal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.. presumably lower than hi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 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V,x] ............. Adjust call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 the caller's access level to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x', where 'x' can be any legal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P,n,label] ....... Loop back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allows the previous ques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ed.  This is very handy for cas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ller's response appears incorr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cceptable.  The 'n' specifies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question is to be asked --- the [%LP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fall through after asking the question '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s.  A good time to [%XX the caller &lt;GRI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G,text] .......... 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text" is written to the GT.LOG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ext" can be plain text or one of thes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ariab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%nn ...... Log the answer to question 'nn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where 'nn' is a number from 1-5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%LG,%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g the answer to questio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%PR ...... Log the answe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%LG,%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%LG,Anything you want he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es the string "Anything you want 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the GT.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JB,xxx] .......... Join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allows the sysop to joi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message board.  Where "xxx" is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aken from the group header line, '.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, in the GTMDI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SH,xxxxxx] .......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executes the DOS "command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must be complet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%SH,copy file1 fil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completely specified command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, GT passes no parameters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.  Batch files may be execut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hel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%SH,AL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ish to execute a local shell,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ntax will provide it.  Normally, you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this into a questionnaire, as it will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ysop Shell" to the caller.  But if _you_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ller... it might be an interes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to version 17.06, one of the biggest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've had with questionnaires is that ther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n no easy way to identify the answers, without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y to cross-reference with the questionnaire. 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 can be added to the questionnaire by making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ion to the prompt lin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[-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you are sysop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question has no answer label.  The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ed in the ANSWERn.BBS file a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.  But now, let's add an answer la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you are sysop?        [%SYS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, the caller's answer will be recor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 "SYSOP".  The answer file might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E     :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   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_PHON: 602-897-9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_PH: 602-897-9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answer label" is recorded in the first 8 column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r's answers are recorded in column 11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answer label" should no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ine label" discussed above.  The line labe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ed in the answer file, but is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ranching within a questionnair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Questionna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D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_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old are you?                [%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N,1-18=MINO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N,19-70=AD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!  That is too ol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P,3,ASK_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DUM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D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 an ad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ASK_SY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ou a sysop?                [%SYSO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X,Y=SYSO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X,N=REGUL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P,3,ASK_S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ry!  You gotta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XX,DUMB BELL SYNDR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FI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n't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FI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V,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Sample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UESTn.BBS     This file is displayed for the caller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he selects the questionaire he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from the questionnaire menu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ain to the caller the basic  purpo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aire and allow him to consider if he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 to fill out the questionaire.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is file is displayed, the caller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ompt, asking if he wishes to continue and fill 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QUESTn.BB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QMENU.BBS     This file is listed for the caller when he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Q)uestionnaire option from the main menu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file that should contain a list (in text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choose which questionnaire he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let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Order form for GT P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Order form for Turbo CAL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Us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hows only three options, as many as 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naires may be suppor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SCR.BBS      The system provides an option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most screens.  The caller's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ed in a field in the _USER.CTL fil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is asked whether or not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, the CLRSCR.BBS is displayed first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the caller.  An example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in the GT POW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.BBS    This screen is displayed for the call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sked for his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ZIP.BBS    This screen is displayed for the call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sked for his city, state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BS        This file contains a message displayed for call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paged the Sysop without success. 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before GT POWER offers to let them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ysop.  The file should contain some sor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anation - perhaps an apology for being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_PWD.BBS     This screen is displayed for the call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sked for his perso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_NO.BBS    This screen is displayed for the call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sked for hi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BBS    This file contains the protocol menu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for the caller if he initia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  It is provided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stomize this menu to his own taste.  It is pur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, except for the first line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 of protocols the Sysop wishes to activate for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The format of this activation line i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XYZB1TWKMS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";" appears in column 1 of the lin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activates a specific protocol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...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...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...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... 1k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...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 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 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...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... Super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...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...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omitting the activation letter from this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may disable the corresponding protocol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XY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activate and allow on the Xmodem, Ymodem,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elink protocols.  The other protocols w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.BBS file is optional, if omitted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a canned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_LGTH.BBS    This screen is displayed for the call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sked for the length of 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_ADDR.BBS     This screen is displayed for the call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sked for hi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PWD.BBS     This screen is displayed for a new call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sked for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_VSCAN.BAT    This is a batch file that should be set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 scan of uploads.  The GT_VSCAN.B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d, like a door, if it exists in the GT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 caller completes an upload. 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ed files will be passed to the batch file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 called GT_RECV.LOG.  The format of this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very simple: (a) full pathnames are used, (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ingle filename per line, (c) entries begin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1, and (d) no other information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_RECV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will not automatically erase or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_RECV.LOG, so that it may be used in a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ner (so the virus scan can be run later -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ff or whenever the Sysop wishes).  To get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ed, the Sysop must create an empty GT_RECV.LO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DOS command works nic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&gt;C:\GTLOGS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reates a 0 byte file to get thing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the log is created, GT POWER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ed filenames to the file after each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GT_VSCAN.BAT runs, GT POW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erase the GT_RECV.LOG, so the Sysop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the commands to GT_VSCAN.BAT to cl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scan has been done.  Again, the DOS 'rem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works we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&gt;C:\GTLOGS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GT_RECV.LOG must be located in the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PATH (which may or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TPATH).  The LOG PATH is set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der the Alt-I, Pathnames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Sysop wishes to scan the files later, some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the caller has logged off, the GT_VSCAN.B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not be created, instead the virus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  should be placed in the GTLOGOFF.BAT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ver the Sysop desires), but remember to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_RECV.LOG  after the virus scan has been do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wise the GT_RECV.LOG will continue to accumulat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the virus scan could be done during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weekly maintenance runs, because full pathnam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ed in the GT_RECV.LOG file (as long as you don'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files someplace else, before the scan h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ce to run &lt;GRIN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GT POWER does not automatically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T_RECV.LOG.  The Sysop must create it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, using the DOS 'rem' command,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.  If the Sysop forgets to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T POWER will not record any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T_RECV.LO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_PIGGY.BAT    This batch file is executed after every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- if GT_VSCAN.BAT is not invoke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GT_VSCAN.BAT, then the "piggy" logic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included in the GT_VSCAN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will create a file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iggy" batch file, it is called GT_XMIT.LST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placed in the GTPATH directory.  The format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0352 G Sam Sp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0117 0 0 0 C:\BBS\AREA1\CBGREE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2nd line will be repeate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ed.  The column layout of the first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. 1-10     Seek address of the call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,13     These column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    The call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-43     The call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rest of the lines in the file define th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 that just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. 1-10     The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,13,15,17     These column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    The rx/tx flag: 0=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=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=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=QWK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=DIZ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     CDROM flag: 0=regula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=CD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    Freebie flag: 0=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=free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     Complete path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piggy" bat is designed to be a hook used by 3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y authors to use to implement a up/dow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BBS     Each message base may have a welcom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, it resides in the directory wit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TL files and is displayed for the caller as he en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essage base.  It is in the nature of a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lcome screen.  The WELCOME.BBS file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LLETx.BBS    Each message base may have bulleti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.  These bulletin files will reside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message .CTL files and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r after the WELCOME.BB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  The bulletin numbers are coord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gular bulletin numbers in the main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, which come from the bulletin number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in the GTPASSWD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BULLETx.BBS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BBS       The SYSOP.BBS file contains almost all of th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hort menus used by the host mode.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ed to suit the sysop's taste.  Bu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ger in changing the file too greatly,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each entry should not be greatly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ach entry is limited to 1 lin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new GT POWER releases are made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icult to transfer the custom changes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some special lines in the SYSOP.BBS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 line of the file is the welcome to chat mode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customized to let the caller know  who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ting with.  The 415th line of the file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sysop replace the word 'Sysop'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GT POWER to personalize messages lef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.  On the 414th line of the file, one can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bulletin board, so that the @ macros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lect the BBS name. On line 158, the min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asswords required by the host mode is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inimum length may be set anywhere from 0 through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  This is accomplished by changing line 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YSOP.BBS to reflect the desired wid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ssword is too short[!]  Must be [6] - [20] charac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scans this line looking for the very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  In this case, GT POWER would fi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, and that would become the minimum length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ar line 214 of the SYSOP.BBS file are mor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  First, the &lt;Alt -&gt; and &lt;Alt +&gt; time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customized.  If a caller is online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increment his time limit by a small amount,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lt -&gt; to decrease the available time or &lt;Alt +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ase the available time. 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 is shown on a line nea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.BBS file that begi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n\n3 minu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following the "\n\n" is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.  It can be any number from 1 to 9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ttle farther down, on line 216 in the SYSOP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is a line that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.ZIP .LZH .ARC .ARJ .GIF 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contains the default extens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satisfy download requests.  Eac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separated from the one before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, and each extension must begin with a '.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  This line can be changed or added to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be, but there should probably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listed, otherwise system performance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ther down, on lines 219 and 220, are two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MENU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lines may be modified to add items to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in the GT POWER host mode.  The MENU= 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add items to the main menu and MMENU=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dd items to the message menu.  Each item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ust have a two character invokatio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[XX]batname;Q;Enter file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XX' is the command selection character (i.e. w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will need to type to execute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batname' is the name of the batch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d.  The 'Q' is the minimum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before a caller can select this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'Enter filename:' is a prompt for da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passed to the batch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ENU=[XX]batname;Q;Enter filename:;[MR]modread;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ccess level and prompt for data are optional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may not be skipped over.  That is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 prompt for data, you must also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commands can be added in the manner sh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 to each of these two lines in SYSOP.BBS, MENU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MMENU=, but one must be carefull not to ext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past 255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erface to the batch files invoked by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is similar to the command interface for 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ch file. 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The CTTY or REM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The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The prompted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param, #3, is optional, of course.  And,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on the MMENU= list, GT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    -Ppathname, where 'pathname' is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    The message number previously rea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Access control switch block,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=false and 1=tr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. Netmail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. Public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. Privat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. Read-only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       Netmail credits available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CTTY 1 foobar -PC:\GT\MSGB1 103 010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......... The name of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MENU= line in SYSO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TY .......... The caller is coming in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............. on COM port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obar ........ Data given by caller in respons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prompt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C:\GT\MSGB1 .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3 ........... The previous message read by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00 .......... Access control switch blo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net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: Public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for private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a read-onl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00 ........... This caller has 200 netmail 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line 354 of the SYSOP.BBS file is the Caller 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.  This line needs to be changed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priate for your modem.  The default " = " wor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Rockwell chipset modem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raFAXmodem.  I believe that the value ": "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k for the ZyXEL mod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the Caller Id option work, the BB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 modem that supports Caller Id report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must be setup to report the Caller 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in plain ASCII text - not the hex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of course, your phone company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Id feature enabled on your phon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command is proper for us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raFAXmodem that has the Caller Id fea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#C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looks for the Caller Id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ed between the first and second RING, so /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used on the GT POWER command line,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to answer on the second ring.  The Caller 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 is used to distinguish the othe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Caller Id information.  The token must b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line of the Caller Id report.  The Supra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s " = " on each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= 04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= 17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MBR = 6028979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=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is captured text from testing I did with my Supr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r Id information is recorded in two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The G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A file named CALLER.ID  - stored in the G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formation is recorded exactly as repor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line 355 of the SYSOP.BBS file is the Fax Tok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changed to a value appropriat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, if you want GT POWER to passoff to a back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program.  If GT POWER is waiting for a call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st mode and detects a modem result cod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ax Token, then GT POWER will execute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GT_FAX.BAT.  I've been told that the ZyXEL mod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t to CLASS=6 and then handle this sor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off from a frontend BBS program.  I've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ld that modems based on the Rockwell chipse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be used for this purpose when used with a 3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y fax program called BGFAX -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r GT POWER fil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several lines in the SYSOP.BBS tha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allers for personal information, i.e.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rthday, etc.  These lines come with a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, 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,What is your birth date[?]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believe this is on line 379.  Others appear at lin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ine 15.  The prefix may have 3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.... Required entry.  GT POWER tries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.... Skip the question.  Do not ask cal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.... Optional.  Ask the call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, but do not check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ity, and do not object if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ine 369 of the SYSOP.BBS file is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's street address.  As it comes from P&amp;M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shows an RN prefix.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N,What is your street address[?]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it is, the 'N' says that the stree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.  If you remove the 'N' from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ving the 'R' by itself, the street numb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ome optiona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,What is your street address[?]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ntry would be required, because of the 'R', b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et number is now optional, because the 'N'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d.  This option is useful in area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nly have stre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s!  Another item in SYSOP.BBS is line 378,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s of the months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,Jan,Feb,Mar,Apr,May,Jun,Jul,Aug,Sep,Oct,Nov,D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s of the months can be changed...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can be used, if one wishes.  Or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a foreign tongue.  But they must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 chronological order, and separat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the comma.  The number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defines the date format one desires to use on 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.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MM-DD-YYYY     numeric format, previous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ly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Mmm DD, YYYY   alphanumeric format,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the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D-MMM-YYY     alphanumeric format,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D-Mmm-YYYY    same as #2, but mixed cas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YYYY/MM/DD     numeric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DD/MM/YYYY     numeric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DD Mmm YYYY    Military style, w/o the hyph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4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Apr 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3-APR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3-Apr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1994/04/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3/04/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3 Ap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dates are primarly used for formatting date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, the internal date format is constant.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external dates are still formatt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method... for example, the GTUSER.BBS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record: 4-03-94 - so that there will be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urbance in do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.BBS    The "scheduler" is code within the GT POWER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allows the sysop to schedule events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CHEDULE.BBS file is very simple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sed of lines that begin with a time or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, then the command to be execut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  The entries in this file for the schedu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 strict ascending numerical order.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below for '24:50', in GT POWER's terminolog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50 minutes past midnight.  Under GT POWER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whether you wish to use 24 or 0 as the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midnight.  The hour between midnight and 1 a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ither the 24th hour or the 0th hour, in any case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, the schedule must appear in strict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 sequence, and one should never mix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our 24 and hour 0 in the sa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:00      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:30       QUI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4:00-05:00 QUI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6:00       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:50       QUI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on the above example, at 3  a.m. the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st will copy file1 to file2 (any DOS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d like this).  Then at 3:30 a.m. the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st will quit execution and set an ERRORLEVEL of 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tch file that is controlling GT POW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ed to deal with this ERRORLEVEL, else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one.  Also the user must insure that the G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WER host is restarted.  At any time between 4 a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5 a.m. the GT host will quit execution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EVEL of 6 - this one is meant to illustr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 to the netmail function, which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ed with a range of times, so that in ca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start exactly on the button of 4 a.m. the G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WER host will start it, even if it is late star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 the batch file that is controlling GT POW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repared to deal with the indicated ERRORLEVEL, 6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ase, and must restart the GT POWER host *after*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m. Then at 6 a.m. the GT POWER host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maint'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, it is possible that an event may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ce, if it finishes the first run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d time of the range.  For example, the 3r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 is shown running 03:00-04:00, if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finishes before 5 a.m., then it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 (over and over again, until 5 a.m. is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ched).  So the sysop must select the range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care.  Wider ranges better insure that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n't missed, narrower ranges make it easier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runs of the sam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ysop may also add a special line to the SCHEDULE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hich will allow control of the (P)ag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main menu.  The OFFICE comm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to specify when a (P)age will be accept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(P)age is attempted outside of the specifi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, then the caller will be notified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FFIC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the format: OFFICE=08:00-2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hours may be given in 24:00 or 00:00 notation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, DO  NOT mix the two styles, i.e. 00:00-24: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INCORRECT.  But 00:00-23:59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way -  or 01:00-24:59 would also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ice that leading zeros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:00 is correct, 8:00 is wrong!  No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llowed in this format.  It must be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op may add another line to the SCHEDULE.BB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the LS permission.  This line decl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e time hours for the BBS.  The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ETIME=18:00-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ffects the collection of data, as well as the 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ed time period.  Data collec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period is considered "peak" perio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ff-Peak" period would be outside of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zone.  This data can be viewed wit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NOT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ive minutes prior to a external event, GT POWE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will cease accepting calls and wait for the even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art time.  Callers who call in the vicinity of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n event will have their time on the system cutb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o that the caller will be off the system befor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he event is to star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.BBS    This file will test your creativity &lt;GRIN&gt;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ty words go in here, and then anyone, who uses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m in their name, will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ystem.  The words in the TRASHCAN.BBS must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wercase_, otherwise they won't be recognized.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wildcard character can be used in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s, the '?' character can be used to match *any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other than a blank.  The blank is tre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elimiter between first and last names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is checked against the trashcan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eck is only performed on new caller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, so it doesn't slow the regular logon.  And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trashcan is optional.  Just leave it out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n't want to use it.  An example TRASHCA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?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?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?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?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?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      When you create a directory to contain file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pload or download, you should includ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a file named FILES.BBS.  I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criptions of the file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When the caller selects the "F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main menu, the content of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.BBS that is locat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directory will be updated automatical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supplied by the uploade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12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-21       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-2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-31        File uploa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-3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-41       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           Offline indicator: '*' mean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-78        The name of the caller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this header line will come up to 10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.  Each line of description will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'|' as the first non-blank character (i.e.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ex 20).  The format of the descri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by the sysop from the defaul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, the only rule is that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 not equal to hex 20) must be the '|'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will treat the line as a header o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eader is a line that begins with a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i.e. not equal to hex 20 (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lines, detailed above).  A commen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ther line that begins with a blank, hex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A hex 20 is a blank, a character whos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value is 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.BBS     As uploads are received GT POWER will recor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in an additional place (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ormal FILES.BBS).  That new place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created in the GTPATH or in the LAN Path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on a LAN  system), named UPLOADS.BB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will contain a LIFO list that records the uploa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reverse order in which they were up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UPLOADS.BBS file must initially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sysop.  GT POWER will only upd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once created by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first look at this file, it appears much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ormal FILES.BBS, but it _IS NOT_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ce is seen on the very first line of the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line contains a semi-colon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mi-colon should appear in column 1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tells GT POWER how many fil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listed in the UPLOADS.BBS.  When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the desired number, GT POWER will drop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ldes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2nd difference between the UPLOADS.BB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FILES.BBS is the presence of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r for _EACH_  file entry.  That specif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ears before the filename..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O.BAR 1024   01-20-93   01-15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his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for FOO.BAR.  It is a tast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J CREAM.PUF    10240   01-19-93   01-15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his is the description of CREAM.P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It will be seen only by 'J' leve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'A' and the '=' should be in the first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.  Because of the security placed on ea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UPLOADS.BBS, regular comments in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laced only as a header at the top of the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comment lines do not have security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m (everyone will see the comment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ociated files may not be visible). 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re associated with their files, and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security assigned to them (unlike commen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anticipated that the sysop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ually add files to the UPLOADS.BBS... but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 maintenance of the file will be perform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ew main menu command has been implemented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uploads for the caller... the LU command, Late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s.  The LU command checks the security level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ile individually, before listing 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, insuring that only files downloadable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ar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new  uploads are received, GT POWER must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mporary file in the GTPATH (even on LAN systems), 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UPLOADS.BBS file may be upda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crashes during an update cycle,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may remain leftover in the GTPATH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d---be sure you have a good UPLOADS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erasing the temporary file, as it may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backup.  The filename is GT$TMP00 (where the '00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pid number for the node whe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.  GT POWER attempts to handle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by simultaneous uploads on multiple nodes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 time, but it is possible that things will g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her slow, if very many nodes process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at the very sam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INCE2.BBS    A new "upsince" file is being introduced with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00... to accomodate the new @ macros call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 date and total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reate this UPSINCE2.BBS file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Delete the old UPSINCE.BBS file and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atch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Rename the old UPSINCE.BBS file to UPSINCE2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obtaining an UPSINCE2.BBS file, by either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hould manually edit the UPSINCE2.BB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lect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 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Date/Time when the BBS was _last_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Number of calls taken by the BBS to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Number of crashmail calls taken by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The last caller's Name~City Stat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The last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The last caller's City Stat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The date the BBS was _first_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The total number of calls the BBS has tak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The total number of crash calls the BBS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l 30, 1994 14: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Meiners~Phoenix Az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enix Az 85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 1,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there has been no official coll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for the last three lines, you can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guess to start out. The totals on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will b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nction of the UPSINCE2.BBS file h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now, it used to record the call count,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's name, etc., from the last time GT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into host mode.  Now it will record thes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s, but the counts will be reset on a daily basi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you quit from GT (for example, if you qu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etmail or a crashmail call comes in - the crash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s it on my system, because I usually get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ing in right after midnight).  This provides a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useful information, that being the st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day, the number of calls received to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.BBS      This file will contain a list of recent call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.  The list is kept in reverse order, i.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st callers are at the top of the list and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s are at the end of the list. 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NT.BBS must specify the number of callers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pt on the list.  It defaults to the most recent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s.  Here is what the first line sh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;' must appear in column 1 of the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llowing is the desired length of the list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case 50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LAN systems, the RECENT.BBS is kept in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, but the work file RC$TMP00,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PATH directory.  The '00' is the pid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dating node.  The work file will normally be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, but in case of a system crash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 cataloged.  It may be erased,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wish to make the RECENT.BBS visible to calle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need to make it available via a bulletin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screen.  The ^F, file include feature,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1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9.00 of GT POWER implements the code for RIPscrip 1.54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RIPSCRIP.DOC file of 7-19-93.  Und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as set forth in that document.  And this is a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QU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             USE OF THE RIPscrip LANGUAGE                 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scrip language is made publicly available and is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by TeleGrafix Communications, Inc.  By freely license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at the language can be used in the creation of 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mean that RIPscrip is public domain. TeleGrafix mai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of the RIPscrip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, RIPaint, RIPdraw, and RIPterm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nc.  If you make a product that uses RIPscri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te in your program's "About Box" and documentation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uses RIPscrip and the trademark statement.  You may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term, RIPaint, RIPdraw, or RIPterm in the nam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these issues, contact TeleGr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nc. at 714/379-2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GT POWER doesn't have an "About Box".  That is a Windows idio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T POWER is a DOS product.  We have a doc file... 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mention here to satisfy the requirement about the "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1.54 is now supported.  Both in host and terminal mod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ing caller requests ANSI graphics, GT will auto-detect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 a RIP terminal program and send him .RIP screen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.BBS/.CBS screens.  Several example .RIP scree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beta package (thanks going to Alex Mottram and K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e for helping me out with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een several very nice RIP screens in the RIP Echo on the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.. but there are a couple of things that I'd like to po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m - things that cause a hard time for GT POWER - or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ny things to happen (none of which are permanent or harmful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loo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that GT usually has a status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Many of the RIP screens assume full screen operation..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write the status bar.  This is not bad, the status ba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normal after the screen... but it does mar the beauty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P screens.  So I suggest that the RIP screens you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pace for the status line, and confine the graphic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 640x336, instead of the full screen of 640x350.  G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to be overwritten... but it is temporarily unsigh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nd thing, perhaps more important, is the allowance of a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.  Many RIP screens either have a too small a text wind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ow a full screen text window! Both of which can produce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or text overwriting the graphics.  My suggestion is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_NO_ text window (probably good for pictures in echoes)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prompt using one of the RIP graphic text output fun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Or, to allow a 4 line text window (full width)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  By the way, if you omit the text window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ll screen... to have _NO_ text window, you must issu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mmand with all zero's.  Like this:  |w0000000000 - then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 text window, and you'd have to put the prom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hics window using a RIP graphics text out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ther problems I observed is that some RIP scree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ly terminated or have improperly continued lines...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, you must place a '\' character at the end of the previo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at, then the RIPscrip command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will be ignored, unless it begins with a '!' charact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terminate a RIP _scene_, there must be a series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_END_SCENE commands at the end of the RIP commands in the R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ack them onto the end of the last line, the '!'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get real hairy if the RIP scene isn't terminated properl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palette may not return to normal, and you'll end-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glo colors until something resets it.  Most RIP scenes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and the RIP_END_SCENE command causes the palette to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(not directly, mind you, but it looks quick...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I mean after viewing a screen that's improperly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only 1 of the RIP_END_SCENE commands is required, but _3_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ecause it is soooo important that they no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RIPscrip files by hand is not impossible... but due to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thing called MegaNums, it is very difficult.  Therefor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 that you obtain a RIP paint program of some sort.  I'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round with one called DeadView 3.0 and it beats me... I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he hang of using "paint" programs, I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note, GT implements all of the graphic command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Pscrip 1.54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files are stored in the same way that BBS/CBS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, in the same directory they are stored in.  The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RIP, instead of .BBS or .CBS.  For caller's tha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more advanced than 1.54, the version becomes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That is, if the caller has RIP 2.0, then the extens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s would be .R20.  Mind you, you do not need to supply RIP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s GT POWER will send the regular RIP 1.54 screens, if no .R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n be located.  And .CBS screens will be sent if .RI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vailable.  So you can implement your .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ly...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do much work with RIPscrip, I advise that you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detailed, RIPscrip doc file.  It is available from the P&amp;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under the filename RIPSP154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Fil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search for RIP screens that have extents other than .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... take the RIP version of the caller and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en, then drop off the anything to the right of the decimal poin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 is higher than 19, then GT POWER will prepend an 'R'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.R20 for RIP 2.00 or .R21 for RIP 2.10. Of course, if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locate any such files, it will attempt to locat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files... so users of RIP 2.0+ may be exposed to flood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RIP 1.54 screens (for whatever thats wor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Pathnam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new pathname under Alt-I, #26-Pathname Setup, it is the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Path.  This path will point to the directory where you'll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IP icons, .ICN and .HIC, needed by your host mod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irectory is not specified, then there will be a sma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look in the LAN Path and then the GTPA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directory has been modified to exclude the "PCP City"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w totally redundant, due to the lapse of the PC Pur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 In its place a new field has been added, RIP Icon Path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just an 8 character name that will point to a sub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IP Icon Path, described above.  So you will get a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T\ICON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1.ICN           &lt;---- your own host mode ic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2.I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R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1.ICN   &lt;---- icons needed by Frank'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2.I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EVENT           &lt;---- icons needed by Event Horiz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.IC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1.IC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1.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"FRANKS" and "EVENT" would be stored by the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his phone directory in the RIP Icon Path for each BBS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rectories need to be manually created. 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, then GT will default back to the main icon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"C:\GT\ICONS" is specified under Alt-I, #26-Pathn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 During the operation of the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host mode, several files and directories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e SYSOP.EXE  and DELREN.EXE program must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se files, when the need arises.  Here is an over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CTL     This file contains the header information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maintained by the GT POWER host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as sender name, addressee name,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and whether or no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ived, are kept here.  Each message base has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MSG.CTL    This file contains information about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have been read by each caller who has join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.  Each message base has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MSG.IDX    The index  file for the USER_MSG.CTL file.  Spee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o individual caller records. 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 has one of these 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ER.CTL       This file contains information about the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GT POWER host.  Such as their name,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alling from and their personal pass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evel.  This file is stored in the GT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otry (or the LAN Path, if you are using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ER.IDX       The index file for the USER.CTL  file.  Speed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individual caller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CTL       This file contains information about all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that are available for downloa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 by the FILES_DB.EXE  program (the FILES_D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must be run to build a new FILES.CTL 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ove files around on the system. 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enables the universal download fea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s to eliminate duplicate uploads (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will lookup filenames in this database pri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ing an upload from a caller - if you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e file, the upload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IDX       The index file for the FILES.CTL file.  Speed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dividual file records.  Even on very larg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, access to the files database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less than a second or tw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MSGS          This is a sub-directory where the text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tored.  The GTMSGS sub-directory is bui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by GT POWER.  Each messag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eader information, which is 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.CTL file.  The messages are stored i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an extension of .MES.  Each .MES file contains 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within it. 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1.MES Contains messages #1 through 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2.MES Contains messages #11 through 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s are stored in plain ASCII text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message begins with a 'start of messag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or with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 1 = Ctrl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4 = 'S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= '0' through '9', depending of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of the message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00001.MES, message #2 would have a head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XSOM1, where ^X  is the symbol for Ctrl-X.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2.MES, messages #12 would have a header of ^XS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the same as message #2 in 00001.MES.  This sche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for the possibility of a "rapid" renumbe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, the internal numbers in the header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, not absolute.  Changing the name of the 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i.e. from 00002.MES to 00001.MES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renumber the messages contained with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files database (FILES.CTL and .IDX) these fil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 necessary by the GT POWER host.  The SYSOP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REN.EXE programs will perform needed maintenance of thes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renumbering the messages, deleting obsolete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reports and listings.  HOWEVER, do not run SYSOP.EX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stablishing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tch usage, DELREN.EXE is provided to delete and r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- the command syntax for DELREN can be obtained by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th any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the host mode is fairly self-explanatory, but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ick once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is started by pressing "ALT -".  GT POW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Half duplex" mode.  This is so that anything typed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will echo so that it can be seen.  Then GT POWER will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Modem Init String to the modem and wait for a call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s waiting for a call, there are 4 commands available: [Esc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erminate host mode, carriage return, which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logon to GT POWER's host mode from the local cons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L], which turns on the system printer for logging, and [Ctrl-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fresh copy of the schedule from disk (useful for folk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chedule from a 2nd window under DESQview or Windows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hould have logging enabled in the GT POWER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lt-I, the [Ctrl-L] command merely enables the printer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is logged will also appear on the system printer.  There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mand line option to turn on the log printer.  If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p" on the GT command line, the printing of the 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turned on from the very start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GT has answered an incoming call, there are sever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the operator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SYSOP COMMAND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-H List available sysop command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D     List current schedule on the screen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L     Toggle log printer on/off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N     Raise caller's access level while on-lin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P     Sysop initiated chat mod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R     Reset time limit, gives caller more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S     Load new schedule from disk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T     Terminate after current caller disconnect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X     Abort the caller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Z     Terminate chat mod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-      De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+      In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GT POWER, there are several command line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to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You may indicate a script file to be executed upon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I       Causes GT POWER to issue the ATA  command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nd answer the call ringing in when GT POW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  This is useful if you have a frontend Fax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tell the difference between distinctive 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 (indicating DATA vs FAX call), and pass of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 to a backend BB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V       Force the BIOS Video setting to be equal TRU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 any BIOS Video setting in the GT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and is intended to help u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ach synthesiz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You may indicate whether or not you wish to have GT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the DTR signal to the modem when GT POWER exits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You may indicate whether you are connected via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This gives GT POWER a "frontend" type interface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frontend" program like Binkley, you can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tion with GT.  The /F  takes two sub-params,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nnnnn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nn ...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..........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2400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00 baud on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ller logs off the system (or drops carrier),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ecute an exit to DOS with an ERRORLEVEL 254 or 25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insure that the batch file trap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 and returns control to the "frontend"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documentation that comes with the "frontend"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You may initiate the capture mode from the very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t is normally not wise to use the /K op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mode, during host mode operations.  Captur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never be left enabled when the sysop is not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Suppress the "Check for personal mail?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This would allow the "Check for personal mail?"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, *but* would change the default prompt from [Y/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[y/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E       You may specify the pre-event wait interval, and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phone to go offhook during the wait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uses a 5 minute pre-event wait and leaves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hook.  An example of this parameter is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PE03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set the pre-event wait to 3 minutes, and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hone offhook during that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E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pre-event wait to 7 minutes, but lea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onhook, the default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e events mentioned above are those scheduled via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.BBS file.  Please see the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 elsewhere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This option will allow  the Sysop Page to be hear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.  Normally, nothing would be heard during qui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This option will override the normal keyboard timeou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10 minutes.  When this timeout occurs, GT will disconn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5     Lower the timeout to 5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45    Raise the timeout to 45 minutes (my favo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       You may configure the port addresses in use by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The actual port number to be configured, 1-8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after the slash.  The new  bas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port is placed after the slash numb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ening blank.  The address must be given with a l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sign and be in hex notation, for example $3F1 w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address.  Refer to your hardware document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ddress to use.  GT uses standard addresse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override with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allows you to also configure the IRQ us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the IRQ, simply follow the port address with a ':n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the 'n' is the new IRQ to be used.  The IRQ must b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'0' to '15'.  Be sure that the IRQ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ny other device!  IRQs above 7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AT class machines (and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      This option applies to the GT POWER host mode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ng number upon which GT POWER will answer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  For example /R3 would cause GT POWER to answ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rd ring.  NOTE: that the host mode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contain S0=0 to allow this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Bmm:nn  This option applies to the GT POWER host mode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T should answer the modem after a "ring back"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is to work properly, the host mode modem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must contain S0=0.  Once installed proper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makes the GT POWER host mode answer the phon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or 3rd ring after a gap of between 'mm' and 'n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If the gap between rings is less than 'mm' seco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greater than 'nn' seconds, GT POWER will not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  This allows the use of an answering machin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hone line as the computer.  Th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rogrammed to answer on a later ring, the 4t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 The 'mm:nn' is optional, and will default to a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32 second g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On LAN systems, this option will force GT POWER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whereis" style lookup to find files for download.  Norm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LANs, this rather time consuming search is not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WAP=c:\gt\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1900 host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SC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is listing of command line switches came from the main G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ocumentation file.  Please refer to that document for samp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usage of these switch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nt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entering a message, full screen editing is possible.  The (E)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available from the message entry sub-menu for tho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line editing.  But starting with version 17.00, the call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rrow to a mistake and correct it.  The arrow keys ar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anytime during the message entry process,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at a "More?" or at the message entry sub-menu.  The [Ins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, [Home] and [End] keys are programmed to help navigate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once positioned to the line via arrow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s] .... Toggles between overwrite and push right 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l] ....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me] ... Moves cursor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] .... Moves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rminal packages may not be able to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as their special keys don't send the necessary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The codes that GT sends for these keys are list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to the GT1900.DOC file, under "ANSI Emulation -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navigating with the up and down arrows, GT POWER will 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some lines.  This is normal.  GT POWER will no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to any line whose on screen image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ory image that GT has of it.  Such things as [Tab] charac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escape sequences embedded in the text can ca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Expiration Dates For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expiration dates (introduced with version 17.00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specify a warning interval.  This is under Alt-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, at near the bottom.  When a caller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ning interval of the expiration date,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warning that the expiration date is near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WARNING.BBS will be display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aller's account has expired, GT POWER will notify him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and will display the file EXPIRED.BBS.  Also GT POW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wer the caller's access level to 'z' (lowercase z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he expired access level is configurable under Alt-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, #20.  It would be extremely wise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LASS entry for the expired access level in the GTPASSWD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n the event that no CLASS entry is located, GT POWER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default access (which is almost never desirable)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ssage base and file area must have low enough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expired callers will see pathname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atop your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s can be set via the SYSO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LAN with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ulti-node BBS with GT POWER is easy.  GT POW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p to 32 nodes on a network to share common message 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  The first thing you must do is decide on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network BBS.  One of the systems must be identifi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rver' and will be referred to as "PID Zero"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however, you can easily have multiple server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Path must point to a location on the server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ecords are stored, and where the "PID_FILE.BB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automatically by GT POWER.  Once you have deci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network, you must install GT POWER on each n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installation process for GT POWER on a LAN nod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AN parameters under the Alt-I configuration.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information must be provided 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 Number ... Must be a unique number between 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 Name ..... The name by which this node is known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, each node should have a unique PI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Path ..... This must be the home directory for GT POW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server.  The LAN Path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.CTL, USER.IDX and PID_FILE.BBS (at the least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are created automatically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se files will be shared among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 on the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 Path must be specified to get file and message sharing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Without a LAN Path, GT POWER will assume that a non-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is established (like a regular single node 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haring is implemented using the record locking facilitie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+ SHARE.EXE.  It is recommended that you give this program adequ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to do its job.  This command line seems to work wel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resources may need to be allocated on busy sys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 /F:7168 /L: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ed, that some LANs require your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be changed.  For example FCBS may need to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LAN servers, for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CBS=2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CKS are very important under a LAN enviromen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3.2, I would recommend switching to DOS 3.3.  With DOS 3.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S=62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2 has some bugs that do not make it a good choice for the DO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  server.  It has also been observed that BUFFERS are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Setting BUFFERS above 40 is a sure formula for a crash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FERS=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response of the server becomes to slow, due to the low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FFERS, rather than raising the BUFFERS,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a LAN compatible disk cache program.  Ask your LAN manufactur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mmend one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sist the temptation to overload the directory indic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 Path.  For example, do not have the workstations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log files.  This would result in chaos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must have its own GTPATH and LO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 it is extremely handy to have a common pathname to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on the network.  For this reason, the DOS SUBST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useful.  With it, you can assign a common pathname to share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on server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 e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the server to use drive E: to make reference to 'c:\'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tations probably do.  Thus E: becomes a common path to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across the whol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B  Simulator is an online conferencing featur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use on multi-node LAN based BBS systems (a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is required, DVDOOR is recommended).  The CB Si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the presence of NetBIOS before allowing call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in the C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ly, when the host mode enters the CB Simulator, split screen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invoked.  You should advise callers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split screen mode on their terminals - otherwise the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they type (remember, split screen is half-duplex,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ll not echo the caller's keystrokes during CB Si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CB Simulator, please make sure that you have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NCBs.  I  have setup the following command for my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bios irq=5 address=2 ncbs=35 sessions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sure if 35 NCBs are enough, but it seems to work fairly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3 node LAN.  On the server, if it is not dedicated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server can manage sufficient simultaneous tasks -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was set for 2 simultaneous tasks, but I now have it set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is does consume memory, to be sure, each extra task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e buffer space, but it is required for the CB Simu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longside the other network ta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must be created by the sysop, if the CB Simula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Z) from the main menu, is going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WELCOM.BBS ...... Welcomes callers to the CB Sim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BHELP.BBS ........ Displayed in response to '@help'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PAGE.BBS ........ Displayed to a caller who receives an '@pag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nother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GREET.BBS ....... Displayed for the caller after entering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.  The file should be short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int, i.e. introduc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@who" list and tell the caller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to callers in the CB Si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elp ........ Display the CBHELP.BB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gnore ...... Ignore further pages from other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age ........ Invite another caller, by handle, into CB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page fox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'foxy' is the handle of the call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.  The handle is obtained from the '@who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quit ........ Quit from CB Simulator to the main BB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une ........ Tune the CB Simulator to channels 1 through 9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tun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ho ......... Find out who else in on the system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, if any, they are tun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 ......... For sysops only.  Allows broadcast messag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irected to specific pi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5 Hello Mik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The system is going down in 5 minut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xample sends a message to pid 5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ke is logged on.  The second example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 message, to all pids, tell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is about to go down.  Please not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pids do not have to be in the CB Simulat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message.  These messages will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st things, except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pid corresponds to a "position" or "workstation"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B Simulator uses the NetBIOS Datagram feature to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between pids on the LAN.  The Datagrams are sent to the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'GT_POWER_CB_SIM" (the 16th byte is 0x00).  GT regist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 whenever the host mode is started under NetBIOS in a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 Datagrams used by GT are of a fixed forma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for those of you that want to try their hand at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fset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'S' for special messages, such as '@sys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 for normal CB Simulat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           The channel number the message is address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 1-98 are the normal CB channels. 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 is used for broadcas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4            The originating pid number.  This is used to kee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d from processing messages that he origina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s are received by *all* LAN station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he group name 'GT_POWER_CB_SIM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6            Transaction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0' - Normal message.  All 'C' type data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1' - Who inquiry.  'S' type dat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2' - Who reply.  " "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3' - Page inquiry.  " "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ransaction codes '01' and '02'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solete, since the @who command uses the PI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get its information.  Transaction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'50' are reserved for future expans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ticipated that '04' will be us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ssion of DOS commands, and '05'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remotely shutdown all pi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Unused. 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16           The sender's handle.  If no handle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s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127          Text.  In a page transaction, this is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being paged.  In other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may be blank or contain a regular message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variable length, only the amount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is transmitted, up to the maximum of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ctions above, I suggested that logging be TRUE, while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in Host Mode.  Here is why: during Host Mode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log all of the calls received, who call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used.  A record will also be kept of who tranfered each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it took and the efficiency of the transfer.  I 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ing of this information to be critical to the opera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mple hard disk space, I would recommend that the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e set to the DETAIL setting.  This will allow many thing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logged to be tracked.  It does take a lot of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rapidly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may be tagged, whenever the caller lists files, using the (F)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, (W)hereis, (I)nquire or (L)ist commands.  The option to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for later download is offerred via two methods: (a)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nd the carriage return (or spacebar) can be used to navig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mark the desired files, or (b) if the caller's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unable to handle the full screen movement, a (F)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offerred to add files to the Ta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tag list command, [ET] from the main menu, can be used to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tract files from the tag list.  The caller is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download time for each file, as well as for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f more than 1  file is tagged, the caller mus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capable of batch transfers (otherwise, only the first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list will be transferred).  When the caller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if he has too many files tagged, the [ET]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tart, so that the caller has the opportunity to pr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If the caller begins to logoff the board while fi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ransferred on the tag list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will be asked if he wishes to continue to log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, if the caller logs off, while untransferr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the tag list, a warning will be displayed.  Th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stored in the TAGWARN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essag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for a caller to prepare a message offline and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message to a GT POWER message base, after he logs o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The binary message upload facility has been implemen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protocols.  To use the feature, the caller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message, in the normal manner, but hits [Enter]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mpty line, where the upload is to begin, then selects (U)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ssage entry submenu.  Non-batch protocols, such as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modem are recommended for this purpose.  The host will no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name, since the message is stored in a temporary fil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is finished.  After the upload has completed, the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tested for text and/or graphics and rejected if foun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 for inclusion in a message base.  If the message is oka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ppended to any text that was entered prior to the up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ed message can contain any sort of ANSI graphics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line lengths up to 255 characters (including the CR/LF pai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a great improvement over the standard ASCII trans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used to upload messages, because the binary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ffective error correction procedures.  ASCII transmit s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lowness and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Mail format is in wide use by offline mail reader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mplements the QWK format as described in the document, "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acket File Layout" by Patrick Y. Lee, version 1.3, July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  Some things have not been implemented (yet), whil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mplemented are unique to GT POWER - for example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mplements its tagline via the GTQUOT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the QWK Mail feature, several thing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  file named QWKSKEL.BBS must be created and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PATH or LAN PATH directories.  A s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&amp;M Tes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enix, A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02) 897-95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wner name&gt;,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rial number&gt;,GT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acket date&gt;,&lt;packet ti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all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essage cou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ference cou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ference lis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WELCOM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BULLET.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keleton of the QWK CONTROL.DAT file.  Th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&lt;...&gt; should be left _as_is_, GT POWER will f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formation.  The &lt;...&gt;  are there as placehol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 has the name of the BBS.  Line 2 has the city-st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  Line 3  has the phone number of the BBS.  All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should be filled in, as appropriate.  On line 5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he BBSID after the ','.  This should be 8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dentify your board - the characters should be sui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age as a filename, so avoid unnecessary contro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 characters.  On the last 3 lines of this file,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names of the "HELLO" file, the "NEWS" fi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GOFF" file.  The sysop may vary the names that appear 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ppropriate for his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Mail cannot be processed, if this file is incorrectly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 setu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QWKSKEL file in use on my syst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&amp;M Tes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enix, A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2) 897-9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wner name&gt;,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rial number&gt;,GTTST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cket date&gt;,&lt;packet ti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ll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ssage cou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ference cou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nference 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WELCOM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BULLET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  file named GTQUOTES.BBS should be available in the GT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 PATH.  GT POWER will use this file to pull up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inclusion on the tagline in the reply messages.  Here is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00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ds play games with men as balls.  -Titus Maccius Pl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was a wise man who invented God.  -Pla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o is a bore.  -Nietzs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on the first line should not norm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, it provides GT POWER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ly used quotation so that new ones can be used in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.  If you make a lot of changes to this file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zero out the line, as showed above.  But sinc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cts like a "placeholder", the format requires 10 ze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a '~'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hould be at least a couple of quotations in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quotation is limited to 64 characters, if you wish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normally in the message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ations in the file - as you have disk available.  GT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them sequentially, and return to the top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ll have been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The SYSOP.BBS has numerous new lines pertaining to the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QWK Mail.  They are near the end of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line number 314 you will find the following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=200,C=50/100,TM=2000,K=1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specifies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 the maximum number of messages per conferenc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into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 the maximum number of conferences with messages/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ut into the QWK packet.  The example above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/100, which means up to 50 conferences with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a maximum of 100 conferenc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= the maximum number of messages to put into the 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 the maximum size of the MESSAGES.DAT file in kiloby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prior to compression! 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k is allowed, which would probably compres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packet of around 500k... roughly 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, M and TM values on this line are not used directl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anged proportionately according to the caller's DCE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.  If the caller is at 9600 baud, then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is.  If the caller is below 9600 baud, the valu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wered proportionately.  For example, if the caller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baud, the values will be divided by 4, at 1200 baud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vided by 8, etc.  If the caller is above 9600 bau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lues will be raised proportion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is at 19200, the values will be doubled.  At 14,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lues will be multiplied by 1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mportant entry in SYSOP.BBS for QWK  Mail i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310.  This line contains the command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WK packet.  It comes setup for use with PKZIP, as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compression program used.  But you ma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..  depending on the capabilities of your callers.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, if you change it, to use the "move" option... 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m" us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QWK Mail processing requires authorization, a call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e the sysop or have the 'QK' permission lis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level in use.  In addition, any caller that uploa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 packet must have 'UL' or the upload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QWK  transactions now have their own Time Bank values.  The TB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has been expanded to allow for two more value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k uf dk df me mr mk qk rp dl w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=01/02/03/04/03/01/50/01/01:060/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values are shown above under the 'qk' and 'r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s.  They represent the number of credits to be depos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100 messages processed.  The 'qk' value is for D/L'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, and the 'rp' value is for U/L'ed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The 'QK' main menu command brings up a sub-menu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ub-menu, the caller can choose to download a QW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a REP.  Network commands may also be execu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K  menu.  If a QWK download is selected, all joined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and processed, up to the limit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packing, the download is started immediately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tocol of the callers choice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uses to select a protocol, Zmodem is selected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 QWK sub-menu is called GTQWK.BBS (which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BS version).  It is like any other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The sysop has a command to himself, 'RP', which unpacks a 'RE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that has been placed in the QWK directory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only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WK  directory is named GT$QWK00, the '00' is the p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so there may be up to 32 such directories.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under the GTPATH directory.  GT POWER places QWK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fter they have been created.  And rep packets ar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for GT POWER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WK directory may be made available to callers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DIR.BBS or GTUDIR.BBS, but that is optional and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WK work directory can now be specified via a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GT$QWKnn=f:\foobar\qwk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is customized for each pid, i.e. 'n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pid number, or '00' for single nod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name given must be completely specified, and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different on each pid, to avoid share viol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hould allow sysops to place the work directory onto a 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, on the LAN server, or on the workstations... wherev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finds most 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REP packets are uploaded by callers in the normal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asking for a description, GT POW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ognize the REP packet, move it to the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unpack it, while the caller is watching.  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J and ARC are supported achivers for REP p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The GT POWER QWK feature supports these three 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, DROP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ar as I can tell, these commands operate virtually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arent mode with the offline readers I've tri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put as the topic  of a message, add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TQWK", in the particular conference affected.  ADD and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etty self-explanatory, RESET means to reset the "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" pointer to zero.  The RESET command can take a non-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, i.e. RESET 200, in which case, GT POWER QWK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t the message pointer to message #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 The GTMDIR.BBS must be updated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any conference you wish to make availabl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Mail.  Not all conferences need b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onference number.  0 to 65534, excludi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8192 - 8447, which are unus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Conference id.  Up to 10 characters, no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 may be included by using the '_', undersc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which GT POWER will convert to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   GENERAL                 General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~C:\MAIL,10/Netmail 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^C:\GOSPA,20/Our_Lady The Messages Of Our L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^D:\IDEAS,30/Beta_Ideas Save Ideas From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conference number and id code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with a comma between.  And a '/' separate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id.  Any conference without a conference numbe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 from the QWK packet processing.  And natural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security is enforced, so conferences will be sk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, if they wouldn't normally be seen during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Packing QWK Mail takes a bunch of memory.  So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_at_least_ 200k available when GT POWER is loaded. 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uses even more memory than packing QWK packets -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isk loss of REP packets if insufficient mem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The more conferences you have, the more memo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.  GT POWER has no specific limitation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that can be processed, but it takes about 8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verhead for each conference you have in the QWK Mail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1,000 conferences in the setup, then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n extra 80k of memory!  Over and above your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-ments.  Which could be as high as 70k for 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 To send netmail messages from a QWK packet, simply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as the first line of the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nm:1/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ly, the ';' would appear in column 1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net/node number should be used. 1/33 is my net/n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used for demonstration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The Net Status, NS, permission has been added.  This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with a new BBS file, QWKTRASH.BBS.  When GT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s an REP packet or an imported QWK packet,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's name will be matched against the name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TRASH.BBS file.  If a match is made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ed.  If the QWKTRASH.BBS file contains a 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'=' beginning in the first position of the lin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ssages must be from the caller himself, unless the cal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et Status permission.  All names in the QWKTRASH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begin in the first position of each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cap, any message, which has a sender's name match an ent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QWKTRASH.BBS file, will be discarded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TRASH.BBS file has a '=STRICT' entry, then only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caller himself will be accepted, unless the caller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t Status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only 64 lines may be put into the QWKTRASH.BB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ra lines are simply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 QWK networking is also being introduced.  Consider th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ller who downloads a QWK packet from your board,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fed into an offline reader and only that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can read and reply to messages.  But wha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runs a BBS...  if the caller uses GT POWER, then the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g can be imported into the message bases on that BBS, via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(IM) command or the (I) command on the QWK menu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se commands, import or export, requires the IM  or 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in the GTPASSWD.BBS file (the sysop get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icit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omplish an import or export operation,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.IMP  file be available in the GTPATH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 if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GTHOME.I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#       Conf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52     -&gt; 1052      ;Trading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57     -&gt; 1200      ;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starts in column 1, it is indented he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ility only.  Only lines that begin with a number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, all others are considered commentary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of numbers (may be 5 digits, if required)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onference numbers, the column of numbers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, "-&gt;", are your local conference numb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QWK  packet may have many many conferences, bu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listed in the .IMP  file will be imported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or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you choose for the .IMP file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main part of the name, before the '.',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ID of the incoming QWK packet.  The incoming packe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BSID stored internally in the CONTROL.D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plies are exported, GT POWER will ask for the BBS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with the export operation, it must match-up with an .I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s GT POWER will only export the files listed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IM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graphic representation of what is g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Host BBS   |    BBSID = GT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+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/L QWK PKT |            | U/L REP PK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+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|/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|==========================|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+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mport QWK PKT |        | Export REP PK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+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Client BB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HOME.IMP file requi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lient system.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t match BBSID of QWK 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HOME,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mporting or exporting qwk/rep packets, GT POWER wil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lated .IMP file and pickup any line beginning with 'TAG=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agline to be added to the messages, instead of g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rom the quotes file.  The information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=' will be used, as is, on the tagline (of course, GT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ill prepend its signature)...  which will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Tnet', instead of the plain 'GT' put on regular QWK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after the TAG= will be truncated to fit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cessary.  I think there is room for 63 character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, for those having trouble with .IMP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the conference numbers _must_ begin in column 1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where they appear.  Do not indent them with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  I have seen several examples of folks using IM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nference numbers indented up to 10 or 15 space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is is incorrec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 The old message pointers for each QWK downloader are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directory called QWKSAVE under the GTPATH, or LAN Pat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WKSAVE subdirectory will now save PTR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, so that the message pointers can be quickly and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vered, should something happen to the previously downlo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packet.  This is done via the (E) command from the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e pointer files are deleted automatically as so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uploads a REP packet, or whenever the next 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et is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 Redirection of the PKZIP output, when creating a QWK packet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via a GT POWER command line argument: /QR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QR, GT POWER will inhibit the redirection... with the /Q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of PKZIP will be redirected to the remot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some systems that can't handle DOS redirection to the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 are now allow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allows remote callers to operate your computer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hell to DOS" option of the main menu is selected,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ell to the file GTDOOR.BAT.  This file will set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hell by executing the proper CTTY command, then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DOS shell and let the user into the system.  H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, so be cautious!  The caller will be instructed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" command to return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DOS Shell is active and the caller is out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not be idle.  GT POWER will act as a watchdo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hould hang up while the DOS shell is active, GT POW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system to reboot and will drop the DTR signal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mands to start GT POWER are placed in the AUTOEXEC.B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is used to start Host Mode, then GT POW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.  The script command to start Host Mode is simpl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the DOS Shell to work, the GT1900.EXE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GTPATH directory (and the GTPATH direct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in the DOS PATH statement in the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this process to work correctly, the COMMAND.COM fil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in a directory pointed to by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In order for this to work on a normal drive C: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, "C:\" should be added to the PATH variab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c:\dos;c:\lotus;c:\gt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sure that the proper COMMAND.COM  fi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for execution by the GTDOOR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with the DOS Shell has been reported when using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xx.  This is caused by the fact that DOS 2.xx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ull pathnames when requesting the execu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o work around this problem, if you have DOS 2.x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lace the GTDOOR.BAT file in some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GT POWER home directory.  If GT POWER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DOOR.BAT in his home directory, then GT POWER will issu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 function with full pathname, otherwise GT POW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ny pathname and will rely on the DOS PATH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ere GTDOOR.BAT is stored must be pointed t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S PATH command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be done, once one is running DOS remote via a CTTY comma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one can't use any of the Fn keys or the other special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keyboard!  One can't run any program that does direct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of the screen or keyboard.  All screen and keyboard inpu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through DOS.  Well, then what can one do?  One can run any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; for example COPY, ERASE, DIR and others, including EDLIN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.  In fact, any program that uses the standa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for input and output to the console will work.  But on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have F1 - F10 or the other special keys.  Well, that's not qu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..if the Host Mode computer is setup so that the ANSI.SY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loaded via the CONFIG.SYS file.  Just put a line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nto the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ANSI.SYS must be located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fter that has been done, reboot the computer.  ANSI.S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loaded.  One can now remap the keyboard so that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mapped to Ctrl keys instead.  This will enable program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at use these keys; for example EDLIN uses the arrow keys as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everal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es one remap keys with ANSI.SYS?  The following sequence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d for each key that needs to be re-mapp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##;##;##;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...) indicate that the sequence may be repeated as need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quence only remaps one key.  Once a file contai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commands has been created, they can be sent to ANSI.SY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ing the file.  The "##" in the sequence above indicate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the keys to be mapped.  For example, let's map F3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 key.  The ASCII codes for F3 are 0,61 and the ASCII 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  is 4.  (Note: the special keys have two codes - the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0.  These codes are really called extended ASCII  cod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the proper ANSI.SYS command to remap F3 to Ctrl-D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4;0;6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lanks are included for readability only, the "p"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, and the symbol ESC stands for the escape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T POWER Host mode now  includes color built-in to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nd menus.  These colors can be configured.  The color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 two different sets.  The first set is composed of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Window foreground and background", and the "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lite foreground and background".  These colors should be subdu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are used for normal informational type display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ommand line and menu displays, the program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designated for "Option high lite" and "Option low lit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customize the sysop prompt with these color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color codes in the SYSOP.BBS file.  Here is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...... Used to kill the meaning of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...... Used to display the %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...... Shift the pallette to the "Window  foreground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ground" s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...... Shift the pallette to the "Option high/low  lite"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e default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...... High lites whatever is between the [ and 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...... Kills the color.  Goes back to standard B&amp;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[SYSOP] John~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hift pallette to the "Window foreground/background"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lite the word "SYSOP" and kill the color after the name "Joh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this scheme was only intended to add color to the SYSOP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other built-in menus and prompts, but some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hat these colors can be added to the GTMDIR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IR.BBS files, to add color and emph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T POWER home directory, it is possible to create a DOO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name, that will be executed whenever a user logs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The file is named 'GTLOGON.BAT' and it is construc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anner as a normal DOOR batch file (shown above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{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of events goes like this after a user calls you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GTWELCOM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n any BULLETx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the GTBMENU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n the GTLOGON.BAT is executed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a special logon door for new caller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'GTNLOGON.BAT'.  It will execute in place of the regular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If you want both to execute, then you must chain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logon door to the regular logon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{ New user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N          { Chain to regular logon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BPLOGON.BAT' file will be executed as a logon door for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the BP  authorization, if the caller answers 'y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prompt.  Please note, if the BO authorization is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LOGON.BAT will not execute.  In other words, the 'BPLOGON.B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s the 'GTLOGON.BAT', when it is skipp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also, possible to have a logoff batch file, 'GTLOGOFF.BAT'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T POWER home directory.  This is not a DOOR, but simply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GT POWER will run, if it is available, whenever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 from your system.  It may contain any normal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processing 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useful for sysops that want to backup their files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a RAM disk for things like th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this is not a DOOR, CTTY is not redirected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atchdog' is not enabled during the execution of this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when you have a new caller to your system, GT POW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if available, a batch file called 'GTNLOGOF.BAT'.  Agai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un both GTNLOGOF.BAT and GTLOGOF.BAT, then you must ch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uler logoff door (if you have one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F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{ No DOS redirection in logoff doors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{ New user logoff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FF        { Chain to regular logoff, if overlay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handy list of extended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Codes                 Key           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     -----                 ---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0,59                  Right Arrow    0,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0,60                  Left Arrow     0,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0,61                  Up Arrow       0,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0,62                  Down Arrow     0,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0,63                  Home           0,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0,64                  End            0,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0,65                  PgUp           0,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0,66                  PgDn           0,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0,67                  Ins            0,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0,68                  Del            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ANSI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         Meaning to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4;0;61p           F3      -&gt;  Ctrl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5;0;62p           F4      -&gt; Ctrl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9;0;77p          R Arrow -&gt; Ctrl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;0;75p           L Arrow -&gt;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kinds of mappings, almost any program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if it uses the DOS handles for standard input and outpu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make the "Shell to DOS" quite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easy to prepare a set of files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GT POWER up into what I  should like to call a Power-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 Host Mode of operation.  First, however, a few concep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wer is first applied to your system, (or re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blackout), the system will boot your DOS into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n turn, will look for two files;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ing the CONFIG.SYS, the DOS will tailor your environment ac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contents (such as setting a new maximum number of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uffers).  Finding the AUTOEXEC.BAT file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execute the set of DOS instructions found ther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may be caused to run in an unattended Host mod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GT POWER commands entered at the keyboard (Alt-dash) 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The GT POWER command to do so in a GT POWER script is simp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have a TSR called DOORMAN loaded if the 'watchd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required during a remote shell to DOS or a remot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.  DOORMAN will reboot the computer in the even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drops carrier while is the shell or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above, to set up the system for Power-Loss_Protected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peration of GT POWER you must construc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rmal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normal AUTOEXEC.BAT called AUTOEXEC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AUTOEXEC.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HO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T script file called HO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of these files belong in your root directory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should be placed in the same directory as GT POWER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in the Script path, if one is configured).  When you want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-Loss-Protected Host mode of GT POWER you need only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 HOST from any directory.  The result will be th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OST.BAT file which, in turn, copies the AUTOEXEC.GT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your normal AUTOEXEC.BAT (so that if a reboot occurs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ontrol), it then sets a default directory so that you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are not accessible to callers into the system, and t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GT POWER specifying the name and location of the HOST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you created.  Thus, GT POWER will be given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Host mode.  Upon normal termination, GT POWER exits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o the unexecuted portion of the HOST.B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by doing a copy of AUTOEXEC.ORG (a copy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) on top of the current one and 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of a power failure while in Host mode, or loss of car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DOS Shell, the AUTOEXEC.BAT file that is in pla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o the default (safe) drive and reinvoke the Host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O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gt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=c:\gt\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900  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or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under DESQview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runs quite well as a task under the DESQview(tm)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ing system.  There are a few things that should be kept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ing so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auto-detect DESQview, and if you have told BIOS Video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, then GT POWER writes directly to the DESQview  scree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reatly speeding the screen update process).  This may adver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DESQview aware programs run in a shell of GT POWER,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properly tell DESQview which portions of the screen to up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this problem, tell GT POWER that BIOS Video =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screen updates to be slower, but the she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work 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will automatically give up unused time to DESQview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unning in other windows are not severely impact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will need to provide enough memory for GT POWER to ru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(tm).  If you do not have to consider KERMIT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run GT POWER in a partition of as small as 360K  of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has shown that in order to support ZMOD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tocols mentioned above you will need to set th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to 460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, as it requires rapid access to the serial port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unications must be the first task loaded in DESQview(t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 performance option of DESQview(tm) (set by invok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 must be set showing the existence of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Other options that need to be set include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T POWER is NOT SWAPPABLE  to disk and time slices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3 and 6 ticks in length per parti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t would be best to tell DESQview not to virtualiz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ile GT POWER is active.  This will help in mak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as rapid as possi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DESQview is the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