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</w:t>
      </w:r>
      <w:r>
        <w:rPr/>
        <w:t>Ŀ     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�   </w:t>
      </w:r>
      <w:r>
        <w:rPr/>
        <w:t>(")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Huckabey Labels           �      �   /|\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Version 3.21             �      �$1 | | $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August 3, 1994            �   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</w:t>
      </w:r>
      <w:r>
        <w:rPr/>
        <w:t>Copyright 1990 - 1994 by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</w:t>
      </w:r>
      <w:r>
        <w:rPr/>
        <w:t># James  Huckabey #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</w:t>
      </w:r>
      <w:r>
        <w:rPr/>
        <w:t>software with a heart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ou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ile needed to  run Huckabey Labels is 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 are not required  by the program although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t least load and look at LABELS.DAT.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can  be deleted,  or you  can delete the 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o I could  print mailing labels.  I have never 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 label program  that I  liked.  It is  re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up to  five lines per label for wha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standard  15/16x3.5 inch  labels (standard  address 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idth sizes may be used but cannot exceed 15/16 high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makes  1  inch).  Printing is  for  singl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will  read  in two  hundred  (200)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More can be added by making more 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being used.  If the database cannot  be fou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 the  current  directory  or 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is found if in path or a path to its loc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can be match the data file is written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create  whatever database name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 you can have as many different as you have storag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program  for the first time and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LABELS.DAT all  you have to do is type  i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 If  no path is used, but LABELS.EXE  is in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written to the location of LABELS.EXE. If LABEL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in  your path, and  no path  used for  data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the program are a single key presses: &lt;A&gt;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press "A" for add,  &lt;Q&gt;uit Program means to press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. Prompt responses are  not case sensitiv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 inside [ ] brackets require something like typ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or "e" and pressing &lt;Enter&gt;, some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LABELS.DAT is used in the docume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base. Be reminded that you can use any DOS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eight character  and optional  extension  of up 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sponses produce a speaker response. Examples: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riteria is  matched a short  tone, if you  make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get a  longer tone. There are only  two different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 your choice if this is a new databa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the Edit / Add Records routine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6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file. You might have two databases by the 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ifferent  locations.  Be  reminded  that  if  you 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 the same  name,  and both  are  on your  pat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nds  only the  first copy  or  current one  if 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"A"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"A, H  and Q"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 When adding  records the program  check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lank records before adding a new one. If you are  at th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ords  and you want  to add a  record you can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then press &lt;A&gt;dd. The new entry is put in pla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 and on exit from the Edit / Add Records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to its 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 is repeated  until  you press  &lt;ESC&gt;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reaches two hundred (200).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at the completion of each new record in the database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data one of the  following lines is  displayed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their righ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SC&gt; key.  If this  is  the first  record the  record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#1  (First  name)  and 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 on label.  Program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 #2+entry #1. Line #1  can be blank, but  line #2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blank  although it can  be. This would  make it sor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. Blank entries always appear  at the top of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"["  "]"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 This blanks  the  current  record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"22" displayed here  is the current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Y"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/ Add  Records routine and on loading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&lt;P&gt;revious  change  the information  on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#&gt; or &lt;#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#&gt;  and &lt;#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line numbers. The  screen displays what  the lin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move a single line type in  a single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program searches for  single space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those lines.  If  you press  &lt;Enter&gt;  on a  lin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y  data  and  the 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 other characters, are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is  to  search the  current  database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or  parts thereof. Entries 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James Huckabey, as much  (matches down to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little (matches more records) 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ata  as  firstname  lastname or  lastname  first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LWAYS  searches both  formats.  This was  done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simple as  possible. Some people do lastnames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 Database. Please Wait!."  When and if 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is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 search  data is  displayed  on the  screen so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It  also  displays information  reque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(42) at  12 pitch, and fifty-nine (59)  a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 are safe font  size based on the  number of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rgins for 12  pitch. The program has a  maximum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but  supports 15  pitch, then  of course  you get  ab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 record is  blank. It 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displays  information  inside  an  outl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itch  (size of print text)  that must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he label. Labels shown are  for 10 pitch, 12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pitch. Only appropriate size is displayed in program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re shown here in different example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3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atabase: 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L&gt;abel, &lt;A&gt;ll Labels, &lt;C&gt;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earch, &lt;E&gt;dit LABELS.DAT Records, &lt;T&gt;ones ON/OFF, &lt;H&gt;el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#&gt; or &lt;#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#&gt;  and &lt;#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el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 prints twenty-four labels for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being displayed. Or you  can type in any number up  to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to print more of  the sa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ways print one or two  labels to check my label alig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be returned  to the  input position.  To exit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ype in an "E" and press  &lt;Enter&gt; and you a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Labels: This prints  one label for each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ll LABELS.DAT label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 is finished  you are  returned  to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: 27 69 (Epson and other some other prin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pha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 was not valid the  screen displays: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" and  you are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"Sending code(s) to print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 flash, and when finishe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is a printer  error you are 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orrect  any input  or printer error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ast name and  first, or parts thereof.  Entries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 no match  is  found you  are  returned to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LABELS.DAT  Records:  This is  the  Edit/Add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reference. It also displays information requesting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"Y"  the program is terminated and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OS prompt or  calling program. Pressing  &lt;Enter&gt;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prompt. This is  just to prevent  accidental ex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One tends to get used to pressing "Q" and some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eavy  hands. (grin)  Your original  system  colors ar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prior to exiting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to  keep track of  is each six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 the reason I write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00 record  limit  of the  program (1200 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ignored by the program if you exceed this limi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ix (6) line records get 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in the database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s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 than from inside the  program. This is the  way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gram ran. I added  all my records wit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 course I made  my share of  errors by not  count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hen adding new records, removing or editi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