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ba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ll Manager is being distributed as Sharewar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evaluation purposes for as long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if it fits your need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. The registered version contain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ll Manager is a database utility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tatistics. It allows you to create teams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functions associated with managing a soft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hitting statistic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all players sta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or change exis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rack of League standing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deal for school programs as well as city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ll Manager is constantly be updated and improv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program on a regular basis, I've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 user friendly as possibl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, or features you'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ll Manager, please write or send E-mail. I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. Likewise, if you have any problem or thin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scovered a bug, please let me know. All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nswer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this program allows for t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per team. This is suffient to try ou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you may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y sending $12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your $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version of Softball Manager with built-i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for keeping track of Leagu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support by Phone, Mail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e FREE upgrade (when the next upgrade become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50% discount off the full Windows version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un on just about anything. To inst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to the directory you want to run Softba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type SBMAN. It will work just fine from flop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however, be sure the disk is un-write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type softball, once the program load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in menu. Choose "L" to load a team from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al team with data has been provided for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Feel free to modify, change or edit the data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You are encouraged to experiment with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ple data, this will give you a fee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pare you to set up your ow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ll Manager is completely menu driven.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reate a new team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team name, the number of players for thi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ame of each player. For best resul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 to less than 12 character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enter duplicate player names. Do not us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. Remember, the shareware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a previously saved team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current sta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eam stats to disk. Make sure you save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s. Quitting Softball Manager without firs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s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dat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ermits you to easily and quick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s for the team in memory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ist of all player names, pres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player you wish to update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enter the number of "HITS" (or whichever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has accumulated since the last updat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enter data for each stat. Pressing "ENTER"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entering anything is the same as entering 0.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stats for all play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d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add a new play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. Enter the new player name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dding a new player, you must "Update" the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has accumulated an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to change all stats for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ful if you made a mistake wh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player stats. The Players previous st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nd you will be asked to re-enter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out a stat sheet on the printer for the curr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a printer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s Softball Manager. If a team or league in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, a warning will be displayed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ally want to quit. Pressing "Y" wil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lose any changes made. Pressing any other 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ly softball stats are only recorded for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cuses on hitting stats.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atistics added to this program or a Basebal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in the Shareware version is not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 the registered version. Please try to b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when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