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Allows viewing/editing/appending/packing of any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GE: VIEWDBF is very easy to use.  Simply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ame of the file to work with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un it in a directory with .DBF files and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EWDBF CUST" - work with cust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EWDBF CUST.DBF" - equivalent to the ab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EWDBF" - displays a list of .DB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: Once you've gotten a file open, you ca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mouse to move from field to field and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  The program will "pan" left and right and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wn if the database is "wider" and "deeper"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You can edit any field by either pressing &lt;F2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new data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cord can be deleted by pressing &lt;CTRL-U&gt;.  Su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with a red background (on a color monit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"Del" will appear on the status lin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the screen.  Pressing &lt;CTRL-U&gt; on a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n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line presents a menu of 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Z (CTRL-Z) : View DB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: Edi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      :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9      :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    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       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&lt;F3&gt; will append a new record, &lt;F4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the file, &lt;F5&gt; will prompt for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position the file to, and &lt;F6&gt; will searc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record containing the specified text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ress &lt;ESC&gt; at any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