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upplied WordPerfect environment is compatible with both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x and WP 6.x.  Be sure you are using Vocal-Eyes 2.2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two versions of WordPerfect are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we have grouped the .SET files into two clu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P5*.SET and WP6*.SET.  One file, WP.SET, looks at you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determines which version of WordPerfect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loads the appropriate .SET file and is not see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time you run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key label dictionaries have been provided.  WP.KEY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 default WordPerfect 6.0 keyboard layout.  WP5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use with WordPerfect 5.x.  WPF3HELP.KEY i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WordPerfect 5.1 Keyboard" in WordPerfect 6.0.   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ordPerfect 5.x exclusively, copy WP5.KEY to WP.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Vocal-Eyes' autoloading feature load it for you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WP5.KEY WP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the WordPerfect 5.1 keyboard layout in WP 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WPF3HELP.KEY WP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this command will overwrite your existing WP.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do it unless you mea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monochrome system, you'll want to us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were specially  written for monochrome system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self-extracting "zipped" file called MWP.EXE.  Simp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peech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it replace the existing, color SET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refers to WordPerfect 6.0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to use WordPerfect 5.0 or 5.1, see below, "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and 5.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assume that you are using the WordPerf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color, menu bar, etc.  If you make chang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set-up, you may need to make minor chang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.S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tandard read hot keys work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For example, use CTRL-B for previous character,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character and CTRL-D for next character. 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for word, line, and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ot keys have been added to enhance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W     This will read your entire work area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1 through 24. This is the window 0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  This will read your status line.  Thi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5.  This is the window 1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 This will read your WordPerfect cursor posi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window 2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B     This will read a box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  This will read the highlighted item i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     This will read your entire document from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to the end of the document.  This is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d hot key.  It can be stopp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    This will read the blocked text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U     This will read any underlined text displayed o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pe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W    reads the misspelled word.  Pressing it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pell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L    reads the line on which the misspelled word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S    reads the sentence in which the misspell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    reads the paragraph surrounding the misspell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B     reads the messages.  These are read automatic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want to listen to them again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O     reads the options offered by WordPerfect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item in the list is read and then sp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     reads the highlighted item which will be filled 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of your misspell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  read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 reads your address with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W     reads the work area, i.e. the context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pell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Moves you from one menu item to another and spea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thesaurus option, you can use CONTROL-W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in the Spell mode.  Also, if you want to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of options, simply press ALT-X.  To hea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options, press ALT-Y and to hear the third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press ALT-Z.  The standard Review, Menu, and bypass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ve into a menu such as Format or Print, 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is turned on and the arrow keys and tab key will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item as you navigate throug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mati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  reads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     reads the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     reads the suggested replacement.  Notic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W     reads the context around your error.  This is window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M     read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     READS THE HIGHLIGHTED "PROBL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few cursoring keys have been modified an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 You will notice the TAB and BACK-TAB will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cursor position and the Page Up and Page Dow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your work area (window 0).  Also, the keypad dash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us (+) have been set up to read the current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has been setup to read all characters from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for the particular placement of a hot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ike what a particular cursoring key is speaking,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hange them to your liking.  If you wish, you ca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read attribute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P6.SET file actually jumps among several .SET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hyperactive window has been set up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P6FILES.SET when the list files option has been sel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s true for the spell checker, the menus and reve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Keep this in mind as you make change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hange the speech rate, you will probabl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for each .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the utility SET2TEXT to convert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 files into readable ASCII text files.  This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see the default settings.  Also, TEXT2S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hange one or two items in all the WP*.SET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WP6*.S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se SET files with DragonDictate 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Type, you'll want to fix the position of Dragon's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ists.  Normally, Dragon positions these boxes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obscure your work, but this means that they might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screen and the hyperactive windows w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them for WordPerfect boxes.  In order to hav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dictate a word, set your pop-up row to tw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p-up column to fifty.  This will reduce unwanted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vent unwanted silence.  These changes are ma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DCM file which is located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onDictate or IBM VoiceType is st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can change any of the default values suppli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meant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5.0 and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utoloading enable, which is the default,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load the WP.SET and WP.KEY files. 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alking version of WordPerfect 5.1.  Rememb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of the default values supplied here.  This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get you started.  The following command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tandard read hot keys work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For example, use CTRL-B for previous character,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character and CTRL-D for next character. 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for word, line, sentence and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W -&gt; This will read your entire work area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ne through twenty-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-&gt; This will read your status line.  This is actuall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 -&gt; This will read your WordPerfec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 -&gt; This will read your entire document from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the end of the document.  This is the Read To End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is stopped by hitt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Spell option, you can press CTRL-W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d hot key) to hear the word in question.  Which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it two times in a row, the word will be spell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ess will spell the word phonetically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the context around the misspelled word, simply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urrent, previous or next hot keys for character,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entence or paragraph. Also, if you want to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ffered by WordPerfect, simply press ALT-O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Vocal-Eyes first speaks each option and than spe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thesaurus option, you can use CONTROL-W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in the Spell mode.  Also, if you want to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of options, simply press ALT-X.  To hea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options, press ALT-Y and to hear the third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press ALT-Z.  The standard Review, Menu, and bypass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few cursoring keys have been modified an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 You will notice the TAB and BACK-TAB will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cursor position and the Page Up and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will read the first twenty-four lines of the pag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pad dash (-) and plus (+) have been setup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has been setup to read all characters from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for the placement of a hot key or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hat a cursoring key is speaking,  feel free to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iking.  If you wish, you can setup some of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P5.SET file actually jumps between several .SET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hyperactive window has been set up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P5FILES.SET when the list files option has been sel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s true for the spell checker, the menus and reve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Keep this in mind as you make chang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the speech rate, you will probabl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for each .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the utility SET2TEXT to convert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 files into readable ASCII text files. 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very easily the default sett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