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CopyALL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CopyALL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CopyALL.exe to C:\DOS (copy a:\copyall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CopyALL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ve registered then use my Install program to instal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. Follow the instruction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A:" or "B:" (press ENTER) then "INSTALL" and pick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, the installation program will then allow yo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wher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ALL  Copyright (C) 1993-1994 by  Deric Ben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ALL will copy all files/directories you tell it to. It prompts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runs out of memory and allows you to change it without having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op at any time by pressing any key and when prompted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following parameter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ALL was designed to copy whole directories, in tact,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individual files. It can, however, do that by using the "/F"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ALL  Destination PATH or /C   [/S:Source PATH]   [/F] [/G] [/D] [/R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PATH  - You must include this parameter or /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want to copy the source files/director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     - Tells CopyALL to copy source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ource PATH   - This is where the files/directories you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ocated.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- CopyALL will prompt you to confirm each File before it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- CopyALL will prompt you before Going into a director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kip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- CopyALL will make subDirectories in the destination directory/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use this parameter. It will copy 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without creating subdirectori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- CopyALL will Replace existing files unless you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- Turns disk-write Verification on to ensure that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correctly (type "VERIFY" to see if it is already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files from a 1.2M 5�" drive B: to a 1.44M 3�" drive A: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CopyALL /S B:\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        ^^ ^^^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      |Source|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ype the following (CopyALL what designed to copy FROM the curr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:\directory that you are 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"C:\&gt;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:\&gt;CopyALL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ain       |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:\&gt; or B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py files from "C:\STUFF" and its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TEMP" but do not want CopyALL to make the subdirectories in "C: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CopyALL /S STUFF    TEMP  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        ^^ ^^^^^    ^^^^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      | Source |Destination|Don't mak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C:\TEMP" does not exist CopyALL will ask you if it should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ALL is NOT CASE SENSITIVE so you can type "/s stu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S stuff", "/s STUFF", ect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does not matter how many spaces are between parame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re is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be able to "gather"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ALL C:\WAVS   /S D:\*.WAV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.WAV files from a CD-ROM drive D:\ to C:\WAVS even when the *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deep within subdirectories on the CD. The "/D" tells Copy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make subdirectories in C:\WA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this feature constantly and I can't imagine trying to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is OK for entire directories but just doesn'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bility to use wildcards to search entire drive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Number�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�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2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3 �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"FILES="  � 4 �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files  � 5 �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 � 6 �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2 �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�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� 16 �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7 �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�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�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 �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 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 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 �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ab on    � 150 �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.       151 �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� 152 �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�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6 �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7 �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ew disk � 158 �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 �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ot      � 160 �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         161 �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network� 162 �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is,norm.  200 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�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ppen since � 202 �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203 �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cursion     204 �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't be       205 �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asily.      206 �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 �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 �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�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 �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1 �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 �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 �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4 �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 �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ppen yet� 216 �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ch support or suggestions you can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main board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RIC BENESCH" and I will get back to you A.S.A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LL - Mov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Del - Delet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- Encrypt/Decrypt your favorite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