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SP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5 of BOOT'R is now ASP compliant!  STSI is a new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of BOOT'R is a maintenance release.  A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here literal tab characters (#9) were not be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a file was loaded or imported into the editor.  A new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Space Conversion setting has been added to instruct BOOT'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should be used to replace a tab character when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of BOOT'R is a maintenance release that cont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the INSTALL.EXE program distributed with BOOT'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.  A runtime error would occur when Ok was selecte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virtually unusabl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of BOOT'R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including the BOOTRED.EXE stripping out leading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BTR file when reading it, and BOOTR.EXE stripping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writing a configuration file.  A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can be found in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user to switch to a topic when viewing the topic 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.EXE has been completely rewritten in a new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problems that were inherent in the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d to write BOOT'R.  Among problems address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of lines longer than 121 character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incorrect writing of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s also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Both BOOTR.EXE and BOOTRED.EXE are now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before!  (A complete list of re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