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/Bug Fixes in DasBOO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. Although the program was written to recogniz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of 101-key enhanced keyboards, some keybo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hat the NUM LOCK and the CapsLock key be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on enhanced keyboards to work.  DasBOOT!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oth off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. Highlight was not selecting the whole line in V.1.0 and V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used an unusu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. DOS interrupt call added which dumps the DOS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. DasBOOT! is made "Stacker Aware".  Stacker is a trademark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C Electronics.  This version was not publicly relea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nly 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5. Modifications were made to allow DasBOOT! to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different from the root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s also been made "Stacker Aware".  It has only b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r V.2.00.  This version was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6. Additional error checking added to look for errors in DASBOO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7. Mouse support added. 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8. Increased configurations to 200.  Eliminated "Last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  Added blank space stripping to eliminate errors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0. Three new options: a) Cold vs. Warm boot, b) Copy files with n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Chang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1. Documentation changes with notes about Stacker 3.0, and bug fi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Stacker from system, and changing DasBOOT!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2  Command Line Option added. Error checking for lines in DASBO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allowed (32 characters in line 2 and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.0  Compatibility with Stacker 4.0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