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____       _                     ____    ___   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 _ \  ___| |_   ___  _____     |  _ \  |_ _| |  _ 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| | |/ _ \ | | | \ \/ / _ \    | | | |  | |  | |_) 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|_| |  __/ | |_| |&gt;  &lt;  __/    | |_| |  | |  |  _ &l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____/ \___|_|\__,_/_/\_\___|    |____/  |___| |_| \_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___   _____ _  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( _ ) |___ /| || 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/ _ \   |_ \| || |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| (_) | ___) |__   _|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\___(_)____/   |_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C) Copyright 1990-1994, RCSOFT    Written by Renier Cr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 why your stunning SuperVGA adapter has these 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ut Dos uses only the dull gray all the time. 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of my utilities that utilizes more of these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replacement for the DOS "dir" command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o display different file types.  It grew wi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has a lot of extra features that the dir command 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DIR [options] [path | wildcard | extended wild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-  on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ke the default display in command.com'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files are display in one column, each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le.  Can display all relevant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e default columns in DDI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-  two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wo columns to display the files with all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s from top to bottom in both colum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-  thre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ree columns to display the files.  Date ad tim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displayed, but the size is still shown in byt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 attributes, if used wit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-  four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play mode.  Uses four colum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nd size in K (kilobytes).  If used with /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revert to three columns, but the siz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-  Wide (5 column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splay as the "dir /w" command.  Can also be typed as 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-  six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ix column with onl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-  stop for Pag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fter each screen if full, and wait for a keypre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inues.  If Escape is pressed during the wait, D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-  sh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attributes of each file, but only in the 1-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In the 4 column mode, only 3 colu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are abbreviated to one letter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  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-  Sort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s in an ascending order accor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For example /OS will sort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from small to big.  Uses an hyphen (-)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.  For example /-OS, will sort from big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- 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files including hidden files,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  B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der or footer are displayed, and only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each other.  This come in quite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o a file, to cre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-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plays the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-  au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columns to use accor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in the directory.  This option will onl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 and 4 column modes.  Use /X to allow 5 and 6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a handy option to include in the DDI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 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isplay colors, but does show executables in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-  us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names in lowercase. This is the defaul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s are always displayed in hig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 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names in uppercase like command.com'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  Redirect to stand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uses a fast screen write routine to speed u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 Use this switch to tell DDIR to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, then the output (without the colo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 to a file or piped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- 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ntire path of each file, all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display any other info ab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  show 4DO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n 4DOS descriptions.  The desciption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creen.  Note that th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displayed if in on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preset in the environment variable DDI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 For example SET DDIR=/Y /ON /D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your autoexec.bat file, to be execu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witches with a preceding hyphen (-). For example /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Pagebreaks off.  Any options that are set use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an be overidden in this way.  The defaults can als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Wildcar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tries to use the extended wildcards that 4DOS and Unix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extensions function correctly, but mo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can be anywhere in the wildcard, thu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*x*.* will show all files that contains an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mean one of the following, for example DDIR *[abc]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ll files ending in a "a", "b" or "c".  A hyp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indicate a range, for example DDIR [0-9]*.*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arting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letter after the square bracket is a ^ the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re used as in a not function.  For example DDIR *[^abc]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files that doesn't contain any a,b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features work when used in the extension, but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each files will be determined by its name an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-  For executables like *.EXE and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-  For batch files like *.BAT and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-  For system files lik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-  For text files like *.TXT, *.DOC, *.WRI and 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-  For compressed files *.ZIP, *.ARJ, *.LZH, *.ARC,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-  For all graphic files I know of like  *.GIF, *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-  For source code files like *.PAS, *.C, *.ASM,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8.34  (C) Copyright 1994 RC-SOFT,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 to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a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(heck, I've said that before so maybe it's important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good (or likeable at least)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send me R50 (or $25).  Please send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since cashing a foreign, personal check here is a 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pensive.  If you do send a check, then you are required to pay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my address.  After paying,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maybe receive free or low-cost information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hing guarant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for Christo Riekert and some of my other friend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and thus testing it.  I've been using DDIR for about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it kept growing, but not I decided to release it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rtal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Keith S. Brown for the MetaDirE unit he pu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eMail (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please tell me what your system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stuff like which CPU, which graphics etc. 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ought of this program. (Also include the version numb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would probably only be available until the end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still send me your eMail address, and maybe I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n 24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oOoo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