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tdown v1.6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is a utility to schedule a system shutdown. This can be don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The exact command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EXE [[/axxxx] | [[/dyyyymmdd] [/thhmm]] [/b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 - shutdown after xxxx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- shutdown on YYYYMMDD (Year, Month,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 - shutdown on HHMM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- reboot after shutdown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- show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TDOWN without options will shutdown the syst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/a option in combination with /d and/or /t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is case sensitive so you should use /a instead of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/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down the system in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/D931231 /T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down the system one minute before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/T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down the system at five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/D94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down the system on January 1 1994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: Shutdow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: Borland C++ v1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: 29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iago Crespo, 2:341/2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did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: 29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 van.Loef, 2:512/45.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 to shutdown after specifie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 to shutdown on specified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: 5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 van.Loef, 2:512/45.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 to reboot after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freeware and still is freeware,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