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mportant Advantages      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ategory "Bank Switch"      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ategory "Read Only"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3  Category "No DMA"      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  Category "DMA Danger"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5  Category "Unavailable"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6  LCD Displays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7  Obtaining Hard-Copy 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"The Demo Worked But Now It Hangs" 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Using HIGHDMA.SYS to Monitor DMA   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Further Reading       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APPEND=&lt;kbytes&gt; 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BANKSWITCH=&lt;segment&gt;:&lt;kbytes&gt;    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CACHE=&lt;kbytes&gt;        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DOS=&lt;segment&gt;:&lt;kbytes&gt;  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EXCLUDE=&lt;segment&gt;:&lt;kbytes&gt;  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KEY=&lt;AccessKey&gt;     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TABLES        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MAINBIO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ADDHOLES suboption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OVERLAY 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MOVE=VIDEOBIOS        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MOVE=XBDA        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NAME=&lt;RegisteredUserName&gt;        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PHYSICAL=&lt;MemoryController&gt;   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1  The OVERRIDE suboption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2  The NOEMS suboption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3  The FRAME suboption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RESTRICT=&lt;ab&gt; &lt;cd&gt; &lt;ef&gt;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SHADOW=&lt;segment&gt;:&lt;kbytes&gt;   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 TRACE=MAINBIOS and TRACE=VIDEOBIOS      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 The ? (question mark) Option    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  The /NOSPLIT Option      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HIGHDRVR's /STUB=0 and /STUB=1 Options    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SHRINK Option      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NOSPLIT Option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/RESTRICT Option      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Limiting UMB Memory      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FORCE Option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The /RESTRICT Option      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      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ACKNOWLEDGEMENTS        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IMITED WARRANTY       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Important Advantag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st   Byte   Memory  Manager  offers  several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51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4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 and TS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 14, 1994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51a (C) Key Software Products 1990-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B  Hex Address Description     [Type] &lt;Mark&gt;       Size  Category   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�����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65,536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32,768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32,768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[  6,144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[  1,024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[  9,216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Main Bios      65,536 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[Avail]Ŀ��[InUse]Ŀ��[Total]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: � 141,136 ��  39,088 �� 180,22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Only: �       0 ��  65,536 ��  65,53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 Switch: �  16,384 ��       0 ��  16,38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MA: �  15,872 ��  49,648 ��  65,5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under  the  column  "Category"  indicate  speci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ategory "Bank Switch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Switch  memory  is  shadow ram memory that normally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 in  order  to  access an adapter that uses a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address space.  However, bank switch memor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some  of  the  advanced  utilities  containe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B-A251.ZIP  to  store  data  for  a 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ategory "Read Only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nly  shadow  ram memory is due to a physical limi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hadow  ram  controllers, and is usually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bios region between F000-FFFF.  Read only memor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to load device drivers or TSRs.  However, i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ost  of  The Last Byte Memory Manager utilities, thus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 the read-write shadow ram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 on  how to use read only memory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options  DOS=&lt;segment&gt;:&lt;kbytes&gt;,  MOVE=OVERLA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TABLES  in  this  document, the HIGHHOLE option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.DOC,  and  all references to the /NOSPLIT option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3 Category "No DMA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hadow  ram memory may not support direct memory acces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physical  limitation  in  certain  shadow ram contro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(such  as  a  disk cache and some CD-Rom softwar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DMA  access  to this region simply will not work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below on HIGHDMA.S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4 Category "DMA Danger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hrase  indicates  that  there  is  a  16-bit adap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s  a  portion  of  the same 128k address space (A000-BF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-DFFF,  E000-FFFF).   Software (such as a disk cache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 software)  that  attempts  DMA  access in this reg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data anywhere within the region due to a hard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kness  in  the ISA (AT) bus; this is not a problem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SA  or  MicroChannel  bus.   (See  the  section  below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DMA.S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5 Category "Unavailable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usable upper memory in this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6 LCD Displa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EM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/COLOR  command  line  options.   This  may  be  useful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 LCD  displays that simulate color using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7 Obtaining Hard-Cop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get  a  hardcopy  of  the  HIGHMEM  display  by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ng  its  output on the command line in the usual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directly to your printer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MEM &gt;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to capture the output in a file called "HIGHMEM.DAT"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MEM &gt;HIGHME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"The Demo Worked But Now It Hangs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mo worked so you modified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w  your  computer  hangs  during the boot process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ftware just simply can't be loaded into shadow ram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this  is  because  the software wants to use Direc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(DMA)  to  transfer  data  using  a  buff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 resident location in memory.  Common examples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are  disk  caching  software  (such  as  Smart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),  proprietary  device  drivers for hard disk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4DOS.SYS),  and  proprietary device drivers for CD-ROM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TMCDE.S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oftware  that  uses  DMA  is in shadow ram mem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potential probl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There's  a  16-bit  adapter card occupy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ame  128K  upper  memory  regio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 was  loaded.   (Indicated  by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MA   Danger"  in  the  category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MEM  display.)  For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roblem  and  a  possible  solu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 below called "RESTRICT=&lt;ab&gt;,&lt;cd&gt;,&lt;ef&gt;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The  design  of  your  particular chip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DMA  transfers  to/from  shadow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dicated  by the phrase "No DMA" 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of  the  HIGHMEM display.)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fix  the  problem  by  simply 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ing  in  that  particular  shadow  ram  reg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  software  loads using your CMOS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ther  cases,  the  software that uses DMA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  command  line  options to avoid DMA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 the  DMA  buffer somewhere other tha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 memory.   In  a  few  cases,  there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 software  that  doesn't  use  DMA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ther case, if none of these "work arounds" fix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 to simply load that software low (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Using HIGHDMA.SYS to Monitor DM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access  to  the upper memory area (UMA) is only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 about  if  the  phrase "No DMA" or "DMA Danger"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column of the HIGHMEM display.  If neither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reason to use this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MA.SYS  is  a  small  utility  that  helps  identify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 TSR's, or other software that attempt DMA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.   It  is  installed  in  CONFIG.SYS  (without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) immediately after 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LASTBYTE.SYS . .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M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any subsequent DMA access to the UMA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rning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*** DMA Access to UMA Segment EXXX! ***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segment  number  may  vary, but in most cases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important  is  the  software  that  was loaded or use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is message app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Further Rea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segment&gt;:&lt;k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by  its  first  letter,  &lt;segment&gt;  is  a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bytes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APPEND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used in conjunction with the HIGHAPND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etch"  the  top of conventional memory beyond 640k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refer to the description of the HIGHAPND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BANKSWITCH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 flushed  by  filling  it  from  low 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bytes&gt; 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DOS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region of upper memory to be made available as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Some  parts  of  the  main or video bios are oft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during  initialization; in such cases, this option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y to re-use that portion of the shadowed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hipset  forces  shadow  ram  in  the  main bios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to  be read-only, you can use this option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rtion  of  that  region  into available read-only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f  the  utilities  in  The  Last  Byte  Memory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most  useful  when  the  main bios is "split"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section in the first 32k and the run-tim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econd 32k, as is the case with some (not all) of the A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rom's.   In  this  case,  the corresponding optio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you may want to use the HIGHHOLE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 with  the HOLE=&lt;segment&gt;:&lt;bytes&gt; option a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EXCLUDE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TAB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 It converts a small area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 bios  shadow  ram  into usable Hi-DOS memory by mo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parameter  tables  from  there  into  free R/O shadow 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available  read-only  shadow  ram  reg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 the  HOLE option; the TRACE option and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y be used to suggest suitable ho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be used in conjunction with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It puts that ram in write-only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the  video  bios  on  top of the main bio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t  the  beginning  of  the  bios,  then returns the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ode.   Then the old video bios region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le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 be used in conjunction with the MOVE=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replac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SHADOW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6 TRACE=MAINBIOS and TRACE=VIDEOBI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,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program,  are intended to help identify unused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ios  ROM  or  space  that  is  used  only  during  cold-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 Most such regions may be converted into us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memory   with  use  of  the  HOLE  option. 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of  these  options,  see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HOLE program 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7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8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SI, and a few oth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LASTBYTE.SYS  will  try to put most of it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into   this  read-only  memory  if  a  HOLE  optio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.DOC)  has been used to make a region of read-onl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The /NOSPLIT option prevents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HIGHDRVR's /STUB=0 and /STUB=1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HIGHDRVR will make its own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ot  it  is necessary to leave a small "stub"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you  may  override its choice by u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TUB=0 (leave no stub) or /STUB=1 (force a 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SHRINK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should be used only with MS-DOS version 5.0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S=UMB is specified in the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pecify  DOS=UMB in the CONFIG.SYS file,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hecks  each  device driver you install to see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  provider.   If  one is discovered, the operating syst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calls  the  driver  until  all of its UMB block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llocated.   From this point on, the operating system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over this allocated memory, dispensing it as neede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ee,  at  this  point  the  device  driver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HRINK option lets the operating system allocate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emory  space normally occupied by HIGHUMM itself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detects  that  the last UMB block has been alloca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isables  itself.  This strategy reduces the final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requirement  of  HIGHUMM  to about 100 bytes, and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more kilobytes available 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FOR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checks  to see that you are running version 6.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  of  DOS  since  those  are the only versions that c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pace  disk  compression;  Microsoft  changed to Driv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n  DOS version 6.22, and HIGHDUBL.SY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 the  older  DoubleSpace  compression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DOS  after  6.20,  you must use the /FORC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to  force  it  to  move  DBLSPACE.BIN into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 DriveSpace compression, the only way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SPACE.BIN  into  High-DOS  memory  is  to install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UMB, and DEVICE=DRVSPACE.SYS /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 and  use the second 32k for the run-tim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ust remain available at all times.  (This seems to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ward Bios as well, but has not been verified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versions  of MR BIOS have compressed the run-tim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more, and indicate the extent of the initialization cod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AIL:F000-????"  in  the  shadow ram setup screen. 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ization  code  is  one  greater than the dife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wo hexadecima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distribution fil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T231.ZIP    Contains only CHIPSET.EXE and CHIPSET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W231.ZIP    Contains only WHATSNEW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V231.ZIP    The minimal set of file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A231.ZIP    Miscellaneous advanc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 or via e-mail using the "FTPMAIL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BBS; I do NOT have "real" FTP capability in cas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FTPMAIL,  you  must  send  a  message  address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ftpmail@ksp.com. 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AIL  command entered as a single line of text,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in  the  message. The FTPMAIL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FT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TLB-W2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LB-W23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THE LAST BYTE MEMORY MANAGER (tm)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4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