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 POWER allows the use of either two-9 week or 3-6 week ter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ester.  Many special options included for both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chers.  Creates over 40 different reports.  Individual progres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tudents/parents include assignment date, title, point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earned, letter grade, category averages, grading trend, pers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comments, absences, tardies, and missing assignments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 signature, grade override, weighting, low test throw ou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ding scale, optional semester exam, extra credit, seating char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attendance and tardy reports.  Additional administr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 reports are also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rry L. Jeps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ontents Copyright  1989, 1993, 1994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and Voice Orders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available to registered users 6-10 p.m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fax/voice telephone support at (715) 423-8189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urchase Orders, Checks, MasterCard and Visa credit cards are accept-  |</w:t>
      </w:r>
    </w:p>
    <w:p>
      <w:pPr>
        <w:pStyle w:val="PreformattedText"/>
        <w:bidi w:val="0"/>
        <w:jc w:val="left"/>
        <w:rPr/>
      </w:pPr>
      <w:r>
        <w:rPr/>
        <w:t>| able.  Site licenses are also available for $177.00 plus $2.00 for     |</w:t>
      </w:r>
    </w:p>
    <w:p>
      <w:pPr>
        <w:pStyle w:val="PreformattedText"/>
        <w:bidi w:val="0"/>
        <w:jc w:val="left"/>
        <w:rPr/>
      </w:pPr>
      <w:r>
        <w:rPr/>
        <w:t>| shipping.  Site licenses allow all teachers in the building to use     |</w:t>
      </w:r>
    </w:p>
    <w:p>
      <w:pPr>
        <w:pStyle w:val="PreformattedText"/>
        <w:bidi w:val="0"/>
        <w:jc w:val="left"/>
        <w:rPr/>
      </w:pPr>
      <w:r>
        <w:rPr/>
        <w:t>| GRADE BOOK POWER at school (network and stand-alone computers) and at  |</w:t>
      </w:r>
    </w:p>
    <w:p>
      <w:pPr>
        <w:pStyle w:val="PreformattedText"/>
        <w:bidi w:val="0"/>
        <w:jc w:val="left"/>
        <w:rPr/>
      </w:pPr>
      <w:r>
        <w:rPr/>
        <w:t>| home.  Please include the order form printed from the EXTRA MENU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GRADE BOOK POWER is a trademark of WISCO COMPUTING.  All other</w:t>
      </w:r>
    </w:p>
    <w:p>
      <w:pPr>
        <w:pStyle w:val="PreformattedText"/>
        <w:bidi w:val="0"/>
        <w:jc w:val="left"/>
        <w:rPr/>
      </w:pPr>
      <w:r>
        <w:rPr/>
        <w:t>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</w:t>
      </w:r>
    </w:p>
    <w:p>
      <w:pPr>
        <w:pStyle w:val="PreformattedText"/>
        <w:bidi w:val="0"/>
        <w:jc w:val="left"/>
        <w:rPr/>
      </w:pPr>
      <w:r>
        <w:rPr/>
        <w:t xml:space="preserve">for investing your time and attention to GRADE BOOK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Absence recorded for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Cheat recorded for student gra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Mark to indicate a non-graded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  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  Incomplete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N   No Credit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Perfect scores for all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Quick display of a student's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Repeat last assign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Un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Window of personal comment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3 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0 Introduction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 Requirement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 Getting Started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 Capabilitie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Hard Disk Installation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 Starting a New School Year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 The MENU BAR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 Change Current Quarter (Term) Number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 Print Outs to use the Student Name or I.D. Code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 Print Parent Signature Request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 Revise/Review Common Message on Individual Reports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5 Print Common Message on Individual Student Reports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6 Teacher's Name to be Printed on Reports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7 Name of School on Reports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8 Selecting a Printer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9 LPT Printer Port Number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0 Throw Out Low Test Score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1 Method to Determine Grade Accuracy (Rounding)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2 Revise/Review School Letter Grades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3 Maximum Class Size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4 Saving the Displayed Information to Diskette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 INDIVIDUAL CLASS OPTIONS 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5 Revise/Review Letter Grade Percentage Equivalents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 Revise/Review Assignment Category Names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7 Method to Calculate Quarter Grades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8 Method to Calculate Semester Grades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 Course Title/Periods Names - Enter/Add New Classes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2 Course Title/Periods Names - Revise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3 Students - Enter/Add New Students to a Class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4 Students - Revise Name/I.D./Text File/SuperData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5 Elementary - Copy Student Names to Other Classes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6 Elementary - Add One Student to All Classes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7 PRINT OUT Student Names and I.D. Codes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8 3-9  PRINT OUT Student Names - Screen Display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0 3-11 PRINT OUT Student Names - Vertical Listing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2 PRINT OUT Student Names - Seating Chart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3 Delete Complete Student Name/Record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4 Delete Complete Records of One Class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4   STUDENT ASSIGNMEN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 Record Grades of a New Assignment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1 Assignment Title, Weight, and Category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2 The Data Entry Screen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3 Entering Number Grades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4 Entering Letter Grades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5 Entering Special Grades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6 Cursor Movements and Shortcuts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7 Completion of Grade Entry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2 Revise Grades of a Previous Assignment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3 Revise Assignment Title, Points or Category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4 Delete One Assignment for All Students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5 Record/Revise Personal Comments for Quarter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6 Semester Exam Grade - Record/Revise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7 Absences - Tardies - Record/Revise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8 Text for Individual Reports - Record/Revise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 Missing Assignments - Update Grades - One Class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2 Missing Assignments - View/PRINT OUT - One Class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3 Missing Assignments - PRINT OUT - All Classes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4 Missing Assignments - PRINT OUT - Elementary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5 Missing Assignments - PRINT OUT - Secondary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6 Missing Assignments - PRINT OUT - One Student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7 One Student - Excuse from Future Assignments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8 One Student - Revise Grades of Previous Assignments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 Individual Report - View/PRINT OUT - One Student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 Individual Reports - PRINT OUT - One Class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3 Individual Reports - PRINT OUT - All Classes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4 Individual Reports - PRINT OUT - Elementary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5 Individual Reports - PRINT OUT - Deficiency Only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6 Individual Reports - PRINT OUT - Matching SuperData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7 Detailed Records - PRINT OUT - One Class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8 Detailed Records - PRINT OUT - All Classes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9 Detailed Records - SAVE to Diskette - All Classes........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0 Category Averages - PRINT OUT - All Classes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1 Category Averages - View/PRINT OUT - One Class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2 Student Summary Reports - PRINT OUT - Elementary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3 Student Capsule Reports - PRINT OUT - SuperData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4 Student Capsule Reports - PRINT OUT - One Class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 One Assignment - View/Sort/PO Grades - One Class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2 One Assignment - PO Grades/Distribution -Secondary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3 Category - Letter Grades - View/Sort/PO - One Class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4 Qtr/Sem - Letter Grades - View/Sort/PO - One Class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5 Qtr/Sem - Letter Grades - Sorted PO - All Classes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6 Complete Semester Summary - View/PO - One Class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7 Complete Semester Summary - PRINT OUT - All Classes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8 Administrative Summary - View/PO - Elementary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9 Administrative Summary - View/PRINT OUT - Secondary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0 Individual Attendance Reports - View/PRINT OUT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1 Individual Attend. Reports - PRINT OUT All Classes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2 Detailed Attendance Report - PRINT OUT - One Class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3 Detailed Attendance Reports - PRINT OUT All Classes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4 Admin. Attendance Summary - View/PO - Elementary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5 Adm. Attend. Summary - View/PRINT OUT - Secondary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8   LIST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 Create Combined Quarter/Semester Listing File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2 Quarter Semester Grades - View/PRINT OUT - Top 20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3 Quarter/Semester Grades - PRINT OUT - All Classes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4 Quarter/Semester Grades - PRINT OUT - Secondary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5 Improvement from Last Qtr - View/PRINT OUT - Top 20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6 Improvement from Last Qtr - PRINT OUT - All Classes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7 Deficiency Students Only - PRINT OUT - All Classes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8 Super Data Students Only - PRINT OUT - All Classes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9 Deficiency Super Data Matches - PRINT OUT - All Classes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0 Alphabetical Listing - PRINT OUT - All Classes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1 Alphabetical Listing - PRINT OUT - Secondary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1 Copy Names / I.D.'s to New Semester - All Classes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2 Transfer Grade Totals to Next Quarter - All Classes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3 9-4 Adjust Current Qtr/Semester Grade - One Class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5 Transfer One Student's Grades to a New Class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 Reset Printer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2 Advance Paper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3 Form Feed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4 Advance Student Number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5 Advance Class Number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6 Run Grade Modules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7 Back Up Student Data Diskette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8 PRINT OUT Class Settings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9 Change Colors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 Change Miscellaneous Settings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1 Include Semester Grade on Print Outs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2 Paper/Ribbon Save Option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3 Use 12 Pitch for Vertical Student Listing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4 Flip Seating Chart Cell Labels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5 Using Condensed Pitch for Detailed Records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6 Using Large Squares for Vertical Listings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7 Lock Out Elementary School Menu Selections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8 Lock Out Secondary School Menu Selections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9 Use Alt-C for Check Mark instead of Cheat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-10 Does Your Printer Support Line Draw Characters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1 School Year Setting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2 Set Term Start/End Dates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3 Select Non Student Days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4 Teacher Note Pad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5 Ordering Information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6 Print Order Blank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7 About Grade Book Power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 Absent  vs  Incomplete Calculations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 Additional Start Up Options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-1 GRADES /INSTALL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-2 GRADES /J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-3 GRADES /JC:\SMITH\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-4 GRADES /B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-5 GRADES /C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-6 GRADES /1 and GRADES /2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3 Enhancements Planned for GRADE BOOK POWER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4 Files Created by GRADE BOOK POWER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5 Network Installation of GRADE BOOK POWER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BOOK  POWER can  keep up-to-the-minute information 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.   The program  prepares, prints and  store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produce  comprehensive reports.  You will save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 time  usually  spent  preparing  for  conferences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 report   card  grades,  and   completing  report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BOOK  POWER  is  specifically designed  to  be  simp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and  easy to use.   The ten menus  allow easy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the program so you can begin recording student gra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printer, capable of printing both 10 and 12 character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 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GRADE BOOK POWER program diskette and blank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 data diskette for storing student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IBM compatible mouse i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start  using GRADE  BOOK POWER,  please fill 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card and  mail it  back to  us.   With a 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ard technical support can be provided.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n be used by all grade levels - includes many specia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data  for up to 15 classes with up  to 36 students i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data for either 4-9 week  quarters or 6-6 week terms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data for up  to 60 assignments per student per  quar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al use of student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ily  copy  student names  from  one class  to  another 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lementary option) and from one diskette to another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sily add a student to all classes (elementary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issing grades can be ignored or counted as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 special   grades   like  EXcused,   ABsent,   UNexc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lete, CHeat, CHeckmark and NC for No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 to use grading scales different from standard A+ to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signment grades are easily  entered, added, revised, upd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ped, or we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ckly repeat assignment date,  title, points, and  categ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ultiple classes (secondary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udent grades can  be automatically adjusted if the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xtra Credit points are easi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ckly display quarter(term) and semester grade when reco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vising grades or updating missing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class can have it's own grading scale perce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class can have it'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 class can have it's  own method to  determine quar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verride quarter (term) and semester grades if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udent grades can be  easily transferred to different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class without entering the student grades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tudents  can  be  added  or  dropped  or  excused  from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lculate  final semester  grades  with or  without a 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ed final exam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rehensive  individual reports for  parents, counselo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tional parent signature request o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missing assignments report for one class, all clas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individual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ares the grade distribution of assignments,  and cumu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s  detailed reports  suitable for  gluing into  your 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 out  detailed   and  individualized  student  attend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out complete 6 by 6 seating charts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WINDOWS or a software application, exi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message box will  be displayed stating "This will  e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session."  Move  the mouse pointer to the  OK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 are going  to make  a  subdirectory, change  to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, and copy the files from the program disket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ype MD GRADES and press the Enter key.  You have just mad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even though it 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ype  CD GRADES  and press  the  Enter key.    You have 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 to  the  GRADES subdirectory.    The  DOS promp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RAD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Place  the floppy program diskette  (either 3 1/2"  or 5 1/4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)  in the disk  drive.   Type XCOPY  A:*.* and 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.   The program files  will be copied  to your 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 You will know the copying is done when the message "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copied"  is displayed.    You  can  remove the 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 from the  disk drive.   This  floppy should 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 again.  Store it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 explains how to start  a new school year. 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should  be C:\GRADES&gt;    If this prompt is  not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D\ and  press the Enter key, then type  CD GRADE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files  (GRADES.EXE, COMMENTS.GRD, and WISORDER.DOC)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is  subdirectory.  The file CO will  be crea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 properly installed.   The file  CO contai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your student gra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 to decide where to  keep your student grade  data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up copy  of your  data.  Each  of the  3 choices  ha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and some disadvant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On a floppy diskette - (either A:  or B:) - You would keep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up of your student data in the C:\GRADE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In the  same subdirectory as the  program.  You  would keep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up of your student data on a separate diskette inse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ither drive A: or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n another subdirectory on your hard drive.  If you ma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, the  program will make  the new subdirectory  f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answering the  4 start-up questions. You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 a  back up  copy  of your  student  data on  a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inserted in 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instructions are followed  ONLY at the  st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year (or you teach semester classes with total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in  each class each semester).   I recommend that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floppy  be  used for  your student  data.  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student data on the hard drive, previous stud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need to be erased.   These files  are from previous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only 3 files need to be located in the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to start  the program.   If  your student  data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  in  a   different  subdirectory,   all  files  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need to  be erased.   GRADE  BOOK POWER  ref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existing  student data files  with blank  file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name.  This was  done to prevent  accidentally blan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aluable data.  Student data file names and descri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 you decided  to  keep  your  student  data  on  a 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place the blank  formatted student data diskett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GRADES /INSTALL and  press the Enter key to  start GR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 POWER for the new school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are asked if you want to  start a new school year.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for  Yes.  The number  of classes on your  data disket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o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w  you will  be asked  four questions  so the  correc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can be determined by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 1:  Drive Containing Student Dat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 of the disk drive (and optional subdirectory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If  you decided  to  save  your  student  data  on  a 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enter either A:\ or B:\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 If  you decided  to  save  your  student  data 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as the program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f  you decided to save your student data in a different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subdirectory, enter  the drive letter  an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 example C:\GRADES\DATA\).    This subdirectory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2:  Current School Year: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asks for the current  school year.  Enter a 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 in  the format  1994-95.   This  information is 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the proper  semester  6 month  calendar  when the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key  is   pressed  and   for   determining  atten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3:  Quarters (Terms) per Semester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asks  for the number of  terms per semester. 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 use  two-9 week  quarters (terms)  per  semester.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 districts  (corporations)  use  three-6  week  term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 number of terms  (either 2  or 3) is  needed s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number of empty files  are created for recording 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RADE BOOK POWER, term and quarter  are defined as a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mest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Term 1  Term 2  Term 3 | Term 4  Term 5  Term 6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4:  Starting Quarter Number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question asks the starting  quarter (term) number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beginning the program at  the start of  the school ye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answer 1.   Teachers  starting the  second semester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either 3  or  4, depending  on the  number  of term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ester.  Refer to the 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se four questions are  answered, two files are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CO will be created  in the program  sub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.  CO contains  the drive letter  (and subdirectory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FIG.GRD will be created on your student data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in  the  student   data  subdirectory  of  your   hard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GRD  contains  your  class names,  printer  codes, tea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chool name, and other settings used by the program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n't entered  your class names  or other informatio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 either be blank, or  contain default (start-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remove the title screen.  This title scree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your serial  number.  The MENU BAR will  be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trouble seeing  the menu choices,  press Alt-B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/white  monochrome display or Alt-C  for color displa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ight arrow key  or press Alt-S to go immediately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UP MENU.  Enter  information such as  teacher's name, sch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our  selections of the  SET UP MENU  should be se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 the information into  each class file  you creat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not  made, default (start-up) settings 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settings and values are explained in Chapter 2 -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 the appropriate  SET UP MENU  informatio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is Information, and press the Enter key.  You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kept in the file CONFIG.GRD with your studen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reating any classes,  you should review the last  4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 MENU.  To use a  grading scale different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 scale,  you   should  enter   the  percentages  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can be  changed later,  but you will  have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or each class rather than just once 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ture, start GRADE BOOK POWER by following thes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xit  WINDOWS (follow the  3 steps  above).   If C:\&gt; 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, Type CD\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CD GRADES and press the Enter key. 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GRADES  subdirectory  of Drive  C:   The  DOS 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RADES&gt;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ype GRADES and  press the  Enter key.   This command  st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 Start-up  options   are   explained  in   Chapter  11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.   These  options allow  reading your  stud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ack up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ype CD\ and  press the Enter key.  This 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 CD WINDOWS  and  press the  Enter  key. 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 to the  WINDOWS subdirectory  of Drive  C:  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C:\WINDOWS&gt;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ype  WIN and  press  the Enter  key.   This  command  st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 Macintosh versions of  GRADE BOOK POWER  are pl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  THE MENU BAR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BOOK POWER contains 10 menus.  Each menu title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ENU BAR  at the  top of  the display screen.  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below each title  are explained in other section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NALYZE - Analyze Additional Academic and Absenc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LISTS - Combine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 menus of GRADE BOOK POWER allow easy movement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The MENU BAR  serves as  the center  of this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Holding down the alternate key and pressing 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menu na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s are listed below each menu title.  These cho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lacing  the mouse  cursor on  top of  the choice  nam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 that are displayed in red letters on a white backg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on the far right  of the MENU BAR  is the only way to 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BOOK  POWER.    Leaving the  program  with  this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s 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Current Printer Number: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LPT Printer Port Number: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Throw Out Low Test Score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Method to Determine Grade Accuracy: Three Decimals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Maximum Class Size: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SAVE the Abov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INDIVIDUAL  CLASS  OPTIONS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Method to Calculate Semes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entering any class information, the last 4 menu sele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 to change  the default  (starting) values.  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will be copied to each class file when classes are creat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-1  CURRENT QUARTER (TERM)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RADE  BOOK POWER was started for a new school year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), the fourth question asked for the starting term numb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quarters, enter a number between 1 and 6.  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reminding  you to  transfer  point  subtotals and 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 forward with  a selection  from the  Utility Menu.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 use 6-six week  terms to determine grades and  other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nine week quarters.  In this program, term and quarter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ways return to a  previous quarter (term) to chan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a student's  grade.   After making  any changes,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Menu  to transfer  the  new point  subtotals  an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forward to the  current quarter.  Then change  the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rm)  number  back to  the current  quarter.   Then  s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  The  program  makes  faster  calculations 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int outs on the PRINTOUT, ANALYZE, and  LIST MENU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iskette files can be made using either the student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identification code.   Press either the Letter  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Name or the letter I if the Identification cod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may  be times  when you  want  to send  individual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home for parent  signatures.  Press Y for Yes or N f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might ask  parents to call the  school if they 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.  The message  can be up to  10 lines long.   A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 function  key displays a help screen 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of the  common  message.   The  edit  help screen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hrough out  the program to help edit tex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diting  the last  line, press  the Enter  key to 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formation replace the  information in the  CONFIG.G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n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Y must also  be entered on the next selection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5  PRINT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the common message entered with the above menu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 printed on all individual  reports, answer Y for  Yes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6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pson LQ 24 pin           C. Itoh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pson FX  9 pin           Diablo 630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 Proprinter X24E       Okidat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roprinter 9 pin      Panasonic P1091i ,P2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P Laserjet/Deskjet       Toshiba P135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a printer,  you will  be  asked if 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should be  ignored.   GRADE BOOK POWER  always check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of  the parallel  printer port  before sending  any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ormally works quite  well.  You may experience  problem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p a parallel port to  a serial one by the MODE  comman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n-standard,  or very fast computer.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 actually think that your printer port (LPT1:) is bus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 it is not.   If  you have printer  problems like 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printers imitate one  or more of  the listed printer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s  not listed,  check your printer  manual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9  LPT PRINTER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 indicates where the selected printer is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 Most printers are connected to port (LPT1: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dditional parallel  printer ports, you may  us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0  THROW OUT LOW TEST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throw out the lowest score  in the fourth category (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default  name)  only.   At  least two  assignments  (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used)  in the fourth category  must have been  enter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before  a score will  be thrown  out.  To  throw 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st test score, answer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1  METHOD TO DETERMINE GRADE ACCURACY (ROUND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four methods may be  chosen to determine the  gra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ree Decimals-Up    3. Closest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ree Decimals-Down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if  the  student's  grade  is  89.657%,  the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1   (Three  Decimals-Up) First finds the letter grad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89.657%,  then  rounds  up  to  90%  if a 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centage of  the letter  grade is not  crossed,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9% will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2   (Three  Decimals-Down) First  finds  the letter  gra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89.657%, then  rounds to  89% when  necessary.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3   (Closest  Integer) rounds  the grade  up to  90%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s the letter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4   (Full Integer) drops the fraction, rounds the grad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9%, 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2 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chool systems use letter grades displayed below i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chools use the letter E for Effort instead of the letter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letter  grade  by position  13  in  the char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 0 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BOOK POWER  allows any  of the  first six  letter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(ABCDEF) to be used.  Each set of 3 letter grades (1-3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-6),  (7-9), and  (10-12) must  start with  the same  let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 the chart.  The middle  letter of each group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have a plus or  minus sign.  If plus  or minus let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mitted, the middle letter grade must be entered a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school does not  use letter  grades, enter  a perio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every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A+    1. A     1. A+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A     2. A     2. A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A-    3. A     3. A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B+    4. B     4. B+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B     5. B     5. B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 B-    6. B     6. B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 C+    7. C     7. C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C     8. C     8. C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 C-    9. C     9. C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. D+   10. D    10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. D    11. D    11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. D-   12. D    12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3. F    13. E    13. F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Escape key to leave this  display.  After saving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s, they will be used in all letter grade disp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3  MAXIMUM CLAS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class size (30,  32, 34, or  36 students)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students  are listed in  each column on  the data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 print  outs.   For  example,  if 30  is  entered,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 will be  listed in  each column.   This  setting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benefit of the cursor  keys with the  data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4  SAVING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 done making  changes, choose this  selec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you start GRADE BOOK  POWER, these saved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ur  selections represent  individual op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lass.   If  the default  (start  up) settings  ar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reating  your classes on  the NAMES MENU,  thes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pied to each class file.  This feature  lets each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it's own  grading  curve, category  names and  weigh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calculate  quarter and semester grades.   After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,  you will have to  make changes for each  cla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the  settings  of  all classes,  choose  Print  Out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in the EXTR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5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centages should be  set to your grading curve.  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grades for the selected  class will be 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ages listed on this char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ered  percentages are the  bottom of each  letter gr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A+ = 100.01       1. A  = 90      1. A+ = 9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A  = 93.333       2. A  = 90      2. A  = 9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A- = 90           3. A  = 90      3. A  = 9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B+ = 86.667       4. B  = 80      4. B+ = 8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B  = 83.333       5. B  = 80      5. B  = 8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B- = 80           6. B  = 80      6. B  = 86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C+ = 76.667       7. C  = 70      7. C  = 7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C  = 73.333       8. C  = 70      8. C  = 7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C- = 70           9. C  = 70      9. C  = 78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D+ = 66.667      10. D  = 60     10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D  = 63.333      11. D  = 60     11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D- = 60          12. D  = 60     12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F  = 0           13. E  = 0      13. F  = 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oving  the cursor  to the corresponding  percentage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owest (bottom) percentage that will be accepted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.   Enter spaces to remove  any extra digi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grades  are  assigned  to  every  assignment,   categ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ester  exam,  quarter  and   semester  grade,  unless 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tter  grades are  entered on  the data entry  scree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.   This equivalent  is the number  halfway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 and lowest number  for that letter  grade.   An A+ (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will be equivalent  to the total number of  point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assignment.  The bottom letter grade (usually F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0 po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have  finished,  press the  Escape  key to  leav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en save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 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assignment  must  be  in  one  of  the  four  categori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,  Lab, Quiz, and Test  are the default  categori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 these or choose your own  category names.  Each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ust  begin with a  different first letter.   Only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has  the option  of  having  the lowest  score 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own 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lass may  have different  category names.   For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teacher  may teach  typing and  accounting.  The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 could have a category  called timings.   Timings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 this information, press  the Escape key 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.  Then 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7 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alculate quarter  grades  by cumulative  points 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ing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umulative Points  is chosen, the  total points earned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rter will be compared to the  total points possi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  will be determined  by the percentages  you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class.  The numbers displayed for category weigh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 if Cumulative Points was chosen.  Cumulative Poin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gra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ing 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 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%,  quizzes 30%, and tests  40%.  These  percentages mus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.    Assignments in  each category  can  also be  weigh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ing  the number  of  points possible  instead  of making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worth 1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are no points possible  in a category, yet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ssigned a percentage weight, that weight will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other categories.    For example,  if  we use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, and  there have  been no  tests given,  the 40%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to  the other  categories.  Otherwise,  40% of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's  grade  would include  an F  grade  (40% of  0 poin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weights  would change to homework  33.333%, lab 16.667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quizzes 50%.  When  the first test  is recorded, the we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hange back to their assigned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 weighting  by   category,  you  can  not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points for the semester grade,  since the point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be misleading.   After  entering your  quarter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press  the Escape key to  leave this display.   Then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-18  METHOD TO CALCULATE SEMESTER GRA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work properly,  the grades  from the previous  quarter (te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transferred forward with  selections 2 through  6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 different methods can be used to calculate semester gra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umulativ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eight/Percentages =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ast Quart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eight/12 Poin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Cumulative Points is chosen, total points earned in all terms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dded.   The semester grade  will be based  on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earned out of  the total points possible.  This 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 if you have a different  number of total points possi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ight/Percentages is chosen, the semester grade is determined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 entered weights  for each  term and  semester exam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 for the  quarters (terms)  and semester  exam must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will  be  displayed  if 3-six  week  (terms)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ight for Quarter (Term) 1 Grade: 3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ight for Quarter (Term) 2 Grade: 3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ght for Quarter (Term) 3 Grade: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ight of the Semester Exam Grade: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ill be  displayed if 2-nine week  quarters (ter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rm or semester  exam has not been used, yet that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ester  exam is assigned a percentage  weight, that weigh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 we use the above weights, and  the semester ex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 been given yet, the 20% must be distributed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. Otherwise, 20% of every student's grade would include an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(20% of 0  points).  Since the terms  are weighted eq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0%  would be  distributed equally to  the two terms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  would change 1st Term to 50% and  2nd Term to 50%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ester  exam is completed,  the grade  would be 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assigned 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Quarter  Only method  uses only the  current quarter  to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semester grade.   The previous quarter grad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inted on  some reports,  but they  will be  ignor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Weighting/12 Point  Scale  assigns numerical  values to  th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s  for each term.   At the  end of the  semes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values are added to determine 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ight/Numbers method is the  same as the Weighting /Perc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s  method, but  the total  does not  have to  equal 100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erm 1  = 1, term 2  = 2, term 3  = 2, and the  seme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 = 1 for  a total of 7.  Each term would  be 2/7 of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.  The semester exam would be 1/7 of the tota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 this information, press  the Escape key 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 screen.   Since this is an individual  clas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is information before 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Course Title/Period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Course Title/Period Names - Revi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Students -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Elementary - Copy Class 1 Student Names to Other Cla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PRINT OUT Student Names - Vertical Listing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PRINT OUT Student Names - Vertical Listing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  ENTER / ADD NEW COURSE TITLES /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or  up to 15 classes can be maintained on your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 title  and period  names  must be  entered  before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to any  class.  Press ESCAPE when you  are don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selection is made,  enter the course  title and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  For example,  a  teacher  could enter  EARTH 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ary  teachers who teach two  sets of students 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l  the special  elementary features  of the  progra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each set of students on a separate diskette or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 setting up two data diskettes  and subdirecto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Chapter 11 -Miscell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works most  effectively for elementary  teacher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rgest class  is entered  as your  first class  (number 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ce and tardy information is kept in the firs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2  REVISE COURSE TITLE / PERIO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rse titles  and periods entered  with the abov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Titles and periods must be entered with selection 1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efore you can place students in the respective classes.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6 students 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chart  will  be  displayed  after  the  clas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 Name       Class ID  ASCII     SuperData SchoolID S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|ABRAHAMSON, TOM   |TEXT 448 |         |        |355123456|A6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|ADAMS, CRYSTAL    |TEXT 451 |         |        |         |B1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|ASHENBRENNER, LORI|TEXT 358 |         |DEBATE  |         |A1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|BERRY, DEBBIE     |TEXT 450 |         |DEBATE  |         |E3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|BRONK, SHERI      |TEXT 361 |         |        |         |C2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|BROWN, MELISSA    |TEXT 452 |         |        |         |B2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|HAGEN, ANNE       |TEXT 360 |         |CHEER   |         |A2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|HAGEN, TAMMY      |TEXT 366 |         |        |         |F1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|HOUSTON, DON      |TEXT 446 |         |        |         |F2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|JACOBS, KEVIN     |TEXT 463 |         |FOOTBALL|         |E4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|JOHNSON, PAUL     |TEXT 363 |         |        |         |C6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|JORDAN, JEFF      |TEXT 462 |         |FOOTBALL|         |E5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|KELLER, DAN       |TEXT 365 |         |GOLF    |         |C4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|KONKLE, JENNY     |TEXT 358 |         |        |         |A5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|LAWSON, SARAH     |TEXT 364 |         |        |         |B4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+---------+---------+--------+---------+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Action:     S=Save Now  Tab=Next Choice   Sh-Tab=Prev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=Text Editor for Personal Message on Indiv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etween columns  of this display by pressing  the Tab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keys.   To move the cursor in each  column, use the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, page up, and page down keys.  The F1 key can be  p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help screen for editing information.  The other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hart are explained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 can  be  added to  classes  at  any  time. 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's  last name first so student names can be alphabetiz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Do  not skip any rows when entering  the student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24 students in  your class, then  the first 24 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works most  effectively for elementary  teacher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rgest  class is  entered as  class  number 1.   Ele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s must keep their attendance information in class 1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lection 5 of this menu to quickly  copy these studen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class  1 to  the  other classes  on  the  data diskett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, up  arrow, down arrow,  tab or shift  tab key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 after each  student  name is  entered.   When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 entering the student names, press the ESCAPE key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if you want to alphabetize these  name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for  Yes or  N for  No.   The  student names  are saved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ing to 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 information entered  with the previous 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an be revised at any time with this  selection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lass that the student is enrolled in.  The ch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page will be displayed.  You can not delete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election.   Students are deleted with selection  1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etween columns  by pressing  either Tab or  Shift-Tab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 cursor in each column,  use the up, down,  page u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s.   The  F1 key can  be pressed  to display a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I.D. may be up to 10 letters long.  Each studen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fferent  Class I.D.   If you  post student grades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be  substituted for the student name on  some print 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the  student name.  This code might be a school I.D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nym,  text book number, social  security number, etc. 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to use an 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CII  Text column  displays  the DOS  filename  of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that  can be  written  on  specific individual 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Messages  may be up  to 10 lines long.   A filen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ed if one  is not displayed.  The 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cessed  by pressing Alt-T when the cursor  is on th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student name.  This same text can also be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selection on  the RECORD  MENU.   These text 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 on  the  student data  diskette  or  in  the student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ssing Alt-D  deletes the text file name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individual   student   reports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r data  diskette is  checked to see  if a 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file exists.    If the  file  exists, the  inform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on the individual printo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Data  is another way to group reports. 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football was entered for all football players, you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o  print reports  for  just football  players. 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Data like  golf or debate, etc. could  be used to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group of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int outs on the PRINTOUT,  ANALYZE, and LIST menus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 SuperData from the  different classes  to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report.  For example, if the homeroom in entered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Data  for each  student, combined  reports for  all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ll of  your classes with the  same homeroom can 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orted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ool I.D. may be up to 9 characters long.  Studen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r  identical School I.D.'s.  If you do not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.D. code,  leave this column  empty.   This code  migh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I.D., social  security number,  etc.  A  School I.D.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DE 9" could  be entered.  This code is  printed o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 Some  schools use  the GRADE  level to  initially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ports prior to filing 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ool I.D.  code may be  used in a  future version of 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 POWER to  link  to  an  administrative  package  for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ing and report card gen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Seating  Chart  is  labeled  similar  to  the  cell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 program.   The  letters  A  through  F indic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The numbers 1 through 6  indicate the row number.  Row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losest to  the back  of the  classroom.   Student 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squares matching the letter/number combin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chart.   Student  names are  divided by 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first and  last name.  Names are  printed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or 12 pitch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1 | | B1 | | C1 | | D1 | | E1 | | F1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2 | | B2 | | C2 | | D2 | | E2 | | F2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3 | | B3 | | C3 | | D3 | | E3 | | F3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partial printout in manaul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6 | | B6 | | C6 | | D6 | | E6 | | F6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ressing the Escape key  to leave this  display, fir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asked if  you want to  save any changes  that wer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 for Yes or N for No.  Then you will be asked if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phabetize the names.   Press Y for Yes or N for  No.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matically  saved to your student data sub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5  ELEMENTARY - COPY CLASS 1 NAMES TO OTHER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s and codes from class  1 will be copied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  Selections  that only apply to elementary  teach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turned off by the Change Miscellaneous selection of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works most  effectively for elementary  teacher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rgest  class is  entered as  class  number 1.   Ele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s  must keep their attendance information in class 1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s and other chart information  should be ente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 1 before this selection is mad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 names  and codes  are copied  to each  class,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, add or  delete student names and  identification cod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Student names and  I.D. codes  are added,  revi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with other selections of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 names  and codes  will not  be added  to any  clas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s any previously entered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ary attendance  and tardy  information will be  tak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rst class for the studen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6 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selection   quickly   adds   the   selected  student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codes to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7  ONE CLASS - PRINT OUT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 of student names  and Identification codes 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8,3-9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7 prints out for one class.  Selection 8 prints 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prints out a student listing as they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.  Three blank lines will be printed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student name.   This is an  easy way to print 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that  will be gone  for a  field trip, etc.  To prin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of combined classes, use 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 immediate access to  a computer to recor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, this  print out  can  be used  for temporarily 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grades.  It is often much easier to enter grades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of paper than from 36  copies of unalphabetized paper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the Screen Display Printou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ABRAHAMSON, TOM      ___ ___ ___  MILLER, CARR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ADAMS, CRYSTAL       ___ ___ ___  ODELL, L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ASHENBRENNER, LORI   ___ ___ ___  PETERS, LIN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BERRY, DEBBIE        ___ ___ ___  PETERSON, SAR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BRONK, SHERI         ___ ___ ___  REINKE, B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BROWN, MELISSA       ___ ___ ___  ROBERTS, J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HAGEN, ANNE          ___ ___ ___  SCHMIDT, 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HAGEN, TAMMY         ___ ___ ___  SCHNEIDER, D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HOUSTON, DON         ___ ___ ___  SORENSON, 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JACOBS, KEVIN        ___ ___ ___  STEVENS, VIC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JOHNSON, PAUL        ___ ___ ___  WAGNER, R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JORDAN, JEFF         ___ ___ ___  WITTENBERG, 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KELLER, DAN          ___ ___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KONKLE, JENNY        ___ ___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__ ___  LAWSON, SARAH 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0,3-11  PRINT OUT ALL STUDENT NAMES - VER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9 prints out  one class.   Selection 10 prints ou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prints out  a student vertical listing with 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xes like a blank grade 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selections  on the Change Miscellaneous  sel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MENU determine  the size and pitch of the  boxes. 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Printer  can print the small boxes.  The large box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with either 10 or 12 pitch with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int out  can be  used  for temporarily  recording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if you don't have immediate access to a computer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.  It  is often much easier to record grades from one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paper  than  from  36  unalphabetized  student  papers  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BRAHAMSON , TOM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DAMS, CRYSTAL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ASHENBRENNER, LORI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ERRY, DEBBIE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RONK, SHERI 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BROWN, MELISSA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AGEN, ANNE  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HAGEN, TAMMY       |  |  |  |  |  |  |  |  |  |  |  |  |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 partial vertical listing print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2  PRINT OUT STUDENT NAMES - SEATING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ting chart of six rows  by six columns with student nam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 The desk  codes  are explained  in section  3-4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Miscellaneous  Settings  determines  the  pitch  and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at any time  with this selection.   If you  nee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record of  the student  grades, you  should either 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lect the class the student is enrolled in.  Then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with the  up  or down  arrow  key to  the  student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.  The Number of the student will be displayed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 continue.  A message  stating all records 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 the semester for this  student will be deleted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except the ESCape key to continue.  Enter the wor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enter the  word DELETE, all  information, including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code, and all grad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ive way to keep the information about  a stud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use the student  from all  future assignments.   This is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MISSING ASSIGN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witching  semesters  with  full  year  courses,  copy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to the new  semester, then delete the student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mester.   This way  you can keep the  complete stud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rst semester,  and have the  correct list of nam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4  DELETE ALL STUDENT NAMES AND GRADES - ON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lect  the number of  the class.   The current clas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Below the  class name you must ente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enter the word  DELETE, all information  about the cla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students, I.D.'s, and  all grades will be 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selection 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is usually used by  teachers who have a mix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of different  durations.  For  example, some classe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ast  one quarter or one semester  while others may las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If  you need to have  a record of these  grades,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detailed 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UDENT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Personal Comments - Record/Revise/PRINT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ext for Individual Reports - Record/Rev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ons are  made from the STUDENT  ASSIGNMENT MENU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classes ar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  EARTH SCIENCE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  EARTH SCIENCE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  EARTH SCIENCE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  EARTH SCIENCE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5  ADV. SCIENCE   PERIOD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class to be used to  record new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.  The list  of student names and previous  assignm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lected class will be read from the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ette.  The last 10 assignments that you record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help prevent recording an  assignment twic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to continu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 (term).   If  you have  more than  60 assignments i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,  you  may  want  to  consider  using  the  Utility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to create a new diskette for the current semest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the point subtotals to the new disket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ester exam is assignment number 61.  The semester ex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recorded in the last (quarter) term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ate is displayed  on the first line.  If  the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,  you can press the Enter key  to go to the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line.  If you want to delete the displayed date, press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You  may optionally  enter a  date that  will be 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int outs.  If you  need to display a calendar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date press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sible Points (Weight): ___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| T=TEST     |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ignment Category: _                   +============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ignment title can be up to 17 letters long.  Any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may be assigned to  an assignment.   Enter the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is an EXTRA CREDIT assignment, enter 0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oints.   Then enter  the first letter  of the 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hart.   Each category name must start  with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Categories for each class can be changed with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recording the same assignment for  different cla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ess Alt-R to quickly Repeat the assignment date, ti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possible, and  category.  Then  press Enter  to go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numbers or letter grades may  be entered on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 top part shows  class name, number and 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and  possible points to  be earned on  the assig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ass average is displayed after the student scor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help screen is displayed if  the F1 function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  To remove the help screen, press any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 the Cursor keys to Move Around this Display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 Column   Left Column    Up One Row     Down One Row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=1st Student PgUp=Previous     AB IN PgDn=Previous     A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=ABSENT -0-  ALT-E=EXCUSED    EX     ALT-N=NO CREDIT   -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=BLANK  ���  ALT-I=INCOMPLETE  -0-   ALT-U=UNEXCUSED   -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=CHECK   CM  ALT-P=PERFECT GRADES    ALT-Q=QUICK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Press any key to contin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5 and  18 student  names are displayed  in each 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s 1/2 of the maximum class size from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ass: EARTH SCIENCE  PERIOD 1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ABRAHAMSON, TOM            ___ ___ MILLER, CARRI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ADAMS, CRYSTAL             ___ ___ ODELL, LAR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ASHENBRENNER, LORI         ___ ___ PETERS, LIND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entered  number grade  is  greater  than 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points, a  message will be  displayed.   If you 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when recording the  grade, you  can  reenter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.   The  student  could have  earned  a higher  point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extra  credit  points  may  have been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s A+,  A, A-, B+, B, B-, C+, C,  C-, D+, D, D-, and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 (or from your  custom grading scale) may be entered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the letter,  enter either  the +  or -  or spac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will move  to  the  next  student.    When  the  aver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 cumulative,  and final  grades  are calculated,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 grade A+ is converted to 100%.  The letter grade of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 is converted to 0 perc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ercentages are found  by taking the average of 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p  percentages in each letter grade range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B- is 80% and the bottom B is 83.333, the letter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- is assigned the average 81.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the percentage  is  multiplied by  the  number of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weight) entered with  the assignment title, categ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 determine the point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grades can also  be entered by holding the  Alternat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nd  pressing the first letter of  the special grad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al grade  is  entered, the  cursor  moves to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= ABSENT       The letters AB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   This grade  is ignored when  computing the 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and considered equal to 0 when individual student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uted.  The difference between Alt-I and Alt-A i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hapter 11 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= BLANK  ���    The  displayed grade will be blanked ou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grade  was entered for the student.   This grad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uting  individual  and class  averages.   This grad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al for self-paced cours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=  CHEAT  or CHECK  MARK       The letters  CH or  C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 data entry  screen.   The Change 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the EXTRA MENU determines if Alt-C represents CHE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RK.  If  Alt-C represents CHEAT this grade 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0  when class and  individual student avera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.  If Alt-C represents CHECK MARK, the mark is ign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= EXCUSED      The letters EX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student averages.  This grade is issued when i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= INCOMPLETE   The letters IN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  The grade is considered equivalent to 0 when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ndividual student  averages are  computed. 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Alt-I and Alt-A is explained in chapter 11 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= NO CREDIT    The letters NC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.   The  code NC  indicates  the assignment 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in.   This grade is  considered equal to 0  when cla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=  PERFECT  SCORES  FOR  CLASS        Some  teachers 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that  all or nearly all students  get perfect 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erfect score  will be  entered for  those students 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entered  assignment.  By pressing  Alt-P,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(weight) that were entered with  the assignment tit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will  be quickly  entered for  all  students.  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simple task of using the cursor keys to edit th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were not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= UNEXCUSED   The letters  UN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.   This grade  is considered  equivalent to  0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 and individual student averages a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= QUICK  GRADE for the selected  student.    Pressing Alt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current quarter(term) and semester gra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student.   This  key  combination  also displays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when  revising and  recording grades and  updating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er key does  not have to  be pressed after  each gra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Any  cursor movement keys can be pressed,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the  displayed grade  into  the  computer's memory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 to the next  place to enter  a grade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is pressed, the cursor moves down one student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 at the last student,  the computer will beep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moves to the first displayed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key will delete the digit or letter to 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ursor  position.  The UP ARROW key  moves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 one  student.  If  the  cursor is at the  first  student,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will  beep, and  the  cursor  will  move  t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tudent.  The  DOWN ARROW key functions identicall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key when the data entry 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ARROW key moves  the cursor horizontally 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of names.  If no name is  at this location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 the last  displayed student name.   The  LEFT ARROW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 the cursor  horizontally  to the  left  column of 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complete grade.  If there are no missing grades,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 the  same place.  The PgDn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 next blank, ABsent, or  INcomplete grade.  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 missing grades, the cursor will remain in the same pl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mpleted recording grades for an assignmen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SCAPE key.  The calculated class average and averag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will be  displayed.   Then the  following option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letter S is pressed  to save the displayed gra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After  the grades are saved, you will 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cord  other grades for this class.  If you answer 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s, the last 10 recorded assignment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ressing  any key  to continue,  you  can enter 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possible points (weight),  category, and grades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d  accidentally  pressed the  ESCAPE  key or  noti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in the  entered grades, you can press the  letter 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or will return to 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letter  N is pressed,  the displayed  grades will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ette.  Then you will be asked if you  want t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rades for this class.   If you answer Y for Yes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y to record grades 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tice an improperly recorded grade, you can easily 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de.   After selecting  the class, the  list of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assignments will be  displayed.  Move the curso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, and press the Enter key twi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screen with all recorded grades for the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ass: EARTH SCIENCE PERIOD 1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7 Assignment: CHAP 36 READING 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  AB ASHENBRENNER, LORI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  UN ODELL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mouse to move to the student grade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ways to  save these changes and continue  revising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have completed revising  the displayed grades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APE key.  The new class average will be compu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The  revised grades  can then be  saved to 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 will be asked  if you want  to revise other  gra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ass.   If you  answer Y  for Yes, the  list of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 assignments will  be  displayed.   After sele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again,  you  can  revise  the grades  of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of the MISSING  ASSIGNMENT MENU allows quick re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udent  grades  for  all assignments  that  were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as INcomplete,  ABsent, or  Blank.  Selection  7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ASSIGNMENT  MENU  lets  you  revise  the  grades  o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so  lets  the teacher  automatically  adju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tudent points on each  assignment.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and assignment number to revise,  the following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EW TITLE: _________________  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sible Points (Weight): 20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Point Total (Weight): ___                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| T=TEST    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ignment Category: Q                  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displayed information,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ssible Points (Weight) was  changed and numerical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previously recorded for this assignment,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press  N for  No if you  had made  a mistake  an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correct this value.  You would probably press Y for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 to increase the  weight of  this assignmen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displayed  assignment is  worth 20 points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the point value to 40 points, This assignment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ice the weight that it previously 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 is  pressed, then  every student's numerical  score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automatically for  this assignment.   For example,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had previously  scored 15 out  of the 20 points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  was  doubled  to  40 points,  the  student's  grad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be doubled to 30 out of 4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tter grades were previously entered for this assig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s  are  automatically  adjusted   when  the  new  weigh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 by  the  numerical  equivalent.   These  chan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saved to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will be displayed.  Enter the assignment numb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 The assignment  title, possible points,  categ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udent grades for the assignment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5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lass, a data entry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wo personal one line comments can be printed o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each quarter.  If  you want a longer personal 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, use the Text entry selection from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terisk next  to the number  indicates a  negative com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can be revised with any word processor that ca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ave in ASCII format.   If you are  using DOS version 5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  comments can be  edited by typing  EDIT COMMENTS.G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at  the DOS prompt  C:\GRADES&gt;    All 81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sent in a revised comment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Comments to Add to Individual Repor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LASS PARTICIPATION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Asks pertinent questions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Demonstrates leadership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Effective group participation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Good lab student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Leader in group activities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Participates well in class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leasure to have in class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Shows good listening skills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Shows good speaking skills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*Does not participate in class   51.*Erratic prog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*Does not work well in open lab 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*Hinders group performance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*Minimal group participation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*Shows poor listening skills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ITUDE/EFFORT                     57.*Poor reading compreh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. Displays commendable effort     58.*Poor reasoning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. Displays consistent effort      59.*Poor writing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. Eager to learn                  60.*Shows little effort to impr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. Shows improvement               61.*Tries but can not master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. Shows interest in work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EHAVIOR/DISCIPLINE/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.*Constantly complains            63. Accepts respon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3.*Lack of motivation              64. Cooperative, courteous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*Lacks serious  attitude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5.*Negative attitude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.*Personal effort unsatisfactory  67.*Absent too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.*Works only enough to pass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WORK/ASSIGNMENTS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. Assignments done very neatly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Does well on daily work         72.*Has not paid lab activit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. Does well on class projects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.*Careless work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.*Does not read assignments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.*Does homework without learning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.*Fails to complete assignments   78.*Tardy too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.*Fails to complete make up work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.*Homework incomplete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.*Lab reports need improvement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sterisk next  to the number  indicates a  negative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s can be revised with any word processor that can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ave in ASCII format.   If you are  using DOS version 5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  comments can be  edited by typing  EDIT COMMENTS.G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at  the DOS prompt  C:\GRADES&gt;    All 81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sent in a revised 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W pops-up a window displaying 16 of the 81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Pressing the  arrow, PgUp, and PgDn keys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comments.  The Press Escape to remove the pop-u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entering commen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 flips between the two comments that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student.  Pressing  Alt-B blanks out  a student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 made for each student  can be also  be pri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.    The  numbers  are not  printed  on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6 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ignment title is set to SEMESTER EXAM.  All letter 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alues that could be entered with regular assignmen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 This  exam can  only be  entered in  the last 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rm) of the semester.  The semester exam is assigned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61 and may be displayed and analyzed by entering 61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and 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7 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 be able to use this selection  until two ent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TRA MENU are  completed.  You  must complete  the Set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/End Dates  and the Select Non-Student Days  selections.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60 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ary  teachers should  only  keep attendance  in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and just print reports for that class.   If Secondar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Selections on  the  Change Miscellaneous  Selec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MENU  was set to be locked out,  the class nam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the  class,  a  floating  spreadshee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with the  student names  on the  left and  the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ing the days.   The F2 function key can  also be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play a  calendar.   If you  are in first  semester, Aug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January  will be  displayed.   If you  are in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pper  left corner, the day of  the current quarter (te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ate are displayed.  The student names will remain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 as you move around the spreadsheet.   The &gt;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played on  the student  row to  help indicate 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.  As you move the cursor to the left  or right,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 the Day Number-Date displayed in 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  As the  cursor  is  moved up  or  down  the &gt;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next to  the student name also  moves.  All  curs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s  that  can be  used on  a spreadsheet,  including H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rrow, Pg-Up and Pg-Dn are supported.  When the curso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column (day/date) and in the correct row (student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can be pressed to mark Absences or Tard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2 = Calendar Display          Day 9 - Tue 09-06-1994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 SCIENCE PERIOD 1  1  2  3  4  5  6  7  8  9 10 11 12 13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ABRAHAMSON, TOM    &gt;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ADAMS, CRYSTAL      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ASHENBRENNER, LORI  |        A              N                             |BERRY, DEBBIE       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BRONK, SHERI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BROWN, MELISSA      |                    A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HAGEN, ANNE 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HAGEN, TAMMY        |                                                     |HOUSTON, DON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JACOBS, KEVIN       |        T  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JOHNSON, PAUL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JORDAN, JEFF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KELLER, DAN         |                                                     |KONKLE, JENNY       |              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LAWSON, SARAH       |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letters can be entered on this display: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= Absent       T = Tardy  H = Half Day Absenc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 = Non-Student Day    F= Field Trip  E = Excus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EXAM Day Absence   U = Unexcused  S =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bsence or tardy can not be entered on  a non student day.  If          you  want to  erase a  mark, press  the space  bar.   Th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FEXS and U are all included when calculating total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absences and tardies  are displayed on  the Revis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selection of the  Names Menu.  Totals are also  included on          the Individual  Student Progress  Reports printed from 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mpleted recording absences and tardies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APE key.  The following options will be displayed: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ave these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ontinue entering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 the letter  S is  pressed to save  these marks.   After          these marks are saved you are returned to  the Main Menu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accidentally pressed the  ESCAPE key, or notice a  mistak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, you can press the letter C.  The  cursor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first displayed  name.  If  the letter N  is press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 time  this  menu  selection  is  made,  the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marks will be read from the data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diskette.   As  you move  through  the quarter  (term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 will display  that part  of the  sheet near  the current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-8  TEXT FOR INDIVIDUAL REPORTS - RECORD/REVIS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 the class  and student,  a personal  messag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displayed  which allows  up to  10 lines  of text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saved, and printed on individual reports. 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function key will display a help screen for editing the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key must be pressed before pressing Escape to make sur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properly  replaces the last line in  th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letter  S is pressed  to save the  text.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saved you are  asked if you want to view/edit  oth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or this class.  If  you press Y for  Yes, the class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displayed for your selection.  You can  press Escape twice to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 this selection if necessary.   Pressing N  for No,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d accidentally  pressed the  ESCAPE  key, or  noti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stake in the  display, you can press the letter  C.  The curso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turn to  the first displayed  line.   If the  letter 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  the  displayed  text   will  not  be   saved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 time  this  menu  selection  is  made,  the  previously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 text will be read from the data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text  files are  not backed  up  using the  Back  U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of the EXTRA MENU.  If you do not want the text file to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on  the individual  reports, you can  delete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student data diskette  or subdirectory using  DO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 go to  the Revise  Student names  of the  NAME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student and use the tab key to move to the 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umn.  Press Alt-D to Delete the displayed filename.  Press th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  Then press the Escape key.  Then press S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One Student - Revise Grades of Previous Assig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lection is  used  to quickly  update previously 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t, INcomplete, or Blank grades.   After selecting the cla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 MISSING ASSIGNMENTS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itle of Assign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ASHENBRENNER, LORI  ENERGY TRANSFER        L    AB /10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JACOBS, KEVIN       BLACK/SILVER CUPS      L    IN /15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LAWSON, SARAH       ENERGY TRANSFER        L    AB /10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LAWSON, SARAH       BLACK/SILVER CUPS      L    AB /15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LAWSON, SARAH       ENERGY QUIZ            Q   ��� /25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 function key can be  pressed to show a help screen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A = ABSENT      -0-  |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B = BLANK       ���  | point value, or an Alternate key combin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C = CHECK MARK  CM   | tion from the chart on the left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E = EXCUSED     EX   | use the up and down arrow keys to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I = INCOMPLETE  -0-  | one missing assignment to the nex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N = NO CREDIT   NC   | there are more missing assignments tha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U = UNEXCUSED   UN   | be displayed, the screen will scro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Press any key to continue&gt;| display all missing assignmen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SCAPE  key to complete  the update for  this class. 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message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either letter Y  or N.   If the letter  Y is pressed,  the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des will be saved to diskette.  New class averages for all assig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lass will also be calculated.  Pressing the letter N for N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save these updated grades to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class, all grades previously recorded  as INcomp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t, or Blank     are displayed  in the chart.  If no assignmen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 in the selected class an appropriate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Escape to  leave the  screen and  display the  message "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P to Print this  Information _"  If you do not want  to prin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,  press  the Escape  key.    Press the  letter  P  to print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ers wanting to print  all missing assignments for all class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 should use  selection  3 on  this  menu.   Elementary  teac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ing  to print missing assignments from all classes grouped by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use selection 4 on this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assignments are grouped by class with this selection.  All 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ll classes previously  recorded as INcomplete, ABsent, or  Blank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 printed next  to  the student's  name.   If  no assignmen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in a class, an appropriate message will be displayed and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want  view  or  print  missing assignments  for  one  class,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2 o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lasses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HENBRENNER, LORI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COBS, KEVIN           BLACK/SILVER CUPS        L      IN /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IS, LORI  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MILTON, SHERI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MPSON, DA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 partial printout above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assignments from all classes  the student is enrolled in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together  as a  group.   All  grades for  all classes 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 as INcomplete, ABsent, or Blank will  be printed.  If a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t missing any assignments in any class, no report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int out is ideal for individual students.  Grades for each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previously recorded as INcomplete, ABsent, or Blank   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as  a separate  report.    If the  student  is  not missing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,  no report will be printed. A  sample print out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 If the Paper Save option of the Change Miscellaneous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TRA MENU is set to Yes, two students will be printed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int out  is ideal for the  student that returns to school 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 absence.   All  grades for  one  student previously  record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lete, ABsent,  or Blank will  be printed.   If the  student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 any assignments, an appropriate  message will be  display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Save/Ribbon Save option of the Change Miscellaneous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 MENU is set to Yes, two students will be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tudent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ON, SARAH           ENERGY TRANSFER          L      AB 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CK/SILVER CUPS        L      AB /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ERGY QUIZ              Q     ��� /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  EXCUSE A STUDENT FROM FUTURE ASSIG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 student  leaves  your class  and you  do not  want to  dele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is  student, you should use this selection.   A 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EX (for EXcused)  will be automatically entered  for this stud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future assignments for the remainder of the current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hange the  calculated quarter  and semester  grades to  EXcused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7 and 8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8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 be times when you need  to revise many grades  of one stu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select the class.   Then a listing  of all students  in tha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 Move  the cursor to the  student by using the up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arrows, then  press the  Enter  key twice.    Every assignm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grade for the student  will be displayed.  Use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ow, Page Up and Page Down keys to move between assignment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E PREVIOUS GRADES    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WSON, SARA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 of Assignment  Category  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============================================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 P-1 INTRODUCTION         H       9 /1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2 P-2 SCI. METHO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 ENERGY TRANSFER          L      AB /1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4 QUIZ-INTRODUCTION        Q      14 /1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5 P-3 LAB BOXES            L      10 /10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6 METRIC WORKSHEET         H      15 /1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 METRIC TO CLASS          H      NC /2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8 BLACK/SILVER CUPS        L      AB /1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9 DENSITY LAB              L      15 /1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10 ENERGY QUIZ              Q     ��� /25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1 PROL. CROSSWOR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2 PROLOGUE TEST            T      88 /10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1 function key can be pressed to reveal a help screen of th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key combinations for the special gra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ALT-A = ABSENT      -0-   | You may enter either a letter grade, a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B  = BLANK      ���   | point value, or an Alternate ke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C = CHECKMARK   CM    | from the chart on the left. 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E = EXCUSED     EX    | up and down arrow keys, Page Up, and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I = INCOMPLETE  -0-   | Down to move between assignments. 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N = NO  CREDIT  NC    | are more assignments than can be dis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ALT-U = UNEXCUSED   UN    | the screen will scroll to display all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Press any key to continue&gt;| assignments for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 ESCAPE key to complete the update  for this student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message will be display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ither letter Y or N.  If Y  is pressed, the updated grad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 New class averages for all assignments in this class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ed.  Then you will be asked if you want to revise other grades i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lass.   If you  select Y  for Yes,  the list  of students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 letter N for No will  not save these updated  grad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Detailed Records - SAVE to Diskette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Student Summary Reports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Student Capsule Repor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 class and  student, the  date, name,  category, ea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, possible points  (weight), and  letter grade for  each assignmen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  The running cumulative  grade (trend)  for the current  te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right column.  If all assignments can not be displayed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own arrow or  page down key  to scroll through this  informa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's category  averages, category points and letter grades, final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and grade  are displayed  at the  bottom of this  scrollabl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scape key to leav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Escape key was  pressed, you may press the letter P  to prin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r V to View the gra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ding scale is based  on the number of total points  possible, we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ercentages selected with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int out  includes  the assignment  information,  grading trend, 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grade, category  averages, quarter  grade, semester  grade, gr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ale, absences, tardies, and personal com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 will not be included on the print  out if No was selec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arent signature request (SET UP MENU selection 3), common message (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 selection 4  &amp;  5),  and  personal  message will  be  printed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ample of an individual studen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TUDENT REPORT - EAST SIDE HIGH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1    QTR 1     09-20-1994     LAWSON, SAR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   TEXT 3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of Assignment  Category  Points   Grade     Tr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31    1 P-1 INTRODUCTION      H       9 /10     A-     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2    2 P-2 SCI. METHOD       H      10 /10     A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6    3 ENERGY TRANSFER       L      AB /10     AB       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6    4 QUIZ-INTRODUCTION     Q      14 /15     A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8    5 P-3 LAB BOXES         L      10 /10     A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9    6 METRIC WORK SHEET     H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2    7 METRIC TO CLASS       H      10        EC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4    8 BLACK/SILVER CUPS     L      AB /15     AB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4    9 DENSITY LAB           L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5   10 ENERGY QUIZ           Q      AB /25     AB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6   11 PROL. CROSSWORD       H      10 /10     A        D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6   12 PROLOGUE TEST         T      88 /100    B+      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QTR   HOMEWORK   LAB       QUIZ      TEST      THIS QTR. CUMU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97%   F  50%     F  35%    B+ 88%    C- 72%     C- 72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/45    25/50      14/40     88/100    171/235    171/2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ersonal Comments about this Student: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*Absent too ofte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*Fails to complete make up work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home  for a parent  signature.  This  general message may  be up 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long and printed on all reports.  Use SET UP MENU sel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SCALE - FROM 235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0.00% AND GREATER                212 OR MOR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0.00% BUT LESS THAN 90.00%       188 TO 211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0.00% BUT LESS THAN 80.00%       165 TO 187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60.00% BUT LESS THAN 70.00%       141 TO 164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LESS THAN 60.00%                  LESS THAN 14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CODES: AB=ABSENT      CM=CHECKMARK   EX=EXC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=EXTRA CREDIT   IN=INCOMPLETE  NC=NO CREDIT   UN=UNEXC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messages to selected students  can also be printed on this 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ssage is stored in the data subdirectory or on student data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ame  is listed in the ASCII text file column of the Revis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all individual student reports for the clas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inted.  As each student report is processed, the name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.  To start printing reports at  a student other tha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, select Advance Student Number on  the EXTRA MENU before using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 student  reports of  all  students in  all  classe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o start printing reports with a class other than the first cla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 Advance Class Number on the EXTRA  MENU before using this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ure the printer has enough paper to print al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 will not be included on  the print out if No was selec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ports  for one student in all classes will be printed before advan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ext  student.  Make sure that the printer  has enough paper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these repor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  teachers  with  two  groups   of  students  should  follow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in Chapter  11 - Miscellaneous to set up  two data diskettes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 outs of each student are kept together.  This program processes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mentary students at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searches all classes.  If the student's current percenta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l to or  below the  deficiency percentage entered  with this  sele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n Individual Student Report will be printed.  These  reports are id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viding  guidance counselors with detailed  information about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below average.   Some  schools have substituted  this report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ool deficiency reports that are sent home to par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will search all classes.   If the student's SuperData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 as the  requested  SuperData, an  Individual  Student Report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his set of  reports is ideal for providing coaches  with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about student academic performance.  The SuperData is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erData column of the Revise  Student Name chart viewed with th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  PRINT OUT COMPLETE DETAILED RECORD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the  detailed record print out will be  in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pitch  or condensed pitch.   The pitch was set  with Change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of  the EXTRA MENU.   This detailed record can be  glued in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grade book at the end of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ample detailed record prin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. JEPSON                   COMPLETE DETAILED RECORD - QUARTER (TERM)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3 02-23-1994   10 10100 15 15  0 15 10130 10 10 10 15 20  5 10 101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            Q  H  T  L  L  L  Q  H  T  Q  Q  H  H  L  L  H  H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ERSON, JULIE        10 10100 15 10  4 15 10108 10 10  7 15 17  1  8 101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 10 10 57 14 15     8  9 78  8 10  9  4  6  7 NC  5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 10 10 97 15 15  5 10 10118 10 10 10 15 NC  3 20 10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RIS, TROY           10 10 91 14 13  5 15 10118 10 10 10 15  9 16 20 10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UTH, CURT            10  3 66 15 13    15  5 50  8 10 NC NC NC  9 20  5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KENZIE, ANNA         10 10 52 14 10    10  9106  7  8 10  9 15  4 20  91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 10 10100 15 15  5 11 10110  6 10  8 14 17  4 20 10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IMER, SCOTT          10 10 43 12 15  3 15 10112 10 10  8 NC 19 10 20 10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SS, DEBBIE           10  9 79 14 15    11 10 88 10 10  9 14 NC  6 20  9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 10 10 46 13 14     9 10 42  8  9 10 14 14  6 20  8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ITE, BRENT           10  1 15  8 10     9 NC 56  2  8  3 13 14  5 NC  4 7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 10 10 85 15 15  5 13 10114 10  9  6 15 17  5 NC  3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 10 10 76 13  9    14 10118 10 10  6 13  9  5 20  7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AVERAGE          10  8 66 14 13  4 12  9 96  9  9  8 11 12  7 15  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RTH SCIENCE PERIOD 4  Quarter 3  Quarter Grade Method: Cumulative Poi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ERSON, JULIE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RIS, TROY           A+ 115   A+ 103   A  100   B+ 88%   A  94%    A  94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UTH, CURT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KENZIE, ANNA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IMER, SCOTT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SS, DEBBIE           A+ 109   D  63%   A- 91%   C  75%   B- 80%    B- 80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, BRENT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AVERAGE          A- 90%   A- 90%   B+ 88%   C- 71%   C+ 77%    C+ 77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Points     WT. 12%  WT. 10%  WT.  8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FOR EARTH SCIENCE PERIOD 4   QUARTER (TERM)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18    1 Q  10 MOUNTAIN QUIZ        FEB 12   11 Q  10 VOLCANO CONE QU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AN 21    2 H  10 MOUNTAIN CROSSWORD   FEB 14   12 H  10 LAT-LONG VOLCA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1    3 T 100 MOUNTAIN TEST        FEB 15   13 H  15 CONT. DRIFT Q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4    4 L  15 USA EARTHQUAKES      FEB 18   14 L  20 CONT. DRIFT 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5    5 L  15 EPICENTER LAB        FEB 18   15 L   5 PARTICIP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5    6 L   0 EPICENTER E.C.       FEB 22   16 H  10 RETURN PROG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AN 25    7 Q  15 EPICENTER QUIZ       FEB 22   17 H  10 VOLCANO CROSS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1    8 H  10 EARTHQUAKE CROSS.    FEB 22   18 T 140 VOLCANO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1    9 T 130 EARTHQUAKE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7   10 Q  10 VOLCANO TERM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with selection 2 of the SET UP  MENU, the detaile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orted before it  is printed.  Sorting  can be by either quarter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 record for every class  will be printed.   The detaile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 all  student  names, all  assignment  grades,  category and 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.  All assignment  dates, titles, point values, categories,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averages  for  each  assignment  will  be  printed.    This 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for each class is printed on either 1 or 2 sheet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print outs  can be printed in either 12 pitch or condensed pitch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 is set with Change Miscellaneous Selection  of the EXTRA MENU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records can be glued into your school grade book at the end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.  A sample detailed record is display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should be  used periodically to create printed copies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.  These detailed records can be glued into your grade book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each quarter.   Periodic printing  can help  prevent panic  i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becomes  accidentally damaged.   This is  also why back-ups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should be made period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below this menu selection displays the date (from  the system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  SAVE DETAILED RECORDS AS ASCII FIL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 detailed record for all  classes as an ASCII file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skette. These files can be accessed  by other programs.  Th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ncludes all information displayed on page 46.  If  I.D. wa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selection 2  of the SET  UP MENU,  the detailed record  will be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it is sa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 formats are  available  when making  this  selection.   ASCII,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or  Flat.  ASCII files  save the information exactly  as sto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.DA_  files.   Flat files  put a space  between each  of the 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 making the grades easier to read.   Comma Delimited files place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 between double quotes and a comma.  Comma Delim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can be read by programs like LOTUS 1-2-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0  PRINT OUR STUDENT CATEGORY AVERAG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student's name, category  averages, and final average will 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term is not the first term of the semester, the previous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must  be transferred forward with  the GRADE UTILITY MENU.  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quarter grade will also be printed.   Point totals for each stud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ategory can also be printed with the letter grades  and percentage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=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of the Category Average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         CATEGORY AVERAGES             Quart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cher: MR. JEPSON                                           02-23-199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  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ERSON, JULIE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/65    47/55    45/45    328/370  480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7/65    42/55    36/45    189/370  30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/65    38/55    40/45    327/370  480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RIS, TROY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/65    57/55    45/45    327/370  50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UTH, CURT           F  50%   D+ 67%   A  95%   D  63%   D  65%    D  65%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/65    37/55    43/45    236/370  349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LINSKI, KRIS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/65    55/55    36/45    258/370  417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KENZIE, ANNA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7/65    43/55    35/45    258/370  403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2/65    56/55    37/45    324/370  489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SS, DEBBIE          A+ 109   D  63%   A- 91%   C  75%   B- 80%    B- 80%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/65    35/55    41/45    281/370  428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2/65    47/55    36/45    160/370  315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ULTZ, PAM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3/65    61/55    45/45    307/370  476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MONS, RUTH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4/65    48/55    44/45    228/370  39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JENNY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3/65    69/55    45/45    294/370  471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EET, SUE            A- 92%   A- 92%   C  73%   D+ 67%   C  73%    C  73%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/65    51/55    33/45    251/370  395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/65    57/55    42/45    285/370  428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6/65    36/55    44/45    306/370  452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AVERAGE         A- 90%   A- 90%   B+ 88%   C- 71%   C+ 77%    C+ 77%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9/65    50/55    40/45    264/370  413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Points     WT. 12%  WT. 10%  WT.  9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1  VIEW/PRINT OUT CATEGORY AVERAG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 selecting  the  class  number,  each  student's  name,  all  categ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, and cumulative average will be displayed.  If all student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, use  the down  arrow or page  down key  to view all  stud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pressing the ESCAPE key to stop viewing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INT OUT of thi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term is not the first term of the semester, the previous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must be transferred forward with the  GRADE UTILITY MENU.  The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for each student in each category can also be printed with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and percentages if  the = key is pressed.   A sample Print Out  i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2  PRINT OUT STUDENT SUMMARY REPOR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print outs  a one sheet  summary report for  each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n your classes.   When this selection is made you 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between  printing all  reports  or viewing  and  printing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.  If  a message was entered with selection 4 and Yes was chos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of the SET UP MENU, the common  message will be printed.  If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chosen for selection 3, a Parent Signature request will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ance and tardy  information for  elementary school  reports is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n from cl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example of an Elementa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SCHOOL SUMMARY REPORT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4-20-1994       QUART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            CURRENT 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                 B+    88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ENCE HEALTH       A-    92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 ROBINS       A     95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             C+    7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                B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_   _________________________________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.  Parent volunteers are stil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3  PRINT OUT STUDENT CAPSULE REPORTS -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 selection  prints out  one  sheet for  each  student that  match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SuperData.  The  Capsule Report includes the school  name,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urrent grade  for each  term and the  grade for  the semester exam 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).   If  a message was  entered with selection  4 and Yes  was chos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of  the SET UP MENU,  the message will be  printed.  If Yes 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for selection 3, a Parent Signature request is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4  PRINT OUT STUDENT CAPSULE REPOR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 prints one  sheet for  each student in  the selected 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is selection is made you will be asked to choose between printing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ports or viewing and printing individual  students.  If a messag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with selection 4  and Yes was chosen for  selection 5 of the 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the message  will be printed.   If Yes was  chosen for selection  3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 Signature reques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example of a Student Capsul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RTER - SEMESTER GRADE CAPS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: NOV 15,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     JOHNSON, PA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7                              TEXT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EIGHT       GRADE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1                  WT.  40%          C-    72.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2                  WT.  40%          B     85.9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EXAM                     WT. 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GRADE                  TOTAL  100%         C+    79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Determine  Quarter Grades: Weight/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Determine Semester Grades: Weight/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s for quarter:   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dies for quarter:   0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home  for a parent  signature.   This general message  may be up 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long and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personal  message to  individual  students can  also be  printed  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.   This personal message is  only printed on selected  report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is stored in the data subdirectory or on student data diskett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s listed in the ASCII text file column of the Revise Studen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ALYZE DAT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Administrative Summary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Administrative Summary - View/PRINT OUT - Seco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D is  chosen on the SET UP  MENU (selection 2), these reports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Class I.D.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 class and assignment  number, a  chart of 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 on the selected assignment  is displayed.   The numerical and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averages  for the  class will be  displayed on the  second lin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's numerical and letter grade will be displayed next to the studen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 Assignment: CHAP 36 READING   15 Class Average  20 HOMEWO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___ ASHENBRENNER, LORI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A  JORDAN, JE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 F  ODELL, LAR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S will sort  these grades from highest  score to lo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.   Pressing the  letter P will  send the displayed 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.  You can print these scores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assignment number in  each class, a sorted char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showing  the student grades  on the  selected assignments.   A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 chart for all  students in the  selected classes  will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wo classes will be printed on each page of this report.  A s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is print out is on the follow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is  useful for secondary teachers to print  a listing of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for  several classes.  This  allows the teacher to  quickly 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of scores in all  classes, listing the students  that need to mak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,  and the class  averages of the  test.  The distribution  cha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 class and category,  a chart of  the letter grad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y percentage of the students will be dis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rt will look similar to the data entry screen used to record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.     The  displayed   grade  shows   the  category   percentag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ing letter grad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 S will  sort  these  grades from  highest  to  low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P will  send this  information to the  printer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s can be printed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ample of the Secondary Distribution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 TEST                  CHAPTER 8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POSSIBLE POINTS             100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Class Average  76           B   Class Aver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 93   KELLER, DAN            A-  100   KNUTH, C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DAMS, CRYSTAL         A    96   ZIMMERMAN, CRA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STEVENS, VICKI         A-   93   DAVIS, LO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BRONK, SHERI           A-   93   HARRIS, 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NDERSON, SCOTT        A-   93   MCKENZIE, A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JOHNSON, PAUL          A-   93   ANDERSON, JU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PETERS, LINDA          B+   89   ZAGER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SCHMIDT, JIM           B+   89   ROSS, DEBB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JACOBS, KEVIN          B+   89   SPAULDING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PETERSON, SARAH        B    85   BATES, KE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ABRAHAMSON, TOM        B    85   SWEET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JORDAN, JEFF           B    85   THOMPSON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OUSTON, DON           B-   81   MCMAHON, JE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MILLER, LORI           B-   81   PERKINS, J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AGEN, ANNE            B-   81   SAGEN, B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KONKLE, JENNY          C+   78   HAMILTON, SHE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EINKE, ROB            C+   78   SCHULTZ, 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SORENSON, MARY         C+   78   REIMER,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BERRY, DEBBIE          C    74   RUSHMAN, S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OBERTS, JAY           C    74   SMITH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HAGEN, TAMMY           C    74   WAITE, B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WAGNER, RYAN           C-   70   SIMMONS, R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 67   MARTIN, AMY            D+   67   KOLINSKI, K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48   BROWN, MELISSA         AB  ___   OLSON, DO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ODELL, LARRY           AB  ___   SHILL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SCHNEIDER, DAVE        AB  ___   YOUNG, TE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WITTENBERG, 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. SCIENCE PERIOD 2     0    0    0    0    0    0    0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1   11   10    1    1    0    3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6    9    7    1    0    0    3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10    8    7    2    0    0    1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7    8    9    6    5    3    0    1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            25   37   30    9    4    0    8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class,  a chart  will be  displayed showing 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s and cumulative percentage of the students in the selected cla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 the letter S sorts  these grades from  highest to lowest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 P sends this  information to the  printer.  You  can print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in  either sorted or  unsorted order.  A  sample Print Out  i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 chosen to  replace the  student name on  the SET  UP MENU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Class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xamples of the Qtr/Semester Letter Grad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7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59% ADAMS, CRYSTAL                  C- 71% ODELL, L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NER, LORI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ed cumulative grades of all students in all classes will be prin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 was  chosen in place of the  student name, the Class  I.D. co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 instead of  the  student  name.     A  distribution  chart  of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grades for all students in 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6  VIEW/PRINT OUT COMPLETE SEMESTER SUMMARY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the  Quarter/Semester Summary will be 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with the SET UP MENU, the student Class I.D. co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 instead of the student name.   An example PRINT OUT  is on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n example of a Complete Semeste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Name        TERM 4   TERM 5   TERM 6   Sem.Exam Sem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A- 92%   B  85%   A  100   B+ 88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F  56%   C  76%   B- 80%   F  61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B  85%   D+ 69%   B+ 88%   B+ 88%   B- 8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B  85%   A+ 103   A  100   EX EX    A  9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F  50%   D+ 67%   A  95%   D  63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A+ 104   A  100   B- 80%   D+ 69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A+ 103   C+ 78%   C+ 77%   D+ 69%   B 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C+ 78%   A+ 101   B- 82%   B+ 87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B+ 89%   B- 83%   A  100   C- 71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A- 91%   D  63%   A- 91%   C  75%   B- 8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A- 90%   B  85%   B- 80%   F  43%   C+ 7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A  96%   A- 90%   A  100   B- 82%   A  9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B- 83%   B+ 87%   A  97%   D- 61%   B  8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A  96%   B+ 89%   A  100   EX EX    A 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A- 92%   A- 92%   C  73%   D+ 67%   B-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D- 63%   F  54%   D  64%   D+ 66%   D- 6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F  52%   D+ 67%   D  64%   F  38%   F  5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D+ 67%   A+ 103   A  93%   C+ 77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MMERMAN, CRAIG    A+ 101   D  65%   A  97%   B- 82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VERAGE       B- 83%   B- 82%   B+ 87%   C- 70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2/7  WT. 2/7  WT. 2/7  WT. 1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 Quarter Grade: Weight/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Semester Grade: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7  PRINT OUT COMPLETE SEMESTER SUMMARY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name, both term grades, semester exam grade, and  semes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 for all  classes.  If I.D. was chosen with the  SET UP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.D. code will be printed instead of the  student name.  Semes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not  included  on the  Print  Outs  if  No  was  chosen on 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ellaneous Settings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arly terms  of the semester  are displayed  or printed as  0%,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subtotals have not been transferred forward properly with UTILIT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2 through 6.  The selections bring subtotals forward from ear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s to make quick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8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name and  the cumulative letter  grades in all  class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A grade distribution chart for all students will 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example of an Elementary 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's Name: MRS.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MAR 20 94    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S, CARRIE        B-      C+                C+       B         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SON, TAMMY     A       A        A                 A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ERCE, SHELLY      B       B                 C-       A-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NENBERG, AMY     C+      C+       B+                B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ER, CHERYL      C-      C                 C        B-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STER, MARY       B+      B-                C        B 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E, TAMMY        B-      B-                C+       B-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TERS, JOHN       C-      C+       C-                C 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9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mulative letter grade distribution of all students will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33 students with a letter grade of F (bottom on the custom scale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lete are printed below the distribution chart.  A sample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nistrative Summary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the Secondary Administrativ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E M E S T E 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   B    C    D    F    I  Other 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. SCIENCE PERIOD 2     4   13    7    2    0    0    1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3    5   12    8    1    0    0    0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  2    7   10    7    3    0    0  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5    1    8   12    6    0    1    0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7    3    6    9   10    3    1    0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  46   46   26    6    2    1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A I L U R E S   &amp;   I N C O M P L E T 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               Subject            F or Inc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MS, CRYSTAL       EARTH SCIENCE PERIOD 4    F      59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NEIDER, DAVE      EARTH SCIENCE PERIOD 4    F      52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GNER, RYAN         EARTH SCIENCE PERIOD 4    F      45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LINSKI, KRIS       EARTH SCIENCE PERIOD 5   INC     67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ERSDORF, ERIC     EARTH SCIENCE PERIOD 7   INC     73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AMER, BETH         EARTH SCIENCE PERIOD 7    F      54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GAN, TIM          EARTH SCIENCE PERIOD 7    F      44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MPSON, PAULA      EARTH SCIENCE PERIOD 7    F      57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0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you will be asked if you want to use the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endar format includes the six months of the current semester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was  absent or  tardy, the  letter recorded for  selection 7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MENU  replaces the day  numeral on  the calendar.   This displa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ut makes it easy to spot absence and tardy patte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mmary of total absences and tardies for each quarter (term) and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isplayed and printed below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ing format displays and prints the day and date of the absences.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total absences  and tardies for each quarter  (term) and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the students  will be  displayed.   Select the  student by 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 and pressing the enter key twice.   The top of the individual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.   Use  the page down  or down  arrow key to  move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 of the  individual attendance  report.  Press  ESCAPE to  leav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  Print this information by pressing the let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Individual Student Attendanc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    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: EARTH SCIENCE PERIOD  3    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: MATHEW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January     1995    ||  February    1995    ||  March       1995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  2  3  4  5  6  7 ||           1  2  3  4 ||           1  2  3  4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  9 10 11 12 13 14 ||  5  T  7  T  9 10 11 ||  5  T  T  8  9 10 1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5 16 17 18  T 20 21 || 12  T 14 15 16 17 18 || 12 13 14 15  T 17 18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2 23 24 25 26  H 28 || 19  T 21  H  A  A 25 || 19  N  N  N  N  N 25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9 30 31             || 26  T 28             || 26 27 28 29 30 31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||                      |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April       1995    ||  May         1995    ||  June        1995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1 ||     1  2  3  4  5  6 ||              1  2  3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2  3  4  5  6  7  8 ||  7  8  A 10  T 12 13 ||  4  5  6  7  8  9 1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9  H  A 12 13 14 15 || 14 15 16 17 18 19 20 || 11 12 13 14 15 16 17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6 17 18  T 20 21 22 || 21 22 23 24 25  T 27 || 18 19 20 21 22 23 24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3  T 25 26 27 28 29 || 28  N 30 31          || 25 26 27 28 29 3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30                   ||                      |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DAYS ABSENT        9 DAYS TAR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DAYS ABSENT        4 DAYS TAR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DAYS ABSENT 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Absent  H = Half Day  T = Tardy  F = Field Trip  S = Sus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= Non Student Day   E = Excused Absence   U = Unexcused 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LaserJet printers,  an attempt is  made to  use the  PC-8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upports line drawing.  The default set of the laser printer (Roman-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 should keep attendance in the first class and just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 for  that  class.    If  Secondary Level  Menu  Selections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Settings  of the  EXTRA MENU  were set to  be locked  ou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viewing or printing a student report, you can return to the PRI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tinue to view/print other reports.  Pressing the letter Y will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 list again.    Then  you can  select  which  student to 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K (Keep Going) will  display the next student's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letter N for No returns you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1 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choose either the calendar or the listing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calendar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attendance information (no  absences or tardies) was ever  ent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during the  semester, that student report  will not be 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dvance Student Number selection of the EXTRA MENU to start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th a student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 teachers should  keep attendance  in the  first class   an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ports for  that class.   If Secondary Level  Menu Selections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iscellaneous Selection of the EXTRA MENU  were locked out,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2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class, a detailed report  with student names and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for  the current term is  printed.  This report shows  the letter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recorded for each student on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econdary Level Menu Selections on the Change Miscellaneous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RA  MENU  were set  to be  locked out,  the  class name  will no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3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Advance Class Number selection of  the EXTRA MENU to start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 the class, total absences and  tardies for each studen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erm of the  semester, and semester totals will be  displayed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nd down arrows to scroll the student information.  Press the 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op viewing  this information.  Then  you are given the  option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econdary Level Menu Selections on the Change Miscellaneous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XTRA MENU  were  set to  be locked  out, the  class  name will 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5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 Advance Class  Number selection  of the  EXTRA MENU start 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Deficiency SuperData Match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lphabetical Listing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Alphabetical Listing - PRINT OUT - Matching Sup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1 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combines  summary  information  into  a  new  file.   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on this menu uses this new file.  This  file CLASSALL.TMP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 name,  I.D.,  superdata,  class,  marker  to identify 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work,  current  quarter  grade,  semester grade,  and  improvement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letter M is displayed or  included with printouts from this menu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e student is missing an assignment.  If Class  I.D. wa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ET UP MENU, printouts use the I.D.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below this menu selection displays the date (from  the system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LASSALL.TMP  was created.  If  grades are added or  revised with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elections,  this file needs  to be recreated to  reflect those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new print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2,8-3,8-4  QUARTER/SEMESTER GRADE LIS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 asked if  the quarter  or semester  grades should  be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student rankings.  Selection 2 allows you to view all stud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ally print the top 20 students from all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 3  combines  all students  from  all  classes  for the  print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 4 allows  you to  choose which  classes will  be included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print out.  You will be  asked if you want to alphabetize the 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either name or  I.D.), and if you want to include the rank numbe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print  outs. The letter M  on the printouts  indicates the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ample of a partial Quarter/Semester Listing Pri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MES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                                   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NOV 08, 1994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            Grade Percentage    Class                    R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SHENBRENNER, LORI     A    96.785       EARTH SCIENCE PERIOD 5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PETERSON, SARAH        A    94.918       EARTH SCIENCE PERIOD 5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EYERSDORF, ERIC       A-   92.783       EARTH SCIENCE PERIOD 4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PAULOUSKI, CHRIS       A-   92.783       EARTH SCIENCE PERIOD 6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JOHNSON, ANNE          A-   92.584       EARTH SCIENCE PERIOD 3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ARNOLD, BRUCE          A-   92.483       ADV. SCIENCE PERIOD 1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WALKER, MAUREEN        A-   92.368       ADV. SCIENCE PERIOD 1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REYNOLDS, BOBBI        A-   91.659       EARTH SCIENCE PERIOD 2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BEMKE, TAMI            A-   91.300       ADV. SCIENCE PERIOD 1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THOMPSON, BETH         A-   90.372       EARTH SCIENCE PERIOD 4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ARNDT, HOLLY           B+   89.945       EARTH SCIENCE PERIOD 5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MORRIS, LISA           B+   89.945       EARTH SCIENCE PERIOD 3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KROHN, DEAN            B+   89.945       EARTH SCIENCE PERIOD 2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HILGER, ROB            B+   88.348       EARTH SCIENCE PERIOD 3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MITCHELL, TOBY         B+   88.002       ADV. SCIENCE PERIOD 1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5,8-6  IMPROVEMENT FROM LAST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allows  viewing all students and  printing the 20  most impr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from all classes.  Selection 6 ranks all students  from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ir  improvement from the previous  quarter and makes a  printout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sked if you  want to alphabetize the list (by either  name o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), and if you want to include the rank number on the complete prin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 M on the print outs indicates students with missing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menu  choices can not  be made  if the  current quarter  is th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rter (term)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7,8-8  DEFICIENCY AND SUPERDATA RANK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7  will include all  students with have  a percentage equal  to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the deficiency percentage.  Selection 8 includes all student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Data matching the requested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 be asked if you  want to alphabetize  the list (by either  nam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I.D.), on  the complete  print out.   The  letter M  on the  print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students with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lections  are most  useful  to make  a one  page  summary repo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 matching either  the superdata  or earning  a low  percentag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  was entered  in  the  SuperData  column  of  the  Revise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9  DEFICIENCY SUPERDATA MATCH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makes  a  summary  report  of  students  matching  bo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 and earning a low percentage.  This printout makes it very eas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a student listing for school districts and states using the NO-PAS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PLAY rule.   SuperData was entered in the SuperData  column of the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 SPORT could be entered  in the SuperData column  of the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/I.D. selection of the NAMES MENU.  When this selection is ma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eficiency percentage and  SPORT for the matching SuperData.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having a percentage equal to or less than the deficiency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aving SPORT for the SuperData 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10,8-11  ALPHABETICAL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selections  were  designed  to  only  print  the  student  nam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ly the class name and section.  If you desire a student listin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ox grid after the students  names (similar to a grade book page)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Listing print out from the STUDENT NAMES MENU.   Student nam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 blank lines  in front  of  their names  are printed  with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print out from the STUDENT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of the Vertical Listing and  Screen Display print outs are f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0  allows you  to choose  which classes will  be included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ized print out.  You will also  have the option to include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section.   Secondary teachers can choose which  classes to inclu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 teachers should choose their largest  class which is recomm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the firs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1 prints  a listing  of those students  with matching  Super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erData  was entered  in the  SuperData column  of the Revise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Copy Only Names / I.D.'s to New Semester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Adjust Current Term Letter Grade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Adjust Current Semester Letter Grade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1  COPY ONLY NAME/I.D.'S TO NEW SEMESTER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  and I.D. codes from  your original student data  diskett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on a new diskette with blank  data files.  The new data diskette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for the Current Semester or Next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for  first semester  and  second semester  can  be kept  in 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 and data diskette because  they have different  filename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 kept  on a  diskette,  I strongly  recommend  you use  a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for each  semester.   If  someone spills  coffee on  your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, you will loose only one semester of data, not both.  Consid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of  floppy diskettes, this is  cheap insurance for  your valuab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GRADE BOOK POWER was installed, one of the four questions ask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erms per semester.  Some school districts use two-9 week term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.   Other school districts (corporations) use three-6 week term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erm 1  Term 2  Term 3 | Term 4  Term 5  Term 6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ssignments or student grades will be copied to the new semester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 key is  pressed during  the copying  procedure, the copying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rted and you will return to the UTILITY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ank data diskette for the current semester could be used  to record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60  assignments per quarter for  each student.  For  example, a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wish to place all daily grades on one data diskette, and summariz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 scores with weekly quiz and test scores on another data diskett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would then be given two very complete print outs for each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blank data diskette should be used for each semester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used, the quarter (term) number will be automatically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the student names, I.D. codes, and seating chart information are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the source  (ORIGINAL)  student data  diskette  is read,  REMOV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and INSERT the  NEW student data  diskette in that  drive.  N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's, and the  empty class  files for  recording new  assignment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for  you.   If  the new  class files  are not  created  for th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, you are likely to get the Error "Input past en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new .DA_ file already exists, GRADE BOOK  POWER will not creat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would destroy your exis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2  TRANSFER TOTALS TO NEXT QUARTER (TE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2  through 6  transfer letter grades  and point subtotals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quarter.  Selections in red or with a bullet to the left of  th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not be selected because the term is 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for each quarter (term) are stored  on each diskette.  At the end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erm, use these selections to transfer student point totals and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 to the next term of the semester.  Print outs that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QTR grade  use  this information  transferred  with these 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oints  are  NOT included  in  the student's  semester grade  if 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Only was chosen as the method  to calculate semester grad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UP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3,9-4  ADJUST CURRENT TERM/SEMESTER LET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asionally it might be necessary to adjust a student's semester or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letter grade.   This  description applies  to adjusting  ei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quarter or current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a percentage, letter grade or special  grade is entered, this grad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ide the grade that  the student really earned.  This  new gra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 all reports for  the student  and used in  all calculation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s.   The student point totals are  not changed.  If no chan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,  the regular  grade that  the  student earns  will be  printed on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lank out  the adjusted grade,  enter Alt-B for  Blank.  Enter Alt-I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lete.  If Alt-E for EXcused is entered, the Individual Student 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PRINT OUT MENU will not be printed for this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1 function  key can  be pressed  to reveal  a help  screen for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 and  special grades that can be  entered.  Press any  key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elp  screen.  You are only allowed to  enter your changes i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by the student  names.  The column  is labeled either Let  for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or  Per for Percent.   To enter  the matching letter  grade or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lt-F to  flip the columns.  Then you can enter the informatio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5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student transfers to a different  section of a course you teach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py the student's name, I.D. codes, and grades to the new class.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 current class the student  is in, then the  student number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lass that the student will be transfer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ssumes the same assignments  were entered in the same 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oth classes.   If assignments  were not entered in  the same order,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3  of the NAMES MENU  to add the student  to the new  clas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will receive an EXcused grade for previously entered assignme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 class.  Then  use selection  8 of  the MISSING  ASSIGNMENT MEN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e the EXcused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information  is removed from the  original class.  To  delete all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from the original class, use selection 11 of the NAMES MENU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all information  about this student  in the original class,  EXc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from  future assignments  in the  original class.   This is  do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 7 of the MISSING ASSIG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Change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chool Year: 1992-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Set Term Start/End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Select Non-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Teacher Note 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Order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bout Grade 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 not have to start printing individual reports with student numbe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selection is chosen, enter the new starting number.  Printing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with the student number you  entered and end with the last  stud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can be helpful if you  are in the middle of printing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jammed  in the printer,  or Escape  was pressed to  stop prin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printing reports for all classes, you do  not have to start with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1.   When  this selection  is chosen,  enter  the new  clas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 will  begin with  this class  and end  with the  last clas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class number will remain active until you leave GRADE BOOK POW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can be helpful if you are  in the middle of printing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jammed  in the printer,  or Escape  was pressed to  stop prin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choice is selected, you will be asked which module.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are included in the program.  Other modules may be  added af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5:  In case  a mistake was made  when starting the school year,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 lets you change the  number of terms per  semester.  Blank fil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data still 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6:   Adds common School  I.D. to all students  in all classes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 useful to quickly add the grade level  "GRADE 9" to all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included on the individual reports.   The entered information re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information that wa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7:   Removes the point totals and grades transferred forwar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may develop and  other programmers may  write other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use  information from  the GRADE  BOOK  POWER name,  data, attend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 and CONFIG.GRD files.   Examples of other  modules include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, special  class cards, school scheduling, school report cards,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, trouble shooting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 on  registered  user interest,  WISCO  Computing  could becom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ing house for all these neat  modules that help make computing both 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ductive.  If  you have any suggestions or special needs  let me k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demand, your feature could be included in the next version of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and Macintosh  versions of  GRADE BOOK  POWER  are planned 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 automatically  makes a  back  up copy  of the  student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without using  the DOS utilities.   Follow the instructions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 student data diskette must  remain in the regular 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press the ESCAPE key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backing  up your data to a hard  drive subdirectory that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, you would enter C:\GRA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backing  up your data to a diskette, you would only need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cessary, place a formatted diskette in the BACK UP disk  drive. Press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es to Continue with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 name, data, attendance,  and note  pad files will  be rea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 to the  back  up diskette.    The ASCII  Text files  printed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ports (displayed on the Revise student Names/I.D. 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MENU) are not backed up.  If the BACK UP diskette was in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normally contains the program diskette because  you only have tw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, return  the GRADE BOOK  POWER program  diskette to that 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 original data diskette becomes  damaged, you will have  to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from your back up diskette.   This is easily done. Use th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COPY or XCOPY to copy all files  from your backup diskette (or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subdirectory) to the new data disket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can also read the backup diskette directly  by star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th the command  GRADES /J   You  will be asked to enter 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the student  data.  If your back up data  is on a diskette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, colon, and back slash,  for example, A:\   If your 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 in a hard drive  subdirectory, enter the drive  letter, colon,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ash, and subdirectory  name, for example, C:\GRADES\     Then you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if you  are ready to read the new data.  Press  Y for Yes. 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either save  the new  drive information  by saving the  informa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with the SET  UP MENU, and  make a back  up of this  data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ew  drive  information will  be  used until  you  change it  agai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GRADE BOOK POWER again  with the GRADES /J option.  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drive information, and  save that information with the SAVE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allows you  to print out the  individual class setting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MENU allows each class  to have different settings.  Six class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each sheet so you can quickly compare settings made for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es.   The letter-percentage equivalents, categories,  methods to cal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  quarter and semester grades, weights of each category (if applicabl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eights of each grading quarter (term) and semester exam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printed.   These settings  are entered  or changed  with the  last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he Class Setting Print Out for 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ING     A+  = 100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      A   = 9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  = 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+  = 86.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= 8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-  = 8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+  = 76.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= 7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-  =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+  = 66.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= 6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-  = 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 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1  HOMEWORK WT =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EGORY 2  LAB      WT = 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3  QUIZ     WT =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4  TEST     WT =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R METHOD  Weight/Categ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 METHOD  Weight/Percen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1 WT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2 WT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3 WT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EXAM W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9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to 127 color  combinations may be used  by GRADE BOOK  POWER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made,  a chart  showing the  127 color  combinations and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 numbers is displayed.  The  default values for screen colo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.  The first column is for color monitors.  The second colum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 monochrome monitors.   You  may enter different  numbers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creen Color: 023       007            Error Color: 079 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Color: 113       007       Text Entry Color: 112      0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 Down Menu Color: 043       112   Menu Selection Color: 007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have finished entering  the color  numbers, press the  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hart  column.   For  example 4  represents  red. Some 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ly turn the mouse  cursor off to prevent accidental  loss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cursor is turned back on when appropriate.  The press Y for Y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is selection is made, another screen  of settings is displayed.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  and down arrows  to move between  settings.  These  settings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 GRADE BOOK POWER.  Press  the letter Y for Yes  or N for No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gnores settings that do not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have finished your settings.  Then 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1  INCLUDE SEMESTER GRADE ON PRINT 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teachers prefer  not to  print semester  grades on 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the 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tting  is  most  useful  when  semester  grades  are  calculat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ing.  The most  common use would be for printing  reports early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or third terms of the semester.  When weighting is used  to calc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,  second (or third) term points have a much higher effec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-10-2  PAPER/RIBBON SAVE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ng assignments for individual  students can be printed with  eith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two students per page.   If Yes is selected, 2  students will b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sheet.  Then you will have to cut the paper in half.  If No is sel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udent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bbon save feature is useful when printing the vertical  list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MENU.  If No is selected, all 36 rows of the grid will be prin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s is selected, only one extra row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3  USE 12 PITCH FOR VERTICAL STUDENT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tical  Listing print out of  the NAMES MENU prints  the student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 by  columns (similar  to  a blank  grade  book page).    If  No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the print  outs will use  10 pitch.   An example  of the  ver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listing is displayed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4  FLIP SEATING CHART CELL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t to  No, the seats  are labeled like  a spreadsheet as displayed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.  However, some  teachers prefer the front of the room to be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first row (A1, B1, C1, etc.).  When set to Yes, A1 swaps plac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5  USE CONDENSED PITCH FOR DETAILED PRINT 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reports for the daily assignments can be printed with either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or  condensed (16.67) pitch printing.  This detailed report is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ued in the grade book to show all student grading information.  A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int out is displayed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6  USE LARGE SQUARES FOR VERTICAL STUDENT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pplies  only to Epson printers.   It allows the boxes 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large or small.  Other printers will print lar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7  LOCK OUT ELEMENTARY SCHOOL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which  are not needed by secondary teachers are locked ou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8  LOCK OUT SECONDARY SCHOOL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which are not needed by elementary teachers are locked ou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9  USE ALT-C FOR CHECK MARK INSTEAD OF CH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 Student Grade Reports now have the  option of using CM for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or CH for CHeat.   The mark is  recorded by pressing Alternate-C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ark is not used in determining a student's grade.  CM is function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to  an EXCUSED grade.   The CM mark allows the  teacher to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such  as a paid  lab fee, or  dressing for a  physical edu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without giving a letter or numeric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10  PRINTER SUPPORT FOR LINE DRAW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ting is  used to print  the calendars  of the Individual  Attend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  If the wrong setting is made a series of weird or foreign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re printed for the line  borders of the calendar months.  If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selected, regular characters (dashes,  the plus sign,  and vertical 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LaserJet printers,  an attempt is  made to  use the  PC-8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upports  line  drawing.   The  default set  of the  LaserJet 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oman-8)  does not support  the line drawing  characters.  The  best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 the correct  setting for  a compatible  printer is  to print  a s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1  SCHOOL YEAR: 1994-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tting  was made  when  the  new  school  year  was  started. 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 needed to display the  proper calendar when  the F2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is pressed and for determining the  days of the week when record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attendance information.   The year must be entered  with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4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2  SET TERM START/END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starting and ending dates of each term for the entire school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s must  be entered  with the format  08-25-1994.   If you en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ong format, the computer will beep.  If you need help, the calendar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by  pressing the F2  Function key.   This program allows up  to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 and ending  dates are  used to store  the student  absenc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dy  information.    These dates  also  determine  the  limits for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  when recording and revising  student absences and  tardies.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SCAPE key when you  have finished entering the start  and end day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chool term.  Press Y for Yes to save these dat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3  SELECT NON-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week days between the  start date of your first term and the ending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last  term are displayed on the left side  of the screen.  The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are used to scroll cursor between dates.  Move the cursor to  the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students are not present.   Press the letter N to mark Non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.  Press the space bar to erase the letter N.  Up to 36 Non 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lected for the school year.  When you have finished marking all N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ys, press the Escape key.  The marked days are listed on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of the screen.  Press Y for Yes to save these dates before return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4  TEACHER NOTE 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e pad (up to  10 lines) may be used to store reminders  such a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parents  get  a  report,  for  example after  a  student  misse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, fails a test, every two weeks, etc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 function key displays  a help screen  for editing lin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e pad.   The editing help information is  used consistently 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 the  program to  edit text  information.   Press  the Enter  key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Escape key after editing  the last line to  have th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5  ORDER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programs can be  purchased directly from WISCO Computing. 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s are  displayed when this selection  is made.   Site licenses a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eople in the  building to use the program are available for three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 is  preparing  Windows and  Macintosh  versions 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 Contact WISCO Computing  for availability.   The following 5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, analyze, and print out complete demographic and correlation 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surveys, opinion polls, and tests.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, rank  order, text entry, and  cumulative type questions.   Usefu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and school environments.   Exports data to SURVEY/GRAPH POWER. 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K   $59.00 + $2.00 Shi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/GRAPH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data from  SURVEY POWER.   Creates desk top publishing  quality tab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 charts, and pie charts.  Print graphics or save as .PCX files for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 many  word processors.   Complete  slide  program script  languag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ations included.   Constantly impro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GA graphics requir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SKILLS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comprehensive student reports  marking over 1000 objectives (ski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students are attempting to achieve.   These reports can  be used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  or a supplement to a regular grading program. Teacher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 Designed for Objective Based Education. Constantly improved. 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comprehensive  student progress reports for  teachers, student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s.  Prints over 20 different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for  elementary and  secondary teachers.    Use either  2-nine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rters or 3-six week terms  per semester. Constantly improved.  IBM  512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rossword puzzles from your words  and clues.  Insert words manuall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into the puzzle grid.  Auto-search can quickly create over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word  arrangements  to  find the  puzzle   with  the  most 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zzles can also be saved as PCX graphics and as macros for duplicatio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erfect 5.1 and  6.0b.  Constantly improved.  IBM 512K   $39.95 + $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matching  &amp; multiple  choice  quizzes,  cryptolists, word  search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cabulary  bingo  cards, and  flash cards  from  your words  &amp;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and clues  are automatically  randomized before print  outs are 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 Teacher  tool.   100% compatible  with  CROSSWORD POWER.   Consta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6  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order blank can  be printed from  this menu.   Payment can  be mail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, P.O. Box 8, Wisconsin  Rapids, WI 54495-0008.  Credit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7  ABOUT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 BOOK POWER was  written entirely by  Terry L. Jepson.   The author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time teacher, gave up his  weekend, evening, and vacation time h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spent watching  football games,  spending time  with friends,  or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has tried to add those features requested  by his customers to mee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.   Please  reward him  by having your  friends buy  their copy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is preparing Windows  and Macintosh versions  of GRADE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1  DIFFERENCE BETWEEN ALT-A AND ALT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ases assume the grade to be a zero until it is made up.  It is cou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0  when the individual student  average is calculated.   For the 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,  the grade AB (ABsent) is ignored  in the computation, the grad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complete) is counted as a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an example of 4  students in a class given a test worth 100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assume that 2 of the students had perfect scores of 100.  The  oth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s were absent.  The average of the test could be figured two wa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first case Alt-A  for ABsent was entered.   In the second case Alt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complete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ickest way to update  missing assignments is to use the  updat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ISSING  MENU.  Grades  entered as INcomplete,  ABsent, or ___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utomatically displayed for fast  update.  The slowest way to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sing assignments is to use the Revise Grades of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instructions on pages 9 through 12 for normal start up.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trieving student data from a backup diskette or hard drive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found on page 71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is normally started  by typing GRADES   However,  there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imes  when you need  to start  differently.  These  additional star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typed after GRADE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1  GRADES /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used to start GRADE BOOK POWER for a new school year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instructions are found on pages 9 through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2  GRADES /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 prompted to  enter the  drive or  subdirectory contain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grades.   This option overrides the  subdirectory setting in the  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For example, a  department with a legal site license would  onl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opy  of the  GRADE BOOK POWER  program on the  computer.   All tea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use 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rogram is started with the command GRADES /J  you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rive containing the student data.  If your data is on a disket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rive  letter, colon, and back  slash, for example, A:\   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is in a hard drive subdirectory, enter the drive letter, col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slash, and  subdirectory name, for example, C:\GRADES\    Then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if you are ready  to read the new data.   Press Y for Yes.  This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information will be  saved when any settings are  saved on the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3  GRADES /JC:\SMITH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rt up option automatically accesses data from the SMITH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rive C:.   Jones could keep data in subdirectory C:\JONES\ and sta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with  GRADES /JC:\JONES\   Smith  could  keep data  in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SMITH\ and  start the program  with GRADES /JC:\SMITH\    This 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using a menu  selection program to  access different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 can be used with a different  set of students kept in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   For example,  some elementary teachers  swap some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ifferent classes.  One teacher may teach two classes of math, while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may  be taught language arts  from the other teacher.   The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set  up one  subdirectory  for her  regular  students,  and a 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y for her extra stud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wo subdirectories  in DOS.  Change the following  explanation to 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DOS Prompt C:&gt;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SMITH and then press the Enter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ype MD JONES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the program  with  GRADES /INSTALL     When  asked  the  na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, enter C:\SMITH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subdirectory for your regula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 program again with GRADES /INSTALL    When asked 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, enter C:\JONE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subdirectory for your extra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future you would  start GRADE BOOK  POWER by either  entering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C:\SMITH\   or  GRADES /JC:\JONES\   depending on which  group of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ed to e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4  GRADES /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tart up option  will use black  and white  for display.  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5  GRADES /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rt up option will force color for display.  If the program detect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6  GRADES /1 AND GRADES 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tart  up option  is useful  to  secondary teachers  teaching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s.   This option forces the computer  to read the backup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either semester 1 (CONFIG.GR1) or 2 (CONFIG.GR2). Since CONFIG.G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 course names, and some teachers  teach  differently  named cou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 semester, this allows  access to semester 1 data  after semester 2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.   This option is provided even though GRADE BOOK POWER was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ord only one  semester of data on a  diskette, due to data  safe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 of DOS (number of files in a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using  this option, exit the program, and start the program agai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emester  number, for example,  GRADES /2   so the proper 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read from the proper back up CONFIG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3  ENHANCEMENTS PLANNED FOR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and  Macintosh versions  of  GRADE BOOK  POWER are  planned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.  Contact  WISCO Computing  for  availability.  Customer  reques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 which additional features and  modules  are added to this power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4  NETWORK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te License version of GRADE BOOK POWER will run on  the combin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ELL and I-CLASS network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:^MAP DEL A:&gt;NUL^GRADES^MAP A:=H: &lt;CLSYES &gt;NUL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5  FILES CREATED BY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CO is created on  the program diskette.  It  contains the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subdirectory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 CONFIG.GRD is created  on the  student data diskette.   This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course  title and period names,  percentages representing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, printer number, and information displayed on the SET U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 ups of this file are called CONFIG.GR1  and CONFIG.GR2  The purpo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 up files is explained in section 11-2-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starting with CLASS1. are used for the first class record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Names Menu.  Files ending with  .NA1 and .NA2 contain student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.D. codes for the class.  Individual class settings (categories,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lculate  quarter and semester grades, and weights) are also in the .NA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 CLASS Files  ending with  .NA1 contain  information for semester 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ending with .NA2 contain information for semes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Files ending with .DA1 contain the assignments and student  poi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grades in quarter 1.  Files ending with .DA2 contain the assignm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points for all grades in quarter 2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such as CLASS1.GRD are ASCII files created by selection 9 of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Menu.  These files  can be printed by a program such  as Sideways(TM)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k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 CLASSALL.TMP is the listing  file created with selection  1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OTEPAD.GRD is the note pad file created with the selection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text  files created with  the RECORD  MENU or accessed  by the 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/I.D. of the NAMES MENU are named according to  their cla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number.   For example,  GRTEXT2.S11  is a  text file  for the  11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STUDENT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SURVEY/GRAPH POWER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SURVEY/GRAPH POWER MANUALS/Site License  $2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GRM-ASP-AUG 94-4.08 -CANADA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