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ixie-Net Conference List and Descri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#   Conference Title            Conferenc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Dixie-Net Administration    ** Net Administr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 applications, voting,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updates, policy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s:               Sysop * Co-Sysop * Moderator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rator:                  John Hank - Net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Dixie-Net Sysop's           ** Sysop Cha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formation, 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s:               Sysop * Co-Sysop * Moderator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rator:                  John Hank - Net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Front Porch                 "General Chit-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cussions of a general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dle conversation, non-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"off-topic"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s: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rator: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Hunting                     Hunting of any type. B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cal "HOT" spots, gu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chniqu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s: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rator: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Fishing                     Fishing of any type. Best la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uides, equipment, bait, l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tackle... "Biggest Story"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s: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rator: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Grits &amp; Southern Foods      Southern Cui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 barbeque to chitlins. Reci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ct and f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s: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rator:                  Lisa Sta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Issues                      National and World Iss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ussions, arguments, opin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perspectives of global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: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rator:                  Marylou Sey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  Southern Talkin'            Jokes, humor and rib ticklin'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uthern accents and pronunc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the english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: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rator:                 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  Teens                       Teenage conversation and iss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ussions, arguments, opin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perspectives of just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:               13 to 19 year olds ONL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rator:                  Anthony Lu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ANSI-Art                    Help for the Sysop with ANSI-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reens, pictures, bulletin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y colorful art to brighten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day... ANSI BBS ad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: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rator:                  Rickey Star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Environmental               Regional issues pertai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vironment. recycling, pol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: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rator:                 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Dixie Dreamin'              Memories of any type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uth.  Fond memories about gr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, dreams and such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: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rator:                 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Parenting                   Discussions about teaching our ki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say "Sir" and "Mam" in a "Yea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ld. Problems and sugges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"better w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: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rator:                 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Civil War II                Gentlemen and Ladies in an open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olds barred conference. Discu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ything, and anybody. Just keep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mewhat clean and non-vulg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:               Adults 18 and over ONL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rator:                 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   SEC Sports                  Football, Baseball, Basketball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y other sport played in th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astern Conferences (S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: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rator:                  Jim H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9     Super Regional              This conference will no longer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rried on 30 September 1994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UBS desire -- Carry it as a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n-echo'e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:              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rator:      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