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Lights BBS * 912-435-3327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BBS for                 ���*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���   ������      ���</w:t>
      </w:r>
      <w:r>
        <w:rPr/>
        <w:t>* * ���      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* * *��� ���*������*���    ���* * �����      �* * * *�* * * �* * * 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 *�  � *��  ���* ���* ��  ��� ���* *���*���    �* *�� *�* *�     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  �  �* ��     ��* �*�� ���*��� ��� * *�����������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  ������� ���  ��� ���� ��� ���   �    �������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 *�  �* ��� *�� ��� * *���  ��* ��� ��� * *��� ����������������  �����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 �  � *���* �� ��* ���* ��� ���*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* *�  �* ��� *�����*������* ��� ���* ��� ��  ����  ��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 �����    �������   � </w:t>
      </w:r>
      <w:r>
        <w:rPr/>
        <w:t>* * * *  ��* * *��* *��*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�����    �</w:t>
      </w:r>
      <w:r>
        <w:rPr/>
        <w:t>*� �� � � � � ��� � � 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           �</w:t>
      </w:r>
      <w:r>
        <w:rPr/>
        <w:t>*� �� � � �   � � � �  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</w:t>
      </w:r>
      <w:r>
        <w:rPr/>
        <w:t>BBS Listings as of      �*�    � � ��� � � � �  �*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</w:t>
      </w:r>
      <w:r>
        <w:rPr/>
        <w:t>1 September 1994      �* *�  �* *��*� �*��* *��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    ���  �� 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xie-Net Network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work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=Net Administrator   (R)=Regional  (H)=HUB  (N)=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QWK Name         Sysop          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              BBS Type         City, ST      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Net Host BBS ----- ---------------- 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ight Lights BBS    NLIGHTS.QWK      John Hank            14.4K/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2-435-3327/6622       TriBBS 879       Albany, GA           N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 Home, YankeeNet, O'N'E-Net, TriBBS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Florida ----------- ---------------- 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ak Street BBS          OAK,QWK          Michael Fischer    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244-7434/243-6076   TriBBS 275       Ft Walton Beach, FL  Hank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, WME, RaceNet, PlanoNet, Met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Georgia ------------ ---------------- 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Michael's Lair          MIKELAIR.QWK     Michael Waters       28.8K V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-735-6454            TriBBS 879       Jasper, GA           Dixie-N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, VIP*Net, SkyNet, SeekNet, FIDO, YankeeNet, WME, BaseNet,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he Tiger's Den         TIGER.QWK        Paul Yost          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4-594-2682            TriBBS 747       Roswell, GA          Hank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, WME, YankeeNet, Cand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The Atlantis Star BBS   ATLANTIS.QWK     Anthony Luke       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2-435-2777            Maximus 2.01     Albany, GA           Dixie-N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ie-Net,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Kentucky -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Majestic Island         MAJESTIC.QWK     Jon Nealis  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6-272-3783            TriBBS 1386      Lexington, KY        Hank's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LypheNet, WME, FishNet, O'N'E-Net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Louisiana 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The Energy Machine BBS  EMACHINE.QWK     Ralph Hartwell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4-733-3462            WildCat 3.91     Jefferson, LA  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Wildnet, RUSHNet, NOLAnet, 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High Blood Preasure     HBP.QWK          Dave Davis  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4-436-0640            WildCat 3.90S    Bridge City, LA      Energy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FIDO, RUSHNet, NOLAnet, 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The Holodeck            HOLODECK.QWK     Steve Fatland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4-392-9847            WildCat 3.90     New Orleans, LA      Energy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Paul Revere, RUSHNet, NO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Mississippi 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Omega-One BBS           OMEGA.QWK        Cliff Dalton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1-287-1336            WildCat 3.9      Corinth, MS    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New York -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North Sea Operations    NORTHSEA.QWK     Timothy Doran        16.8K HST D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6-283-9631            PCBoard 15.1     Southhampton, NY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Rhime, Intelect, RoseNet, SmartNet, WildNet, Planent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New Jersey 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Leo's Den               LEODEN.QWK       Bruce Farley         28.8K V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8-730-8936            TriBBS 98        Clinton, NJ    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WME, IntelecNet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Atlantic Coast BBS      ACOAST.QWK       Harry Foster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9-748-3916            TriBBS 1134      Absecon, NJ          Hank's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United-Net, Yankee-Net, O'N'E-Net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hio -----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Hank's Corner BBS       HANKSBBS.QWK     Norm Smith  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3-274-8118            TriBBS 376       Dayton, OH     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O'N'E-Net Home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South Carolina 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The Computer WorkShop   CWSHOP.QWK       Gary Yount           28.8K V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3-648-7574            TriBBS 912       Aiken, SC            Hank's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FIDO, CrossNet, YankeeNet, WME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Tennessee 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Single's World          SINGLE'S.QWK     Jim Willis           14.4K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5-523-4784            TriBBS 426       Knoxville, TN        Hank's Co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VIP*Net, AlterNet Home, YankeeNet, WME, (FDN: 1:3615/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The Big Orange BBS      BORANGE.QWK      Jim Haire   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5-691-3907            TriBBS 916       Knoxville, TN        Single's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WME, AlterNet, K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The Loner's Haven BBS   LONER'S.QWK      Christopher Welch    24.0K V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5-689-7780            TriBBS 1472      Knoxville, TN        Single's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WME, Al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sle of Retreat BBS                      Linda Moore          2400 N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5-641-2569            TriBBS           LaVergne, TN         Single's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AlterNet, TriBBS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Texas ----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Tin Can BBS             TINCAN.QWK       Rickey Starling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9-544-7098            WildCat 3.9S     Crockett, TX   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Yanke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Newberry BBS            NEWBERRY.QWK     Ken Anderson         14.4K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-233-4877/3312       PCBoard 15.1     Los Fresnos, TX      North S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Intelec, U'Ni-, Use, Yankee, LDS-, Path, Recover, Mountain 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irginia -----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Renfield's              RENFIELD.QWK     Lorenzo Ellis        14.4K V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-356-6627            TriBBS           Vienna, VA           Michael's L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VIP*Net, SkyNet, SeekNet, BaseNet, WME, 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West Virginia ------ ---------------- ----------------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In-Touch BBS            INTOUCH.QEK      Dick Snyder          14.4K D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4-754-6752            TriBBS 803       Hedgesville, WV      Dixie-Ne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xie-Net, PCLink (FTN), WME, 4Colo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xie-Network BBS Listings and Information Statistic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Alabama     �� 0� Idaho         �� 0� Nebraska       �� 1� South Carolin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Alaska      �� 0� Illinois      �� 0� Nevada         �� 0� South Dakota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Arizona     �� 0� Indiana       �� 0� New Hampshire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Arkansas    �� 0� Iowa          �� 2� New Jersey     �� 4� Tennesse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�����������������͹� 0� New Mexico     �� 2� Texa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California  �� 0� Kansas        �� 1� New York  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Colorado    �� 1� Kentucky      �� 0� North Carolina �� 0� Utah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Connecticut �������������������͹� 0� North Dakota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 3� Louisiana     ��������������������͹� 0� Vermo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Deleware    �������������������͹� 1� Ohio           �� 1� Virginia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 0� Maine         �� 0� Oklahoma  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� Florida     �� 0� Maryland      �� 0� Oregon         �� 0� Washington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 0� Massachusetts ��������������������͹� 1� West Virginia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� Georgia     �� 0� Michigan      �� 0� Pennsylvania   �� 0� Wisconsin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 0� Minnesota     ��������������������͹� 0� Wyoming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� Hawaii      �� 1� Mississippi   �� 0� Rhode Island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͹� 0� Missouri      ��������������������͹� 1� Japan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� </w:t>
      </w:r>
      <w:r>
        <w:rPr/>
        <w:t>0� Montana       ��                   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