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     ����ۻ  �����ۻ  �ۻ ������ۻ ������ۻ         �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�����ۻ ������ۻ �ۺ</w:t>
      </w:r>
      <w:r>
        <w:rPr/>
        <w:t xml:space="preserve"> ������</w:t>
      </w:r>
      <w:r>
        <w:rPr/>
        <w:t>ͼ ������ͼ        �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�����ۺ �ۺ  �ۺ �ۺ ����ۻ   ������ۻ        �ۺ   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  ������ۺ �ۺ  �ۺ 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      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������ۻ ������ۺ</w:t>
      </w:r>
      <w:r>
        <w:rPr/>
        <w:t xml:space="preserve">        �������</w:t>
      </w:r>
      <w:r>
        <w:rPr/>
        <w:t>ɼ �</w:t>
      </w:r>
      <w:r>
        <w:rPr>
          <w:rtl w:val="true"/>
        </w:rPr>
        <w:t>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ͼ  �ͼ �����ͼ  �ͼ ������ͼ ������ͼ         �����ͼ 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ۻ      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  �ۺ ���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  �ۺ ����ۻ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  �ۺ �ۺ��ۻ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 �ۺ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ͼ 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ed by:   Kacey's Softwar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1 Mt. Airy Road Lo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ndsor NY 1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567-1308 2400-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!   Welcome to Ladies-On-Line, a net designed for WOMEN ONLY!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may carry this net on their BBS, only giving access to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peat...THIS NET IF FOR WOME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ies-On-Line is a QWK compatible network. This will work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s (Qmail,Markmail,CamMail,TriMail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join Ladies-On-Line, fill out the Ladie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Then contact a HUB in the Nodelist File,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that HUB. The sysop of that BBS will forward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ation to me, and I will call and verif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Bs's are fine with us, as long as only FEMALES HAVE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LIASES may be used within Ladies-On-Line. Sysop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ALIAS names are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ticipants in Ladies-On-Line must use REGISTERED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BS to join Ladies-On-Line in a calling area may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in that same calling area from getting Ladies-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 will be appointed for each Conference. The Mod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ponsible to start conversation, read the conference da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ngs do not get out of hand.  There will be no SW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ILLEGAL ACTIVITY within Ladies-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bs will be responsible for the nodes that get mail from them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S/NODES will permit uploading of mail into the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verifi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carry the Conference SYSOP ADMINISTRATION. This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 sysops to discuss problems, New nodes, and conference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sops must make Ladies.Zip available for download on  their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wnload the updated file Monthly from  the HOS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and Welcome to Ladies-On-Line, The Network for LADI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