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pack/munpack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ck and munpack are utilities for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binary files in MIME (Multipurpos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format mail messages.  For compabibility with ol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ring binary files, the munpack program can als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split-uuencoded format.  The mac version can als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split-Bin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included for unix, pc, mac and amiga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TP site for this software is ftp.andrew.cmu.edu:pub/m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ME implementation is intended to be as simple and por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For a slightly more sophisticated MIME implement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taMail, available via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er.bellcore.com, in directory pub/n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ing on SunOS, SVR4, SCO Unix, or an ancient BS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() function, edit the Makefile and uncomment the releva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with the "make" command. Inst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install DESTDIR=/installation/path". 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is "/usr/local", which installs the programs in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 pages in /usr/local/man/ma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sources have been compiled with Microsoft C version 7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iga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sources have been compiled with SAS/C version 6.3.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S/C, use the command "s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ck was compiled with THINK C 6.0 with the 4-byte int op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and the ANSI-small library compiled with the 4-byte i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type enforcement turned off.  Included with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files "macproj.hqx" which is a BinHex4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C 6.0 project file, and "macrsrc.hqx" which is a BinHex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our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pile this with a different version of the TH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you must turn on 4-byte ints when compiling the ANS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.  If you wish to use MPW or some oth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add additional #include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cintosh interfac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Help..." menu item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pack: [unix, pc and amiga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ck is used to encode a file in one or more MIME form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ack [options] -o output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[options]" is one or more optional switch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is the name of the file to encode and "-o output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may also be invoked with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ack [options] file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ack [options] -n newsgroup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ddress..." is one or more e-mail address to mail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d "newsgroups" is a comma-separated list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the resulting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version may be invoked identically to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tra flexibility in the options and addresses.  Use "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" for a list of options; a second "?" will prin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2.0 or later is required to run m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ubject header field to Subject. 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ck will prompt for the contents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escrip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ontents of the file description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ory section at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the message (if necessary) into parti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t exceeding maxsize charac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 is the value of the SPLITSIZ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, or no limit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.  Specifying a maxsize of 0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imit to the size of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he included file as being of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-type, which must be a subtype of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, image, or video.  If this switch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ck examines the file to determine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generated message to the file output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has to be split, the partia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be written to the files outputfile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file.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which control mpack's behavi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of the -m switch.  Default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DIR        [unix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to store temporary files.  Default "/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     [pc and amiga version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qualified domain name to use in generated message-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"random-pc" or "random-mai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NAME    [amiga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$HOSTNAME does not have a '.' in it, this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STNAME to get the domain to us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dom-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NEWS</w:t>
        <w:tab/>
        <w:t xml:space="preserve">   [amiga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 use to post news. Compatible with Dillon UUC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</w:t>
        <w:tab/>
        <w:t xml:space="preserve">   [amiga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 use to send mail. Compatible with Dillon UUCP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ck is used to decode one or more messages in M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uuencoded format and extract the embedded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pack [options]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the messages in the files "filename...".  The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ccept wildcards.  Munpack may also be invoked with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pac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a message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version does not accept wildcards. Under AmigaDO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only filenames are allowed. Under AmigaDOS 2.0 or later,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upported, with extra flexibility. Use "munpack ?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tions; a second "?" will prin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suggests a file name to use for the imbedded pa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leaned of potential problem characters a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If the suggested filename includes sub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as necessary.  If the message does not sugg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names "part01", "part02", etc are us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bedded part was preceded with textual inform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written to a file. The file is nam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bedded part, with any filename extension replaced with ".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x version or with ".dsc" on the p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he overwriting of existing files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s a file name of an existing fi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.  Without this flag, the unix versio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1", ".2", etc to find a nonexistent file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, the pc version replaces any filenam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1", ".2", etc to find a 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npack the text parts of multipart message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text parts that do not have a file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get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quiet--suppress messages about saving part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directory to "directory"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s.  This is useful when invoking m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mail or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which control munpack's behavi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DIR</w:t>
        <w:tab/>
        <w:t>[unix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t of directory to store partial messages a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embly.  Default is "/tmp".   Parti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subdirectories of $TMPDIR/message-parts-$US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</w:t>
        <w:tab/>
        <w:t>[pc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of directory to store partial message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embly.  Default is "\tmp".  Parti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subdirectories of $TMP/par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MAIL_P_DIR [amiga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t of directory to store partial messages a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embly.  Default is "t:".   Parti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subdirectories of METAMAIL_P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USERNAME [amiga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of METMAIL_P_DIR where mime parts are stored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hecked first, then USERNAME. Default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environment variables in the amiga ver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 netsupport.library is available, it will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nvironment variables. This allows them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lib:config file instead of in the environment. If this libr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a warning that the library was not found is prin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. Myers, jgm+@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version was written by Christopher J. Newman, chrisn+@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port was done by Mike W. Meyer, mwm@contessa.phon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athaniel Borenstein for testing early versions of m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many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comments should be reported to jgm+@cmu.edu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and the platform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John G. Myers and Christopher J.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, and that the name of John G. M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Newman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distribution of the software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permission.  John G.  Myers and Christopher J. Newman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. MYERS AND CHRISTOPHER J. NEWMAN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, IN NO EVENT SHALL JOHN G. M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NEWMAN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software are derived from code written b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search, Inc. (Bellcore) and by RSA Data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nd bear similar copyrights and disclaimers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