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9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 � ���</w:t>
      </w:r>
      <w:r>
        <w:rPr/>
        <w:t>Ŀ ��Ŀ � ����Ŀ ���Ŀ 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�� ���   �� � �  ��  � ��  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����� �� ��� ������ �����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pecial arrangements can be made for a conference &amp; file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-Link Network Inc. for manufacturers &amp; soft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ing to provide direct technical support for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cost of maintaining your own technical support BBS is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-Link Network Inc. can provide you with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 BBS" for technical support &amp; distribution of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charge for a computer product manufactur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upport conference &amp; file area on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no charge for your customers to access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The Global-Link Network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technical support conference is available on hundred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thousands of users world-wide through The Global-Link Network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r messages and software are instantly posted in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for immediate viewing &amp; download by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automate your connections, and will be able to 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liver your new messages and software with 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will provide the Vendor with o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&amp; password for the purpose of accessing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ccess is equivalent to an individual subscription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may produce and publish promo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al literature or information relat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conference on The Global-Link Network Inc. includes o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tional Conference (messag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le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llet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cript Questionnaire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- - - Vendor Rules - -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Vendors are required to participate in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???? - Your Sponsored Confer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is responsible for the actions of it's agents, employ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sistants.  Conduct and communications within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Vendor and employees, agents or assistants of the Vend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of such nature to protect a professional and positive im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onference and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agrees to log on to their Conference at least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business day to retrieve &amp; respond to messages.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can either be a definitive answer or it can b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ing that more research by the Vendor is needed befo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ution or work-around is provided. The Vendor will provi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-up response with a solution, work-around or a "can't answ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 within two weeks. When more research is need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will notify the User when to expect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actively participate in the assigned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nd post at least 3 new messages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upload files in their assigned confere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, but not limited to product and company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releases, and programs that are not commer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d by the Vendor including demonstration progra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s,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Conference use is restricted to technical suppor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endor agrees it will not use the conference, nor perm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to be used, for the purpose of merchandising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marketing of goods and services to the Users without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 of The Global-Link Network Inc. For the purpos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sion electronic mail or facsimile are acceptable form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information, programs, data and software originati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prietary to Vendor will remain proprietary to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endor agrees to develop, print and include an insert in all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 supported in the conference. The insert will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ional information about the conference and will promote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support capabilities on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lusion of the inserts into the specified Vendor's produ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vendor's next release of said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include the following information about the support con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Global-Link Network Inc. in any product documentation o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E Technical support, the latest program updates, demo programs,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ches, and utilities for PRODUCT NAME are available by contacting: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Global-Link Network Inc. via modem at 303-680-4563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oin Conference # ????, the ????????????? conference."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provide The Global-Link Network Inc. with on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of all current products represented or supported with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's conference and future products as they are releas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upgrades for evalu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ay request a receipt for tax purposes and recogn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 monthly newsletter for the abov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files uploaded by the vendor must contain file descriptions i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FILE_ID.D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ease read MODERATE.DOC for more information and rules regar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