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directories/files you specify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 Source PATH or /C  Destination PATH  [/F] [/G] [/S] [/R] [/V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MoveAL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MoveALL will rename "C:\STUFF" to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"stuff", "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uff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name files "on-the-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  \BP\*.EXE                     \TEMP\*.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*.EXE"s from "\BP"| To "\TEMP" and rename to "*.WOW"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Sup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