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........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Printing - [Alt+p] / [^p] / [Alt+Shift+p] 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List Files - [Alt+l] (that's an "L", not a "ONE") ..........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^\] 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Remove TABs  - [Alt+0] 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Execute .COM, .EXE or .BAT File - [Alt+F9] 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xecute Default Command - [Shift+F8] 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Point-n-Shoot with EDDY.USE - [Shift+F9] 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a Command .........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ake Your Choice - [PgDn] 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4 Point-n-Shoot Again - [Shift+^F8] / [Shift+^F9] ......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FIND String in All Files - [^f] 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Subdirectories and Filters 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Attribute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1 Attribute Selection from the Command Line 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2 Attribute Selection in EDDY - [Alt+a] / [^a] 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Filtering by Timestamp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1 Timestamp Selection from the Command Line 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2 Timestamp Selection in EDDY - [Alt+q] / [^q] .........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2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1 Jumping Around ......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2 Displaying Directory Entries - [Alt+d] ............... 20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LOOK at Boot Sector - [^Home] / [Tab] ...................... 20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LOOK at Master Boot Record (MBR) - [@] 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4.1 LOOK at Partition Table - [Tab] .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PATCH Anything on a Disk - [F4] 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That's Too Dangerous! ..........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FIND Strings Anywhere on a Disk - [Alt+f] ..................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1 Mark Sectors (System Area) - [m] 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2 Mark Clusters (Data Area) - [m] 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3 Jump to Marked Area - [Alt+m] ..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2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/ [^p] 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1 Data Errors 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2 Cross-linked Files ...................................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 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Snapshot - [Shift+F5] 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1 Snap Working Directory Only 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2 Snap Working Directory Subtree 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ies with Snapshots - [Shift+F3] 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1 Working Directory Snapshot Comparison 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2 Subtree Snapshot Comparison ..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Interrupting Snapshot Processing - [^c] 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by PATCHing ...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1 DOS Prompt String ...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2 Data Error Indicator .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3 I Don't Mind a Little Flicker 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4 Don't Confuse [F3] and [Enter] 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5 My Printer Isn't on LPT1 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.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is FOREVER! 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. 2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. 2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the DOS default, type "EDDY" (without th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), then 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currently in use, if any, is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display, on the next-to-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q User's Manual  Copyright(C) 1987-94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Printing - [Alt+p] / [^p] / [Alt+Shif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also be printed, including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copy of what's displayed, press [Alt+p].  EDDY will pr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on LPT1 -- normally, a printer connected to a parallel por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etup is different, you may customize EDDY to us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name instead.  See Section 26.3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q User's Manual  Copyright(C) 1987-94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List Files - [Alt+l]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simple ASCII text files containing filename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path specifications.  They may be used as input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PKZIP, to tell those programs what files to opera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edited into "response" files used by programs such as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, or they may be edited into batch files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DDY offers is a simple, versatile way to create these ASCI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names may be selected from one or more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o include ALL files from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Alt+l] in EDIT mode, EDDY will create a li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.  It will contain all filenames --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itself -- from the display that are not tagged as "Ignore"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2 for more on "Ignore").  Note that ONLY filenames are inclu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not, as no applications that I'm aware of w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lists in a file.  If you know of on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name, or not.  If you are going to build a list file with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re than one directory, you probably should include th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reate the list file in the first directory, COPY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to the next directory that has files you want to inclu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at directory the new working directory.  Press [Alt+l] again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fer you the choice of appending to or overwriting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ppend", and add the files from that directory.  Repeat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 (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r press [Tab].  When the settings are the way you want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Pressing [*] resets the options to the values they ha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ed:  i.e., the default values, as modified by any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, on the assumption that you forg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2.1 and 17.3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was set by pressing [Alt+equa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equal] freezes EDDY's timestamp at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or directory ent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ull path including drive and/or root, or a partial pa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the lower levels, but di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higher levels in the tree.  For example, suppose you have a setup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s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^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5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\] from EDIT mode to display a list of valid drives.  Cho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is list -- by typing the letter, or "clicking" on it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 spec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  If found, that directory becomes the new working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atches, you'll get "File not 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6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viewing HELP screens, pressing [F1] again displays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Menu with "Topic Search by Keyword" highlighted.  Press [Enter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screen which allows you to enter keywords (maximum: 5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i.e., uppercase letters =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one of the keyw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it will NOT be treated as a separator when searching the HELP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if you enter "sh+f8" or "[sh+f8]", the resul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  Also, if you enter "sh f8", the same set of scree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but more lines would be in reverse video because som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 -- probably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although I haven't actually tri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0], [1],...,[8].  TABs will then expand to th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If you press [0], TAB character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6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Column" marks select a rectangular column, or "box" of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diagonally-opposite corners of the box (i.e.,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lower right or upper right/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available when looking at RAM or raw disk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  (If you have customized EDDY as described in Section 2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Left] or [Righ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Run "CHKDSK" on the disk.  If CHKDSK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Invalid sub-directory entry", AND NO OTHER ERROR MESSAGE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 to fix the cluster number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 errors indicated (e.g., lost clusters, cross-linked files)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esent before EDDY ran, and should be fully understood and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taking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1.6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consider using option /U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, for .COM, .EXE or .BAT file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 (see Section 14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 (see Section 1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line to include any desired switches or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it.  See Section 14.2.3b for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ake Your Choice of Commands -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more than one command in EDDY.USE for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from EDDY.USE is displayed, another alternative is t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.  This displays the next command, if any, that may be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tching the current file.  An example of this use of [PgDn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copy of EDDY.USE that comes with the EDDY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ple EDDY.USE, there are two commands for use with files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ZIP", for example.  The first command uses PKZIP with the -v switch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able of contents of ZIP files (and also illustrate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piping" with point-n-shoot commands).  The second command uses PK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compress ZIP files.  Both are common things to be done with ZIP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and more, if you wish) can be provided by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ll display the PKZIP command, which may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previously, by pressing [Shift+F9] (or [Enter]) agai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command you want to use with the current fil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 would display the PKUNZIP command.  This command ma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, or you could press [PgDn] again to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command, if any,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the sample, the next command displayed from EDDY.US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one set up as a last resort for all files, matching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PgDn] and there are no more matching commands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, as described in Section 1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in the displa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Subdirectori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normally not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 If you prefer to show all subdirectories in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ed display, use the [^key] version ( [^a] or [^q] ) o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ather than the [Alt+key] version ( [Alt+a] or [Alt+q] 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key] allows you to choose how you want subdirectori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o display all subdirectories, that choic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for subsequent [Alt+key] commands, until changed by using [^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you customize, your current choic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Attribute Selection in EDDY - [Alt+a] / [^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(or [^q], as explained in Section 17.1)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le executing EDDY, then enter th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[Esc] restores the attribute filter previously in effec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Y], [D], [A] or [S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2 Timestamp Selection in EDDY - [Alt+q] / [^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(or [^q], as explained in Section 17.1) f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Any timestamp filter in effect at that time will be cance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"=00-00-00 00:00p" will appear in the top l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move to the "=" sign.  If you don't want to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value, press [Enter] while the null timestamp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0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%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S_ADVY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(system device), Archive, Directory, Volume, sYstem, Hidd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, respectively.  They are listed in the same order as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bits of the directory entry's attribute byte.  The "system devi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hould never be on, and will normally be shown as "_"; if it IS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it will appear as a "+".  An upper case letter mean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s_AdvY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LOOK at Boot Sector - [^Home] /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may be view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ed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RAM disk, or other driver-controll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, "81", etc. are assigned to physical hard disk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these are used with the physical, low-level disk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handled by BIOS interrupt 13h.  This interrupt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o be in register DL, as many books will tell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DON'T tell you is that this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han the "0 = A, 1 = B, ..." that most DOS service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means the first physical hard disk -- 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LOOK at 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pressing [@], or, if the disk display is showing the disk's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.1 LOOK at Partition Table -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ted, readable display of the Partition Table may be viewe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BR is on screen.  The Partition Table begins toward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R, so the best way to look at it (on a 25-line screen) is to first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, to get the hex-format display of the Partition Table on scre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[Tab]; this lets you look at the formatted version togeth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raw, hex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receiver has a copy of EDDY, so that he can rebuild the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pabilities described in this section, "by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lumn" marking is available for use when LOOKing at disk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copy capability is particulary useful for recovering l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data when other methods fail.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build that file without respect to the order of clus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%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6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, and associated directory display (see Section 17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%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5  My Printer Isn't o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assumes that any printout will go to a printer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, and designated "LPT1".  If the printer you want to u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, for example, patch the byte at 0000000F to "02" hex; if it's on LPT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that byte to "03" he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7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6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5]        COPY un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with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pare snapshot file to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Build list file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a]            ATTRIBUTE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t]            TIMESTAMP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fi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...if LOOKing at disk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display boot sector in read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 - [Alt+0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%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is found to be corrupt, or is a different version than EDDY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really isn't much useful that EDDY can do.  Once you s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EDDY 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and the requested operation -- such as directory sorting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orrupt the internal control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q User's Manual  Copyright(C) 1987-94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q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