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 REVISION HISTORY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first public release of EDDY, many intermediate ver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duced, but they had very limited distribution.  The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be any useful purpose in detailing the history of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functionality changes other than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.  Changes in the current version of EDDY are describ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versions prior to 6a have been deleted from this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eems to be little interest in ancient history amo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  If you have one of the older versions, and feel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, I'll be glad to send it to you. 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x problem with message displays for "Jump" command in LOO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p (version 7o sk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target directory currently in use (if any) is alway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 right hand corner of the EDIT mode displa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in connection with item #2, below; however, having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 a bit, I don't know why I didn't do this a long time a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"Target tracking" is provided to assist in synchroniz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similar subdirectories but different pa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xplained more fully in EDDY.DOC, Section 5.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while you are LOOKing at a file, you exit to DOS and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at file, EDDY will display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ressing [^\] from EDIT mode displays a list of valid driv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).  Selecting a drive other than the working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changes the working directory to be the DO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elected drive.  If the drive you select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's drive, the working directory is se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directory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when you pressed [^\] from EDIT mode, and you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"tree" method for directory selection, you w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ree select mode as soon as you pressed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[^f] will FIND strings in any file in the directory tre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just in the working directory.  If you press [^f]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in the working directory, you'll be aske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search th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SNAPSHOT facility is improved.  When you take a snapsho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5] -- of a directory that has subdirectori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choice to "snap" the entire subtree.  If you choos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shot files will be created in each subdirectory. 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compare snapshots to current directory contents -- [Shift+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you will see exactly where within that entire tree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You can have multiple commands in EDDY.USE for the same files.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put the command you use most frequently firs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that you sometimes use.  See EDDY.USE for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spect to ZIP files.  If the command displayed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Shift+F9] is not the one you want, press [PgDn]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you use the keyword search facility in HELP, the li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are will be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w there's assistance to cope with EDDY's mushrooming "fea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is":  you can find HELP on a subject by doing a keyword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entire set of HELP screens (over 40), rather than ted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through them.  Press [F1] for HELP-in-context, as alw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[F1] again for the HELP topic menu. 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"Topic Search by Keyword".  Press [Enter]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from there.  You may also use [Shift+F1] a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copying portions of a disk image, you may now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lenam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 can select portions of a file, disk or RAM by "marking"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ss [m] in LOOK mode).  Marking causes the selected por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in the display.  You may then copy the marked are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your choice of name), or copy everything EXCEPT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Marking is described in EDDY.DOC, section 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LOOKing at a disk, pressing [Tab] produces a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 display of the disk's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LOOKing at a disk, pressing [@] produces a formatted,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the disk's Master Boot Record, if there is on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sector (offset 00000000h) is on screen, pressing [PgUp]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ffect as [@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ith EDDY's "filter" functions ([Alt+a] or [Alt+q]),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n in the resulting display unless they satisfy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a.  If you use [^a] or [^q] instead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whether to display director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Printing may be directed to a file (your choice of name)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p] rather than [Alt+p].  If your printer is on a por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default of LPT1, the default port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You may create "list files" -- ASCII text files with lists of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-- by pressing [Alt+l].  See Section 1.6 of EDDY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on how to and why you migh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a file is tagged for "Copy" or "Move", and there is no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 already in the target directory, a "Copy+" or "Move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LOOKing at a directory entry on disk, the display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Alt+d] is changed so that the attributes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order as their corresponding bits in the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imarily a maintenance release, addressing the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k - When marking and copying sectors on disks having a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the sector size (i.e., many floppies), the SECTORS.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reated was alway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j - With disks having a number of clusters larger than 32,767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/D sometimes produced invalid directory sizes (too la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j - With these disks, operations on the directory tree (Copy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) sometimes hu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h - Paths and filenames containing the "invisible" character 0FF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isplayed properly, and hung the system if used wit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feature for working/target director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blems are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inor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you press [Shift+F9] to execute a command from EDDY.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, AND the current file matches EDDY.USE only o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DY.USE starting with "*.*", AND the current file i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BAT, .COM or .EXE), the command from EDDY.USE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EDDY will offer to execute the current file, just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d pressed [Alt+F9]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doing a FIND, [/] works identically to [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en doing a directory MOVE (not using the "fast move" method),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tree to the target, then deletes the tr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.  As an additional safety measure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want this final deletion to proceed.  If not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though you had done a COPY rather than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can record the contents of a directory (a "snapshot"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Shift+F5] on either the top ("DIR of...") line or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display.  This creates a file -- SNAPSHOT{.} -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may later use (if you press [Shift+F3] on one of tho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) to compare with the current directory, and tell you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hich have occurred since the snapshot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LOOKing at text files, line numbers up to 999,999 are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, the displayed line number "wrapped" at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reason for this version is to correct some probl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pt in, appearing only to users of XT-class systems.  My own X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a few months ago, and I have failed to test new release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.  However, a good proportion of my user base is using X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omplaints are coming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..  I've found another XT, and I'll test all future relea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 think the platform-related bugs are all fixed -- the wors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d-button" hang on some machines as soon as the initial displa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 There was also a lot of unnecessary re-displaying that made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unusable for anyone using a slower screen, such as a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[Alt+0] thru [Alt+8] previously tagged a file for COPY wit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; now only [Alt+0] is used for this, and EDDY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desired TAB interval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ata error ("bad spot") recovery is improved:  When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files that have read errors, you may choose to skip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copy it as is, or replace the bad data with "#"s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if you customize ED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ome of the files have been renamed, so that they once ag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with "EDDY", and so won't overwrite files from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opy them (except for FILE_ID.DIZ - no choice on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gistration info is available by pressing [Alt+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can copy and move directories, with all their file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from any disk to any 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COPY/MOVE/DELETE Controls are now called "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".  Their function remains the same, but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e (in EDDY.DOC) has been expanded and (hopefully) cla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you rename a file, even before you update to make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, the new name will be used in any comparisons mad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3], [Alt+Shift+F3]).  Thus you may type the new n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to do comparisons between files and directory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ifferent names, and then UNDO the rename if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make the change.  The new name will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ng timestamps for copy and move operation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of the Synchronization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isk image copying has been changed.  The name of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disk image will be stored is now "DRIVE.{C}"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from drive C:).  If you mark and then copy selected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disk, the data will be written to a file named "SECTORS.{C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py all or part of the disk's system area --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, root directory -- without copying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DDY no longer restricts you from patching sectors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(Stacker, et al).  After a warning, you may proce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Volume labelling capabilities are expanded.  A label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you want -- even "\", ":", etc.  It may even be se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if you wish.  Labels may als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using the default point-n-shoot command -- [Shift+F8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^F8] -- you may choose whether to pause after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or not, and whether the command should execut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same extension as the current file or on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Synchronization Control setting of "C" is now used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interactively.  See EDDY.DOC, Section 24.3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Some users have complained that their mice move err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when using the menus.  Although un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I have changed EDDY to reduce the horizont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 by half when working with menus.  I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w you can register your copy of EDDY by credit card!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in EDDY.DOC, Section 2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irectory sorting can be made permanent.  You can also arr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in any arbitrary sequence you wish.  See Section 2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Option /H has been added (or as some long-time users will re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stated).  By default, EDDY does not include files with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system" attributes in the display.  Us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 mechanism displays ONLY those files.  If you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together, use option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the DOS system files (IBMBIO.COM and IBMDOS.COM,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) are included in the display of the root directory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 the top, to emphasize their importance  -- i.e., if 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m, you probably won't be able to boot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isk-image copying and restoring are both u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5].  If the cursor is on the "Drive" line of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image copying is started; if it is on a file, disk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ing is used (and the file is tagged "Copy image"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py(!)" as previously).  Thus, [^m], previously used as the "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" command, is no longer used.  If you press it by mistak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just like [Alt+m]:  "Jump to first 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EDDY is started from a floppy, the necessary overlay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and LOOK/PATCH operations are pre-loaded automatic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diskette may be changed and that same drive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r target directory if desired.  Previously, you ha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3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You can set the date and time to all zeros (both, not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this, the timestamp will not be displayed at al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S "DIR" command.  Useful to call attention to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R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you LOOK at a disk, the initial display will be the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orking directory, rather than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EDDY attempts to identify "compressed" or "extended" di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by products such as Stacker (tm) or DoubleDisk (tm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hings (e.g., sector patching, directory moving)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DDY are unsafe to do with these disks.  If EDD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etermine the disk type, you will be as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potentially unsaf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In answer to requests from European users, the margins of ED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 slightly, to accommodate printing on A4-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number of bugs had crept in over time, having to do with in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ilities between DOS versions.  These had made some of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(in some cases, ALL of EDDY's features) un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earlier than DOS 3.2.  These bugs have been res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should again be usable with DOS 2.0 and all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recognition of the growing number of EDDY users who are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, EDDY will display file timestamps in the form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ystem is set up (usually via the "COUNTRY="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) to use dates of the form "dd/mm/yy" or "yy-mm-d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the USA-style "mm-dd-yy", EDDY will use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DY's display has been made more helpful.  More of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re shown on the bottom line, and the area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isplay has some "boxes" showing more key uses; thes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be "clicked" on with a mouse to get the indicat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direction is supported for "Point-n-Shoot" and EDDY.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"Exit directory" functionality has been expanded, and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ectory Recall".  As before, [Shift+F10] selec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 as the directory that will become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quit EDDY.  To acknowledge the selection, the message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set" is displayed.  The new capability is that hav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recall, pressing [Shift+^F10] uses the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diting a file's timestamp has no effect on the file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timestamp edits turned on the "archive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a repeating command such as [^F5], [^F6], etc. is execu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displayed telling how many files have been tag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ome error and warning messages have been changed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oughly documented (Appendix C of EDDY.DOC).  When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, a reference to Appendix C als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a (changes since 6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DDY's "Disk Jockey" functions (see Section 20 of EDDY.DOC)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size disk (including RAM disks).  Earlier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to disks of 32 megaby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ith the cursor on the '..' entry in the display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not inverted: pressing [home] moves to next hig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inverted: pressing [end] moves to next hig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though you had pressed [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addition to interrupting repeating commands such as [^f], [^F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, pressing [^c] will also terminate a "where's that file?"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directory scanning process that calculate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of files involved in an impending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there are no changes pending, pressing [Enter]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as pressing [F3] if you are positioned on a fil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drive" entry in the display; i.e., you will LOOK at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display lines, you'll get the usual "Nothing to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If you don't like this use of [Enter], you ma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accordingly; see Section 26.3.4 of EDDY.DOC.  [Enter]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an UPDATE if changes a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LOOKing at RAM, directory entries found there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IT-mode ("DIR") format.  Just as when LOOKing at a disk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data to the top of the screen, and press [Alt+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Some administrivia:  1) EDDY now (gently) reminds you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 unregistered copy.  Upon registering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, personally registered to you.  2) Af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years of significant changes and the ravages of inf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registration fee is increased to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c2 (changes since 6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press and hold down the [Scroll] key, all processing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[NumLock] state (ON/OFF) is always ignored by EDDY -- i.e.,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F, unless [NumLock] is pressed while EDDY is running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pressed, its state is recognized and tre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isk-image copying, formerly referred to as "disk-to-file"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from EDIT mode, by pressing [Alt+F5].  No need to go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mark all clusters, and the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. of bytes of control information prefixed to a disk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s increased, from 4 to 6.  However, if you have backup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ith earlier versions of EDDY, these may still be used;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s the difference and act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LOOKing at a disk (the "Drive" line in the display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k" clusters to be copied even though you have not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irectory previously.  If there is no target, EDDY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e, without requiring an exit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[BackSpace] may be used to terminate a repeating operation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[^c].  This is to avoid traumatic experiences for long-time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 problems adjusting to change no. 7 of version 6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you go to PATCH immediately after a successful FIND, the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be placed on the character at the start of the "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The cursor will be in the same mode (hex/ASCII) a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enter the search string when you did the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any key except [F4] after the FIND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on the first character of the display if you subsequent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4]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c (changes since 6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tree directory selection method is used, and an EDDYTR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the file will be updated automatically if it i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files are excluded from the working directory displa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or timestamp filters are in use, an asteris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the file count field in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Numeric option /3 is introduced.  If this op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needed for updating and for LOOK mode ope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from EDDY.AUX when the program starts, and will be 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ntil EDDY terminates.  This option is primari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EDDY from a floppy.  Using /3 ensures that EDDY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is always available, even if the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AUX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comparing files -- [Alt+Shift+F3] -- the values of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fferences are found are shown along with the fi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b2 (changes since 6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oint-n-shoot and the DOS Gateway features sometimes cau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no expanded memory to "hang", requiring a red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irectories may be selected from a tree diagram, rather tha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names.  This involves lots of new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; certainly too much to describe here.  See Sections 5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of EDDY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mpty (zero-length) files may be copied and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fter executing EDDY interactively (rather than in batch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will always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ption /L means "Set top of LIST to current cursor position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repeating commands.  This was formerly option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customizing, a list of customizable features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just before the new EDDY.COM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Mouse sensitivity is adjustable - press [Alt+Shift+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[^c] is used to terminate a repeating command - formerly [Back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building commands for "point-n-shoot' (EDDY.USE file or [F8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for the program file involved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"speed search" facility for directories and filenam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slightly.  It is described in EDDY.DOC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a (changes since 5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ith this release, EDDY begins moving into the modern worl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w support for mice (Microsoft-compatible variety, si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've got to test with).  Details in Section 2.1.2 of 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nother major addition to user-friendliness (and without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wouldn't be all that useful) is pull-down menus. 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Section 2.2.2 of 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paragraphs, you may note that some comman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different places with different meanings.  In the past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to avoid this, to maintain consistency and reduce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ddition of the menus, however, there's not nearly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ember in order to use EDDY efficiently.  Overload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seems to simplify operation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fter an UPDATE, any files moved or deleted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ll be shown grouped together at the end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rather than in their original locations before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more files in the directory tha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(currently, about 400), files deleted or mov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; instead, additional files from the working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oint-n-shoot capabilities are improved in 3 major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hen you select a .COM, .EXE or .BAT file to execute ([Alt+F9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edit the command line first, to add filenames,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atever is appropriate for the fil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Commands from EDDY.USE ([Shift+F9]/[Shift+^F9])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ed befo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You may specify a default command, which may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command found in EDDY.USE for the curren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no EDDY.USE file.  The default command may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permanent (by customizing EDDY), or executed directl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[Shift+F8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You may UNDO the COPY, MOVE, DELETE and DESTROY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ing other changes that may be pending for the fi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key for the same command again; i.e., if a file i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PY, and you decide not to COPY, press [F5] and th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appear, but any other changes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hen the copy/move confirmation window is displayed (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target is newer than the one in the working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a], [Alt+c] and [Alt+o] are accepted as vali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After using the DOS Gateway - with [F9], [Alt+F9] or [Shift+F9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ing directory will be reprocessed to insure tha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utside of EDDY will be reflected properly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You may tag a file for copy with TAB expansion and/or bit-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by pressing [Alt+number] or [Alt+b].  No need to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irst by pressing 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treatment of the archive attribute for files copied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.  If option /A is on, the archive attribute on the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will be the same as the original file.  If option /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the archive setting depends on the type of disks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loppy to floppy - copy set same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ard disk to hard disk - copy set same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loppy to hard disk - archive attribute in copy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ard disk to floppy - archive attribute in copy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[Alt+r] from EDIT or LOOK modes displays a "FIND &amp; REPLACE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directly.  Before, you first had to press [Alt+f], then [Alt+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When LOOKing at a text-format display with line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moving to the left or right edge of the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pressing [Home] or [End], respectively.  [^Lef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Right] are still available for thi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ressing [Home] twice in a row has the same effect as [^Home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, in EDIT mode, the cursor moves to the top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and in LOOK the display moves to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[End][End] is the same as [^E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Pressing [s] in LOOK toggles [Up] and [Down] between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speed of one-line-per-keypress and half-page-per-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lf page is defined by the number of text lines in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physical lines available on your screen.  Thus,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will vary, depending on the data you'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In PATCH mode, press [Alt+a], to truncate a file afte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[Alt+b], to truncate before the cursor.  Previously,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y] to truncate, and then answer the "Before or After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ill use [Alt+y]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With path string displays, such as those resulting from [Alt+w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t], the displayed string may be edit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The "pause" indicator for commands defined in EDDY.US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"|" (the DOS piping symbol) instead of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The HELP screens and menus have their own color attributes, not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ose used for other EDDY screens (but HELP color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u colors).  These colors may be customiz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Volume serial number display and update are supported.  Press [^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 You may enter a FIND string containing all "?"s.  This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trings containing al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 When a batch mode execution finishes, "ERRORLEVEL"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results - 0 for successful update, 255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files, other values corresponding to DOS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 The files making up the EDDY distribution package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HELP.COM and EDDYLOOK.COM are combined, along with the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UPDATE processing, into the single EDDY.AU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HST, EDDY.WHY and EDDY.REG are called EDDY_HS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_WHY.DOC and EDDY_REG.DOC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