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shareware programs I currently publis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and how to get current copie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Ver.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    1.6     Encrypt/de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3.0     Comp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DOC      2.4     Compare Englis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IN      1.2     Compare files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MERGE    1.0     Merge two sets of changes to an ASCII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FREE   1.0     Clear disk free space so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recov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ND    1.2     Search ARC and ZIP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ORT      1.0     Sor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1.2     Manage files, directories,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ZE    1.2     Convert binary files to/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1.0     Compress/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CIPHER.COM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PHER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scrambles files so that no one can use them -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correct key.  Cipher is designed to protect files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isks you can't protect physically, and can als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sent via unprotected channels.  (The ZERO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 is also useful with unprotected PCs.) 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is easy to use - it protects you from mistakes and hel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reme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is much faster than other programs tha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abl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tection is provided by a reliable, documented method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resistant to attack - even by expert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yptographic analy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encrypt files in place, so unerase utilities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also make a new encrypted file and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 untouched - this is useful w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ed file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hecks when decrypting a file to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n't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be used from batch files to provid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guards against changes to itself - you can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 unmodified Cipher and also detect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compares two text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line.  FC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shows word by word differences between lin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never gets confused or "unsynchronized" (as some 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always finds the smallest set of differences between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ver misses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use powerful wildcard characters to do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and processing option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customize F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be used as a filter (i.e. with input and out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) so you can invoke it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ignore white space changes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ignore format changes in "C" programs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helps "C" programmers merge program changes.  FC can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"C" programs containing separate sets of chang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 them automatically to make a single program.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MERGE for combining two sets of changes to an origina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DOC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DOC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DOC compares two text English files and lists the dif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m sentence by sentence.  FCDOC works with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contain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ignores format differences, so changes in margi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ation, and white space are not show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content changes without being distracted by un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can show word by word differences between sentenc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DO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BIN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BIN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BIN compares two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by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shows PER BYTE differences between files.  Line en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eated just lik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- ASCII, executable, data base, etc. -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can be customized to use your favori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MERGE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MERGE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MERGE merges two sets of changes to an ASCII file in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is perfect for combining two separate sets of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program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arns you when changes conflict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provides all the information you need to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s when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orks with changes to any ASCII file, no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ERO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EROFREE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FREE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FREE protects your deleted files from recovery by oth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ccess to your machine.  Without ZEROFREE, undelete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k editors can recover data that is left in unus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of your disk.  ZEROFREE ensures that deleted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ly removed so no one can 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complete unallocated data area of a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undelete utilities, disk editors, and data recover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access data from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directory entries of deleted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, sizes, or dates of deleted files are era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unused space at the end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so that disk editors can't recover data that may re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SORT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ORT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ORT reads data from an input file, sorts it, and writes it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faster than other sort programs, and MUCH fast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sorts any s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careful in it's use of disk space, so that fi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successfully even when there's littl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handle any number of sort keys, sort in ascen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ending order, and ignore the case (upper/lower)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sort using character or 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remove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IP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IPFIND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FIND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FIND searches ZIP or ARC files for text strings, an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of each archived file that contains the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stored in an ARC or ZIP file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your own text search program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search options.  Many programs (e.g. GREP varia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pattern searches and special output option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MS-DOS wildcards to search multiple ARC and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D.EXE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DOC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lets you manipulate directories, files, and archive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ve and dire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file operations (e.g. view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) plus more obscure operations (e.g. setting fil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directory operations (e.g.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) plus more obscure operations (e.g. dele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all files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handles ARC and ZIP files as if they we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ASCI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ASCIIZE.EXE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ZE transforms any file to or from an ASCII-encoded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when transferring a binary file via an ASCII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um (e.g. an EMAI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add an explanation to the front of the ASCII-en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changes made to the ASCII-encoded text are detec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s converted back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SQUISH.EXE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compresses or decompress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quish uses standard input and output, so that file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ip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Support, Ordering, and 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pport all programs via CompuServe mail.  Messag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describe your problem or question, and be sure to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you're using.  I support all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ually reply to those who haven't yet decided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I'll also respond to queries via regular U.S. Mail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id is [70325,1134], and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and suggestions concerning my programs. 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know how you are using them, where you got them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order the latest version of my shareware program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 for a fee of $5.00.  Just send the order (mak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ailing address) with your chec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receive a 3 1/2 inch diskette containing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shareware products.  I can also provide a 5 1/4 inch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programs are distributed as shareware.  If you use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you are required to register.  When you register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send an updated version of all my shareware products t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no additional cost.  You can request this at any time.  I'll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nce per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answer questions on my product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s are donated to Oxfam America, an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nd disaster relief agency.  It's a worthy char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been supporting for many years.  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al materials for people in the United Stat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of development and hunger.  The name "Oxfam" co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ord Committee for Famine Relief, founded in England in 194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am America, based in Boston, was formed in 1970, and i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autonomous Oxfams around the world (Great Brit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, Belgium, Canada, Quebec, Hong Kong and the Un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).  Oxfam is a nonsectarian, nonprofit agency that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s or accepts U.S. government funds.  All contribu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-deductible to the 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you can phone Oxfam at 617-482-1211, o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