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OFTWARE REGISTRATION FOR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FICE SYMBOL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OUTE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INT OF CONTACT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organizations)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TURE &amp; DATE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 DID YOU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TAIN THIS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FTWARE?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ENTS OR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GGESTION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ontinue on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verse if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sired)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T                             | QTY | EACH  | 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*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TAMPER, version 1.20               |     |   5.00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OTAL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end check or           Richard W. Adams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oney order in          16611 23rd Avenue SE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.S. dollars to:        Bothell, WA  98012-6016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U.S.A. **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rices may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f this address is no longer valid, try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the Association of Shareware Professionals (545 Gr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d, Muskegon, MI 49442), on CompuServe (74041,525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(74041.525@compuserve.com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