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Fax 616-788-2765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SHAREWAR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, you are expected to register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have different registration requirement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erely request that you register thei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quire registration, and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hen you register, you may get nothing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, or you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software with printed manual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 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  The main difference between commerci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in the method of distribution.  With Share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, too. 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Fonts is shareware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 it with your colleagues, coworkers,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RRKeyFonts useful and you continue to use them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ust make a registration payment of $49 plus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to RoadRunner Computing.  This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e licensed (registered) copy of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That is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tha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ace at one time,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op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RKeyFont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RKeyFont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Computing. Quantity discounts apply 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you will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iskette containing the keycap font you already ha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matching key letters (RRKeyLetters)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indows symbols (RRWinSymbols), partial se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in RRKeySampler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orough documentation on using your fonts (60+ pages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pproximately 30 pages for Mac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RKEY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can be addressed to Elizabeth A. Swo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Computing, at CI$ ID 76436,2426; P.O. Box 21635, 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, LA  70894; or voice (504) 928-0780, FAX (504) 928-0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RRKeyFonts includes a complete se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cap fonts (RRKeyCaps, RRMacCaps, RRKeyCapsGer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ermCaps) plus a sampler font (RRKeySampler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dditional fonts that you receiv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RRKey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/RRMacCaps/RRKeyCapsGerman/RRTermCaps and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designed specifically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utorial material. I have writt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ose materials, and I created the keycap fo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fonts after being frustrated with the keycap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re availabl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ypefaces are plain 2-D characters that print we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t standard body text sizes (10-12 points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t smaller sizes. Because they lack embellishments lik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rop shadows or reverse, they are not as attractive 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) sizes as typefaces from other vendor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them as displa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 crop of 3-D, drop shadow, and reverse key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quite attractive and interesting, they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standard text sizes. The reverse keycaps may no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en copied, and the lettering in the 3-D and shadow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read at body text sizes because som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occupied by the 3-D or drop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ypefaces are cumbersome to use, too. Ei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ose each key by typing each character (as well a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characters) and accessing graphics eleme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; or many keys are mapped to characters above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you to use the numeric keypad; or the key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logically, or some of the key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 all the keycap and winsym typef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one or two keystrokes (one of which is [Shift]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are mapped mnemonically, so you probably w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 to remember which keycap is mapped to which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[Alt]-number pad combinatio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ernate versions of some keys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faces have been designed so that you can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hile developing documentation withou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or mouse use. With a simple macro or tw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faces with minimal effect on your typing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will receive when you register the font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nts, tips, and instructions on using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cap sets are available in both PC and Mac forma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oth TrueType and PostScript Type 1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of comments at the end of this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LaserJet 4 printer and your printouts show the mi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ox instead of the actual keycap character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or Windows 6 user and you like to use Inser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for you is includ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ich characters are mapped to which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cquired includes only one keycap font in it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ection of the docs that describes it.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ySampler a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xt-onl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text-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Fn (noteboo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MNI (Northgate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Ente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text-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ext-only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down arrow (_b_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up arrow (_t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ollLock (this is the only one that's _really_ we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graphics-onl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graphics-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graphics-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11 (shift of 1, or shift of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13 (Northgate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F14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15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blank single-width key frame (lik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ank one-and-a-half-width key frame (like 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blank double-width key frame (lik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blank triple-width key frame (like Enter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two-button mouse w/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wo-button mouse w/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two-button mouse w/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wo-button dra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wo-button mouse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two-button mouse, different version of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two-button mouse w/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two-button mouse w/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ree-button mouse w/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three-button mouse w/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ree-button dra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three-button mouse w/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ree-button mouse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three-button mouse, different version of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ree-button mouse w/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three-button mouse w/all button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- (this is not a keycap hyphen, but a regular hyphen for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keycaps, as in [Ctrl]-[Alt]-[Del], so that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witch out of the keycap font just to get a hyphe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+ (regular plus for those who prefer to use a plus, ra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yphen,betwee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, regular comma for use between key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cCaps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acksa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and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page up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page down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shift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capslock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backspac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return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ab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own arrow (_b_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end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ho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enter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up arrow (_t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on/of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d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clear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11 (shift of 1, or shift of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F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F12 (international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2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blank single-width key frame (lik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ank one-and-a-half-width key frame (like 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blank double-width key frame (lik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blank triple-width key frame (like Enter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mouse w/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ouse w/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double-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- (this is not a keycap hyphen, but a regular hyphen for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keycaps, as in [Ctrl]-[Alt]-[Del], so that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witch out of the keycap font just to get a hyphe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+ (regular plus for those who prefer to use a plus, ra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yphen,betwee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, regular comma for use between key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German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Unt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ing L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eststelltast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Loeschen rueck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mshalt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agenrue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lt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Ab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i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Pfeil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feil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Pfeil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ys A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fei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Bil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-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Bild zur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11 (shift of 1, or shift of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blank single-width key frame (lik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lank one-and-a-half-width key frame (like 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lank double-width key frame (lik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blank triple-width key frame (like Enter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two-button mouse w/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two button mouse w/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two-button mouse w/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button double-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-button double-click mouse (alterna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dra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two-button mouse w/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- (this is not a keycap hyphen, but a regular hyphen for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keycaps, as in [Ctrl]-[Alt]-[Del], so that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witch out of the keycap font just to get a hyphe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+ (regular plus for those who prefer to use a plus, ra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yphen,betwee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, regular comma for use between key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KeySampler typeface is a mixture of RRKey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nSymbols designed to be used with this type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like [Ctrl]-[Y]. You get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yLetters and RRWinSymbols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Sample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RWin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"N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ide-by-side unshaded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ight scroll bar arrow (un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lider (un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up scroll bar arrow (unshaded, _t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pull-down list (un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-x-ed 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"Y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maximize (un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o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own scroll bar arrow (shaded, _b_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stem menu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ocument menu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restore (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rame (clear selected object with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magnifying glass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-bea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magnifiying glass w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eft scroll bar arrow (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minimize (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magnifying glass w/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hand "pause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ight scroll bar arrow (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lider (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up scroll bar arrow (shaded, _t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pull-down list (sh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-box x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maximize (sh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open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olid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another solid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horizontal two-head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our-head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side-by-side spin button,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another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a key outline with tha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(key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iskett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appropriate keycap font (RRKeyCaps, RRMac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KeyCapsGerman, or RRTerm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complete matching RRKeyLetter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at least one companion typeface (RRWinSymbols for all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RTermCaps.  The companion typeface for RRTermCaps has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sign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tensive documentation (hey, these keycap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ers, so I'd be remiss if I didn't provid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 I've had more than one person say tha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were worth the registration fee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ocumentation is approximately 60 pages and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; guidelines and tip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; detailed instructions and tutorials for using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i Pro 2 &amp; 3, WinWord 6 and 2, WPWin 6 and 5.x, and WPDO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; extensive reference pages that show characters in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ayou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documentation is approximately 30 pages long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structions for using the fon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, but it does include everything else the PC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49 per font set, with quantity discou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or more copies (mix and match okay). Shipping is $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RKEYREG.DOC, complete it, and mail the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via CI$ e-mail (76436,2426) or telephone (504) 928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0 or FAX (504) 928-0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a CompuServe's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4, which is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WREG no         Pack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PT2.ZIP       2725             RRKeyFonts/PC (PC format)  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.ZIP       2726             RRKeyFonts/PC (PC format)  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.ZIP       2727             RRKeyFonts/Mac (PC format)  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.ZIP       2728             RRKeyFonts/Mac (PC format)  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.ZIP       2729             RRKeyFonts/German PC (PC format) 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2.ZIP       2730             RRKeyFonts/German PC (P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ding on the shaded windows symb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ySampler is much less robust than on the sam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nSymbols that ships with the registered version of the key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the light strokes in the keylett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r. The characters in RRKeySampler were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ping version of RRWinSymbols but the fo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nders them differently in the tw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J 4 PRIN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rueType version of the font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on screen but print as the missing charac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old printer driver. You can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(31.V1.27 at the time 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 by downloading L4WIN3.ZIP from Library 4 (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of the HP Peripherals forum (GO HPPER) of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ewlett Packard's Customer Support Center at (208) 323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your new printer driver, you can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going into Windows Control Panel / Printers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/ Options and setting the Graphics Mode to "Raster" and X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TrueType as Graphics." This is a temporary solu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6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like to use Insert Symbol to choo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your documents. Although RRKeyFonts can b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not recommended that you work with the keycap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rueType version of the keycap fonts does not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p windows. Instead, you simply se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igits, etc. On some computers, when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haracter map, you do see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nserted, but on others, you still se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you type rather than the charac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ostScript Type 1 version of the font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character map windows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o small that they are unidentifiabl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at both 640 X 480 and 1024 X 768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you receive when you register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mplete step-by-step instructions for setting up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shortcut keys to those styles. Beca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mapped mnemonically, most people becom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the fonts (even without Insert Symbol) in no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