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 A T T L E  C H A R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t updated:  August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 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rs, Computer Clubs and User Groups who wish to distribute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sers who wish to distribute BATTLE CHAR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INFORMATION section of the on-lin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BATTLE CHARGE, Gene Brown a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zes distribution by vendors provided they abide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BATTLE CHAR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s - CANNOT be modified in any way. Small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ckage, such as the introductory or installatio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ice or other compensation may be charged for the program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 A distribution fee may be charged for the cost of th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te, shipping 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ceed US$3.00 in the U.S. and Canada, or US$5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s who wish to distribute BATTLE CHARG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lection (such as PsL's MegaDisk set, or a CD-ROM packag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 provided that all the other distribution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(non-ASP Vendor Members) who wish to distribute BATTL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) may do so provided all the other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distribute BATTLE CHARGE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ntory of old (out of date) disks.  Only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d Quick Reference chart and disk label may not be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ed in whole or in part, using any means, without the writte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on of Gene Br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literature which describes our products as "FRE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shall be subject to the restricted rights applicable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s in Technical Data and Computer Software clause at 252.22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13 (DFARS 52.227-7013).  The Contractor/manufacturer is: Col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P.O. Box 44421, Eden Prairie, MN 55344-14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Gene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copies of anything you print regarding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 Please send a copy of any reviews, articles, catalo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ions, or other information you print or distribut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 Thank you for your time, assistance, an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CPC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YON.B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S.B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ESS.B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ttle Charge, battle, charge, two player, strategy, war, board,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/Strategy (Entertai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tle Charge is a two-player game played with two sets of opp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d vs. blue) neutral and charged pieces. The game ends when a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captures its opposing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is a two-player strategy game played on a gri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of opposing (red vs. blue) neutral and charged pieces.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by choosing an initial velocity for one of his pieces, 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a trajectory influenced (for a charged piece) by th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other charges on the board. The motion ends following a co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on with another piece. Depending on the pieces involved, coll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sult in a variety of transformations between charges an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ends when a charged piece captures (collides with) its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80286 or later series CPU, 300K free RAM, VGA color graphics,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 compatible mouse and DOS resident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user registration fee:  $12.00 includes disk label, quick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rence chart, information o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ew releases and unlimited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user registration fee:  $15.00 includes labeled disk (3.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5.25"), quick reference chart,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tion on upcoming new releases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imited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ete user registration information please refer to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indow in BATTL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this program is maintained i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forum under the title BATTL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Brown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4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en Prairie, MN 55344-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3423,3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2) 946-19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