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 Release 4.2  September 1, 1994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585 Edmands Road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</w:t>
      </w:r>
      <w:r>
        <w:rPr/>
        <w:t>Framingham, MA 01701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solitaire is based on an ancient Chinese game whose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date back some 3000 years.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solitaire played with cards and also with domino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with tiles. When I 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was that the 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for a 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quite addictive despite (or maybe because of) it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n MS-DOS compatible PC that can run 640x35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. Either EGA or VGA video cards are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mode.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e game won't work. (Apparently many people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EGA, CGA, VGA, MDA, etc.; bas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creen full of letters blinking on and off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you don't have the necessary video mode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your system.) When I originally wrote Mah Jongg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 game that used the hi-res 16 color mode and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Hercules graphics mode.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t's not as pretty but the resolution is similar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. The type of video you have is automatically detec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do anything to 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planned on doing any versions other than EGA, bu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so easy I figured, why not? Several peopl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nochrome EGA mode for laptop systems that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CD or similar display. Since I'd already done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monochrome look right for the Hercules version, this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o. I don't have versions for other video adapter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lans for them since I don't consider 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won't automatically select the right video mo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force a specific mode using DO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 you may freely try out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it you are expected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pay the $15 (+ $2 S/H) registration fee. I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you'll receive the latest version of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notices removed, a setup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et the game options, plus additional tile sets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. There is also a "deluxe" version available which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, printed manual and quick reference card; the actu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identical to the standard version. The "delux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22 (+ $4 shipping). Please note that all prices are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is a $2 surcharge for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"UKORDER.TXT" for an order form all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let me know what version you have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terested in knowing where you got it from.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name and address on the letter! It's amaz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do this. Or, you can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ORDERFRM.TXT". Just copy the file to your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py command ("copy orderfrm.txt prn"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U.S., the best way to register appears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stal money orders. I've received these from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In general, foreign checks are not accepted by U.S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checks are an exception, but please allow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and Canadian dollars). EuroCheques, for exampl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bank. You can also charge your registration to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the )(evious BBS (PCBoard) system (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through 28800 bps, HST/v.32/v.34, 8N1) at 508-788-6951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)omment to the sysop to reach me. )(evious is the offici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y software and the latest versions are alwa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re. There is also a support conference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game tips or ask questions. J)oin conference #31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ips. Also check B)ulletin #1 for the latest ver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ed Mah Jongg while on Xevious using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 Once logged in, use the command "CREDIT" and j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)(evious through RelayNet.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area send a routed message to me at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y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. Send email to me at 71020,2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in me and many other Shareware authors in the Shareware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. Internet users can reach me this way by u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write me at the address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're not a registered user please include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structions you'll need for playing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; just type H when prompted at the title screen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below. There is quite a bit of strateg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do well but I'll leave the strategie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since that's hal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remove as many of the t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 as possible within the rules of the game.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oved in pairs and can only be removed from the lef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s. Any tile that is not on a left or right edg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and cannot be removed. Note though that the til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levels and each level has a left and right edge so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blocked tiles than it would first appear. Note that the t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ile blocks all four tiles below it, and tiles on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le suits require an exact match.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tile to another that is exactly the same. For example a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tches another Bamboo 1 but does not match a Bamboo 3 or a D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tching rule allows any tile in the same suit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le in that suit. Thus, any of the four seasons (SUM, AUT,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) match each other and any of the four flowers (MUM, PLUM, BAM, O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ach of SUM, AUT, WIN, SPR, MUM, PLUM, BAM, and O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f each of the other tiles for a total of 144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A counter keeps track of how many tiles are left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tiles you have removed so far, hit F2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Help button (though some might consider 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can be played with tile sets other tha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iles that are the default. These alternate 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ing the command line option " -u" or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sets are stored in files with names ending in ".til";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include the ".til" when 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 -u" command line option to load tile s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. You can choose a specific tile set (i.e.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mahjongg -uflags.til") or you can have any tile se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("mahjongg -u*") or you can randomly choose a til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specification of your choice (i.e., "mahjongg -ua*.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se tiles will obviously look different from the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of play still apply; you will just hav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les correspond to which of the original suits.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F8 key to see the full current set of til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iles you'll see that all four tiles in what was orig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or flowers suits be the same. This effectively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work the same as the others, with each tile requiring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TILEMAKR.DOC" for information on making your own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le Ma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an take up a lot of disk space,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 of them. Mah Jongg gives you the option of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archiver of your choice. To do this,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 set file in a separate archive file. Both fi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except for the extension (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you would put the tile set "MAHJONGG.TIL"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ah Jongg to use archived tile sets you either use the " -i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(i.e., to use "*.ZIP" files you'd start up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with the command line "mahjongg -i*.zip")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Once you've done this any tile sets load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or the setup menu will be selected from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feature to specify a different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sets are kept. For example, if you are using "*.ZI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on your C: drive in a subdirectory called "TILE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Mah Jongg to use these tile sets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jongg -ic:\tiles\*.zip". In the setup menu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type setting and enter "c:\tiles\*.zip". You can als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ile sets are not archived; just use "*.TIL"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archiver you want, as Mah Jongg shells out and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via a batch file called "TILEARCH.BAT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ah Jongg knows how to handle the follo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ZIP, LZH, PAK, ARJ. If you wish to use a different arch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by selecting it when starting Mah Jongg an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If you take a look at "TILEARCH.BAT" you'll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raightforward and anyone with experience wri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ittle trouble modifying it. Note that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rogram you selected either somewhere on your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directory as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.ZIP files you also have the option of put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into a single archive file. To access the tiles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specify the full .ZIP file name in either th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item B) or using the " -i" command line option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 if necessary. Once you've done this, select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unction from the setup screen will display a list of al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ithin the .ZIP file and you can then choose and loa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use to play you don't need to worry abou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; you just point and click. Many game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"keys" that can be clicked on. If you don't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grid marked by letters and numbers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by entering a letter for the column and a number for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esn't matter, entering A5 is the same as 5A. The single t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of the rows is a bit confusing. Row 5 only exis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 level and at the extreme left and right edges. Rows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you've selected your first tile you change your mi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instead of your second tile selection.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oth tiles they will immediately be removed.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game ask you to confirm your move firs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y" command line option or by enabling the Y/N prompt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using the coordinates you can use a "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". This allows you to use the arrow keys to move a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you want which is then selected by hitting the Enter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keyboard mouse the same way you would a real mous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 -m" command line option or by selecting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OAR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le arrangement is a sort of pyramid shap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he dragon". In addition to this traditional sha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ing a number of other arrangements. Some arrang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solve than the default while others will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You'll also find that you'll need to modify you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gy to match the arrangement. Board arrangement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menu or from the command line using the " -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arrangements some of the free tiles are not obvious--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locked when they really aren't. Just remembe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ed tile: another tile must block it on the left,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you can enter in addition to just select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Some are accessed by hitting a single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ter key; others are accessed by just hit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will give you help selecting tiles.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starts a new game using a different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loads a saved game; pick the one you wa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aves your game as MAH#####.SAV, where ##### i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restore a move that was undone.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undo function.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will display a summary of command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so let you view or print Mah Jong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goes to the setup screen. See SETUP SCREE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goes to the tournamen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displays the current tile set and associated text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to be able to find the text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set the main part of the file names must be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 must have the extension .TXT or 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shells to DOS.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many of these commands are available a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long the left side of the screen. Just slid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and click. Hitting the right mouse butt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 way of asking for help. See the section on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Quit       N:  New game (differen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 Save       R: 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: Setup 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: DOS shell  F7: Tourna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8: Displays curren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has a large number of options that can b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game. To do this, the options must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long with the command to start Mah Jong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et using the setup screen, or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you can use the "MAHSETUP.EXE"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se options available on the command line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will run Mah Jongg in different way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ople play on the same computer you could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each person where each one would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use Mouse (or keyboar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   use keyboard Mouse even if real mou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  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Boards are selec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x    Time limited game (x=length in minutes, 30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Timed game, timer goes up starting at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  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    mouse cursor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  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don't kee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    Use tile set in file n (-u* loads random til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    use board Arrangement in file n (-a* for random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  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report Game o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on Win 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Peek at remaining tiles when no mor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  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disable fireworks in vi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    tile sets are archived files with extens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self play; Mah Jongg plays by itself--makes a handy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done in a standard way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sort of thing they may be confusing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a game that will be timed for 10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no space between the " -T" an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 The other commands work the same way. To us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stored in the file "FLAGS.TIL", either of thes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HJONGG -U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HJONGG -U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andomly selected tile set, use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pecific file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HJONGG -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HJONGG -UA*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commands too, so to play board 12345 with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up from 0:00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HJONGG -T -B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re is also a setup screen that allows you to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are available on the command line. Just hit 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to go to setup. You can also access setu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 by hitting the F3 key or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le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a lot of players are interested in game statist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keeps track of some statistics for you automatically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hat keeps track of all the board numbers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s you've won, your best and worst scores, etc. It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last board you played so you can play each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f you want. By default, this file is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the name "MAHSTATS". You can delete the fi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some of your stats from within the game by hitting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n addition if you select a board number that you'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efore, according to your stats file, an aster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ext to the board number at the bottom of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oard you had won before the word "WON" will displa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utility program "STATGEN.EXE" can be run on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give a more complete report. Just type "statgen"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path and name of your stats file when reques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ort will be shown on your screen.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USING STA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people playing on the same PC they can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tatistics file. The statistics file name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screen or by using the command line option " -f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ame of the file. For example, if Fred and Di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C, Fred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keeping of statistics, use " -f" with no file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via the setup screen by hitting the Enter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. Please note that statistics are only kept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Mah Jongg as a tournament against other player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each person plays a single board under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(same board number and same time limit, if any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ir results to be compared and a winner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ournament setup screen either by using the 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or by hitting F7 at any time during a gam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s up the tournament by selecting the board number (or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one that was randomly chosen) and whether or no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.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and plays the game. A record is kept of his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ach additional person who plays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to the tournament screen by accident or jus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ndings, you can leave the screen withou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a tournament started but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enter 'N' instead of your name.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as described above. Tournament records are kep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H.TRN" so you can also start a new tournament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tected when the game starts and mouse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for some reason your mouse is not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you can still select it from the setup screen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m" option on the command line. You can also use the setu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use most commands can be issued using the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your mouse driver installed as a dev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YS" file for Mah 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erface is a bit different from what you're probab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 it seems to be easy enough to use. Tiles are sel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ed outline over them and then clicking once. To de-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le, just click on it a second time. After select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, if you've selected a valid match, both til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the game ask you to confirm your 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removed from the board. This option can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or by using the command line option " -y"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, after selecting both tiles a line with the options "Y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/no) comes up. If you just click without moving the mou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es and the tiles will be removed. Slide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available during the game (help, new, undo, file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) are available as "keys" along the left side of the scree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ver the command you want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and "Quit" require a yes or no confirmation so you won't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. Slide the mouse left and right to select yes or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riations on the help function,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r right mouse button on the help "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left button, you get the normal help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s if you want to see matching tiles (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 will tell you that instead) and then prompts f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ach additional matching pair of tiles. If you ask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selected the first tile a search for match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takes place. If a match is found, it is highlighted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confirm to remove the pair of tiles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puts you back to select the first t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-click while the help "key" is outlined, you'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that you've removed so far. This i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hort-cut for mouse users to invoke help.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hile not pointing to one of the function "ke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in selecting eithe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" lets you end the current game and either replay the sam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a new board. You will be prompted to select either "n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gain" to either go on to a new board number or to play the s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o" replaces the last two tiles you removed. You can und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ant until all 144 tiles are back on the board. Und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 for any confirmation. Undo actually allows you to re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ame both forward and backward.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iles that were removed and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" lets you either save the game at its current point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game. You are prompted to choose between "lo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. If you pick save you will then be asked to confi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o it. The game will be sav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#####.SAV" where ##### is th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load a list of saved games will be display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mouse to select the game you want, then lef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 to load it. Hitting the ESC key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abort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s have no special attributes so when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can delete them from the DOS command line or with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 that you're familiar with. You can also renam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will still recognize them as long as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brings up the setup screen, which is ful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) normally stay visible for a few second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continue. To immediately remove a message and resume pl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 lets you control many game options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et from the command line when you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access the setup screen by hitting the S key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, or at any time during the game by hitting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on the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screen you can select the feature you want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letter, by moving the selection pointe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Enter key to select, or by using the mous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select. You have the same options when choosing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setup screen by selecting option Q ("Done"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or by right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controlled from the 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ile set: Select this option to load a different set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hown a list of all tile set files availa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you can use the arrow keys or mouse to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can also hit any letter A through Z and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the first tile set starting with that letter.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or left click when pointing to the tile set you want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or right click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B) Archive Type" is used, the displayed list will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specified and of the file type specified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with many tile sets is used the contents of that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rchive Type: Large collections of tile sets can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so Mah Jongg gives you the option of stor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 instead of as .TIL files. Normally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"&lt;none&gt;" but if you want to archive tile sets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xtension used on files created by the archi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You can also include the drive and path to where the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. See the section ARCHIVING TILE SET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ayout Arrangement: In addition to the default arrangement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a number of different arrangement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Different arrangements are stored on disk as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".BRD". You'll be shown a list of al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you can pick in the same way you pick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lecting any layout other than the default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f a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Statistics File: Use this option to select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ed for your playing statistics. The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HSTATS" and the file is always in the current disk direct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you'll have to type in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want no statistics kept just hit the Enter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. Note that statistics are kept only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Board number: Initially this will show the board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. If you wish to play a different boar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type the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Next board: Normally when you request a new game after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the next board number will be the current numb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refer board numbers to be selected random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nd this option lets you choose thi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imed game: By default you're given all the time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. If you wish the game can be timed. You have a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up timer that will start at zero and count up as long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, or you can have a count down timer where you give i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count down from. Both kinds of timer are limit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in either case you can continue playing even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it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Background color: This option lets you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ing board if you don't like the normal dark bl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the game using the " -l" or " -h" command lin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ect colors but instead have the choice of normal or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the entir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Mouse cursor color: The mouse cursor may not be easily s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or because of the tile set you're us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color to one you can se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Mouse: This function enables or disables the mous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nstalled it switches between mouse play,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play using coordinates. If you have no mouse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"keyboard mouse" which enables you to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instead of playing us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Y/N prompts: Normally once you have selected both t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selection was a valid one) the tiles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board. If you prefer you can be promp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using the keyboard this option also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have to hit the Enter key after entering the til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set to yes, you will have to hit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otherwise as soon as you enter two characters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Show stats after win: You can view your current statistic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game by hitting the F5 key. This op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atistics screen to be displayed automatically whenever you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Report end of game: Use this option to choos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utomatically notified when there are no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Peek at end: When this option is set you can peek under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les that are left at the end of the game. "Peek Mode"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ally when there are no more moves, eith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have the report end of game option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ually use the help function to check. To peek unde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m as you normally would, by moving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Show fireworks: When you win a game a display of fireworks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kip this display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Restore defaults: Use this function to undo any setup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go back to the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comes with a utility called "STATGEN.EXE"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nalyze and modify the statistics file tha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tatistics generator, just type "statgen"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You'll be prompted for the filename of your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sked if you want to edit (enter a letter E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nter a D) your curr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display, you'll be shown your total games played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number won and worst score. Then a list of al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and another list of additional 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edit you can change the list of boards played and w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oards you played before v3.2. Just select ed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boards you've won. Enter on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finally enter a -1 when you're done. Then you'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dditional boards played but not wo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enter a -1 when done. After you're done editing stat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your current stats so you can confirm that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statgen's parameters from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statistics file name and the second is eithe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dit) or -d (to display). If you only enter one parame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 For example, to edit the statistics file "stats.m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isting of statistics will stop at the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If you wish to disable this add the -ns (non-stop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gen mahstats -d 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always be the third parameter (after th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splay parameter). This feature is useful if you wish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apabilities to save your statistics to a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m. To save to a file you'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gen mahstats -d -ns &gt; mysta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reate a file called "mystats.txt" with all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that can be viewed or edi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. To direct your results to your print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gen mahstats -d -n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batch mode" available for those of you who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in a database. You'll need to transfer your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won list into a straight ASCII text file with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r line and a -1 after the end of the won boar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-1 at the end of the file. For example, if you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100, 101 and 102 and played and won boards 200 and 201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under whatever name you choose. For this exa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was saved with the filename "TEMP". Then, to read the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"statgen.exe"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is called "MAHSTATS"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r list of boards is in the file "TEMP". Afte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in, your new stats will be display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. Suggestion: before running in batch mod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tats file 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rite asking about how certain aspects of Mah Jong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cover the most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the different boards cre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5,536 different board numbers and each on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tiles. This is true of both the defaul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(the "dragon") and any other board layout you cho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are random or at least as random as possibl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crambled pile containing all 144 tiles (an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grammer types). Then, it goes through and takes the ti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at random from the pile and places them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if the boards are random how is it that board #1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andom number generators don't generate truly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generate a specific series of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distributed randomly. For most purposes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a difference. Random number generator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 by giving them a "seed". The seed itself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andom since the same seed will always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akes advantage of this feature. The bo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random number generator seed and so each se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ame series of numbers and thus the same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language allows seeds to be values from 0 to 65535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ah Jongg has 65,536 possi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 I ever run out of boar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. Remember that each layout has 65536 different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layouts. A typical Mah Jongg play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move every seven seconds. At that rate, playing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it would take about seven years to play all 65536 different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all boards be w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. But then that's true of just abou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. After playing enough boards you're certain to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ree of the same tile are stacked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some other thing that result in a board that can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, though, that a large percentage of boards can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put great effort into solv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boards, playing the same board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. Their results indicate that at least 75% and maybe even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boards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 get a C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? Blech. Would you really want to play Mah Jongg o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/4th the pixels and only four ugly colors? It jus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everal people have attempted to do it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'd exp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not have versions available for any other comput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get asked. There are, however, simila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ther computers including Macintosh and App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language is Mah Jongg written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is written in Turbo C. I originally used v1.0 but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2.0. Since Turbo C v1.0 did not have the graphic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include, Mah Jongg is done entirely wi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. Tile Maker is written in Borland Pascal v7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nguage I now prefer for all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like having to set my preferences in the setup menu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mes with a utility, MAHSETUP.EXE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manently set the game options jus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I get the source c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4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a mouse installed now have the option of pla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("keyboard mouse") by way of setup screen selection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" -m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ers can now end a tournament game by entering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, thus allowing another player to play the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qu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which some tile sets in a large .zip file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tile set you now have the additional option of view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xt file (if one is found).  This only works i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xact same name as the tile set but with an extension of 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files you can jump around in the list by hitting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find the first file that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board numbers now works with any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ts of tiles can now be kept in a singl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 can be kept in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function: lets you view any remaining tiles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 (no more moves) can now be detec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oard can now be either sequential or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s can choose to not require hitting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an now be shown automatically when you win a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i.e., documentation, order forms, etc.) can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from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 added to setup menu, file selection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 arrangements in addition to the traditional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u changed to allow either a specific ti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r a randomly selected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to statgen related to tim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 move option now defaults to off (don't requi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-tile set view screen now includes the til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hanges to T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to board number handling in v3.5 broke the -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nly allowed 200 option tile se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this limit has now been increased 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now access the "see tiles played" func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by hitting the F2 key) by right clicking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unction (available in setup screen or fro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t") displays a timer that counts up from 0:00; old count 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till available as before; stats kept of fastest won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imer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keeps track of last board played so that each time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'll automatically get the next 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people seem to have problems with the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fter winning a board; a command line option -x n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now displays a blank tile face when doing a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now allows loading from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has new color chang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now updates tile set viewed by "re-read" and "view 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a tile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ker undo functio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 "MAHSTATS" now default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files can be selected from a list instead of by name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8 displays the currently loade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are now selected from a list, as games are now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H#####.SAV where ##### is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'mouse' allows keyboard users to play using arrow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ile se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/N prompt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victo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ss Mode" has been replaced by a tru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pt of boards played and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board has been played before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next to the board number;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n, the word "WON" will appear nex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atistics generator program displays your stats plu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play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ccuracy of average 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ables mouse play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creen written directly to memory instead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set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an be made permanent using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istics kept for current game and for all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pairs of tiles played so far is availabl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color is now selectable from command line o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tournament game your score was not always sav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- hit F1 to get a list of commands, op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ss Mode" -- hit F10 to hide the game and display a harmles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urnaments can be started from within the tournament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ning a game, answering "Y" to play again gives you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o quit when selecting the second tile now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entered as letters instead of numbers; rows and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EGAWonder card problem work 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display sped up (possible fix to NEC EGA card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required for mouse action "keys" to preven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, allows access to all game options more easi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oards are win-able but during testing a number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atable were found. In addition, many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egister their copy of Mah Jongg have includ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ey have completed. If you want to play a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can be won, try one of the following. A few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etailed studies and have found that as many as 9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an be won so this list is far from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8, 14, 21, 23, 43, 56, 148, 290, 302, 307, 329, 364, 370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, 433, 459, 560, 627, 634, 656, 695, 735, 743, 795, 800, 819, 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, 858, 876, 888, 890, 905, 936, 952, 985, 1034, 1037, 1066, 1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, 1132, 1138, 1145, 1149, 1154, 1207, 1241, 1244, 1296, 1313, 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, 1390, 1392, 1428, 1430, 1490, 1543, 3459, 3989, 4113, 4236, 4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4, 4540, 5119, 5336, 6108, 6843, 7332, 7971, 8694, 8922, 96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6, 12224, 12909, 13692, 13932, 15037, 15318, 15441, 15625, 157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3, 16435, 16496, 16965, 17604, 19619, 20009, 20926, 21015, 213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86, 24654, 24942, 25139, 26208, 27869, 28483, 29514, 29885, 3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4, 30007, 30008, 32141, 32381, 32812, 33212, 33357, 36607, 36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92, 36836, 37696, 38110, 38313, 38382, 38449, 40060, 40111, 40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40, 41121, 41619, 42246, 43055, 43421, 43880, 43924, 44213, 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55, 45466, 47046, 47615, 47779, 47788, 47924, 48094, 48165, 48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70, 49522, 50054, 50333, 50408, 50542, 52079, 52158, 52916, 534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51, 54176, 54438, 54491, 54586, 55082, 55309, 55598, 56185, 564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9, 57572, 58094, 59498, 61319, 62500, 63202, 63331, 63866, 64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56, 65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Mah Jong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EXE    Mah Jong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HLP    Help file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XT    A brief description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DAT    Data file,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 Registration form for U.K.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Information for shareware vendors/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GEN.EXE     Statistics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 Tile set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DOC    Complete Tile Mak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HLP    Help file used by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VIEW.EXE    Utility for view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IL    Standar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IL       Flags of the worl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XT       Text file describing 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ARCH.BAT    Sample batch file for archived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RD           Different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EXE     Runnable catalog of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 through BBS'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JNG42.ZIP (or .LZH, .ARJ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Mah Jongg is not free software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Mah Jongg is $15 (#12.95 U.K.)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by return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latest version with the shareware reminder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etup utility that lets you make your playing option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additional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ifferent boa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possibly another Shareware game to try out (disk space a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tile sets created by various Mah Jongg play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5 each. Each disk includes ten or more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eluxe" version of Mah Jongg is also available.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se, printed manual, quick reference card,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This version is available for $22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 is the same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2 for shipping/handling along with th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em(s) you order; if ordering deluxe versions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 Outside North America please include $4 for shipping/hand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. Please note that all prices are U.S. dollars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$2 charge f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UKORDER.TXT for an order form all ready to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 whether expressed or implied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warranty of fitness for a particular purpose is off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ume the entire risk of using the program.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ler will be limited exclusively to product replac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, USA or send a CompuServe message via e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INDING MAH JONG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find Mah Jongg updates, tile sets, etc.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, the official support board. In addition, I will uploa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to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reations (Clinton, MA):  508-365-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 (Cambridge, MA):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dvice (Gladstone, MO):  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GAM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ious (Framingham, MA):  508-788-6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wide variety of features.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Solitaire game played with Chinese til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ETS:  Several collections of tile sets creat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h Jongg fans are available. Each colle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ten tile sets. Requires Mah Jongg v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version of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fferent rounds of shooting. Uses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use.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minicomputer game.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Brand Software's 1988 software contest.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op game of its type by "Shareware Magaz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y/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in which your house has been inv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ety of bugs which you must swat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"Super Fly". Includes 20 different round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 levels. Supports hi-res EGA and VGA. Se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"PC Magazine" (10/15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crypto-quotes type word game that runs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EGA graphics mode. Can be play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keyboard. Also supports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WN:    Cipher for Windows.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MCGA/Hercules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 Jongg is copyright (c) 1987-1994 by Nels Anderson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