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IB2 -    Replacement for DOS's attrib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DATE -   Deletes the file date from the FAT table &amp; DI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2LAN -   Converts a text file into a source code fil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or to compile.  Currently supports Modula-2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&amp; DOS'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-BAS -   Converts a text file into a BASIC source code fil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or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TW -        Calculates payroll checks.  Currently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diana, with user registration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to the user's needs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M -        This program is a complete FAT file attribute by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program, deletes file dates from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entry, gets file information from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 Select from the menu of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may be special ordered to fulfill speci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ser. 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-      With the ANSI.SYS device installed in your 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can change the foreground, background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set the text character attribut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men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HELL -    A shell-program which will run another program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o DOS, etc. This was designed to run those ann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mmand-line only programs (which I especially h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especially fo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-        A shoot the creature game. Best on a fa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-       A program that lets you type in a messag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    A program that let you type in the coded mesag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eco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HOW -    Shows a pre-mad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EDIT -    A program that lets you make and edit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NOUN -    A program that lets you change word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 be pre-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-        A game in which you try to collect all the fuel barr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-       A game in which you try to fill the glass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-      A graphics picture that shoots meteors at a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ws-up parts of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-        The old fasion Ping Pong game in plain or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LOW -     A graphics picture that spins ar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HIGH -    A graphics picture that spins around lin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revolution(crispe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especially fo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-       A program that helps randomly pick a code for Ninte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Genie;Cost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       A program that shows draws lines acros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how a some what light show;Cos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BAS -    A program that converts a file made by DRAWEDIT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 to a Basic file;Cost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CGA -    A game where you shoot at another player(from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) to destroy(for CGA monitor);Cost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GA -    The same as FIGHTCGA, but for EGA graphics;Cost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PACK -    A package that includes BLOKEDIT, BLOK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K-BAS. Use ASCII blocks to make a picture;Cost $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PACK -     A package that includes PIXEDIT(this program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sic file) and PIXSHOW. Draw pictur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;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-       A program that takes a picture you draw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out into a 3D illusion;Cost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PACK -   A package to make simple and short mov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frame by frame.;Cos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-       A program that draws laser shots around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ur corners of the screen;Cos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   For $1 I will send you an example for PIXPACK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MOVI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with registration($35) - A program in which you ca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D cup(please specify monit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