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SLANDS OF MALTA ver. 1.0  - By Alfred G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TA.BGL - My first attempt with BGLGEN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cenery of the Maltese Islands.  For convenience of flying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includes the Islands of Lampedusa, Pantelleria and one airpor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tania, Palermo, and Trapani.  Please note that other than Mal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especially Sicily, are very roughly made, just to have som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runway although runways and navs are properly located.  The Sic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will be deleted in a revised version of this scenery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 creates an Italian scenery which includes Sic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i, amici italiani, che cosa aspettat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Carlos Coimbra not only for stimulating me to build this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so for the tremendous help he gave me without which I woul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it.  Thanks Carlos, you are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Enno F Borgsteede for providing us with the BGLG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de FS5 more of a joy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BAO and Microsoft for the actual program - we love it; pleas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 more about our complaints....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::::: IMPORTANT NOTE :::::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RBGL Ver. 1.11 has most of the navaids of the Is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the EURBGL, please use the navaids in row ONE bel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EURBGL, please use the SECOND row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 THE ISLANDS OF MALTA AND GOZO 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TA.BGL  If EURBGL   (I added .05 to VOR's and IL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elf  is loaded   and .5 to the NDB's in Colum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    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  ~~~~~~~~~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MLG 115.70    115.75     N36:02:20 E14:12:20 G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MLQ 395.0     395.5      N35:49:04 E14:31:48 M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MTA 416.0     416.5      N35:53:37 E14:32:20 M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MLG 320.0     320.5      N36:02:20 E14:12:30 G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32 ILS  LM  110.50    110.55     N35:50:41 E14:30:37 Luqa M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24 ILS  LU  109.70    109.70     N35:51:58 E14:29:03 Luqa M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14/32 - 136/316 deg   11,700 x 197 ft    Alt 297 F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06/24 - 059/239 deg    7,900 x 148 ft    Alt 297 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 THE ITALIAN ISLANDS OF SICILY, LAMPEDUSA AND PANTELLERIA 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TA.BGL If EURBGL   (I added .05 to VOR's and IL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elf is loaded   and .5 to the NDB's in Colum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   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 ~~~~~~~~~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VOR  CAT 112.10   112.15     N37:27:19 E14:58:12 Catania Fontana R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NSY 111.20   111.25     N37:23:55 E14:55:06 Catania Sigo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SIG 111.60   111.65     N37:23:43 E14:58:06 Catania Sigo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PAL 112.30   112.35     N38:01:55 E13:10:36 Palermo Bocca Di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PRS 113.00   113.05     N38:10:19 E13:04:48 Palermo Punta Ra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LPD 108.60   108.65     N35:29:55 E12:37:36 Lampedusa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PAN 116.10   116.15     N36:48:49 E11:57:54 Pantelleria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NDB  CAT 345.0    345.5      N37:27:25 E14:58:00 Catania Fontana R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SIG 412.0    412.5      N37:23:37 E14:58:06 Catania Sigo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RCA 325.0    325.5      N38:01:07 E15:38:10 Reggio Calab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TRP 317.5    317.5      N37:54:48 E12:29:36 Trap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PAL 355.0    355.5      N38:01:55 E13:10:36 Palermo Bocca Di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PRS 329.0    329.5      N38:11:19 E13:06:30 Palermo Punta Ra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PL* 362.0    362.5      N37:49:00 E12:47:00 Pal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LPD 373.0    373.5      N35:29:55 E12:36:42 Lampedusa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PAN 335.0    335.5      N36:48:37 E11:57:42 Pantelleria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03 ILS  CT  109.90   109.95     N37:35:00 E14:55:00 Catania Sigo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25 ILS  PA  109.50   109.55     N38:13:15 E12:54:54 Pal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08     No ILS                   N35:30:42 E12:35:35 Lamped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03     No ILS                   N36:49:35 E11:57:48 Pantell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03     No ILS                   N36:49:25 E11:57:48 Pantell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03/21 - 030/210 deg   9,000 x 148 ft   Alt  50 ft Cat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07/25 - 070/250 deg  11,286 x 197 ft   Alt  50 ft Pal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08/26 - 080/260 deg   5,940 x 148 ft   Alt  07 ft Lamped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03/21 - 080/260 deg   4,070 x 100 ft   Alt 630 ft Pantell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08/26 - 080/260 deg   5,940 x 148 ft   Alt 630 ft Pantell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Y 13/31 - 013/310 deg   5,949 x 148 ft   Alt  15 ft Trap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HISTORY of the ISLAND OF SUNSHINE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alled:     "The unsinkable Aircraft carrier"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         by Winston Churchill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"My second home" by Queen Elizabeth II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"The Gem of Europe" by Pope John II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"Malta saved Europe and the World"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Eisenhower after the war.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Maltese Archipelago consists of three main        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slands: Malta, Gozo and Comino with a total of       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22 sq miles surrounded by the clean and clear          |32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urquoise Mediterranean Sea.                    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t is centrally located in the middle of the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diterranean 58 miles south of Sicily (Italy). 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opulation is 350,000.  It's independent, democ-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atic, with a history that dates thousands of years.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istoric buildings still exist around the Islands,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mongst which few pre-historic temples which date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bout 5000 years.                               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verage temperature in January is 15 deg C with 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ome rain. Average temperature in July is 28 deg C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nd dry.                                        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t was invaded by the Phoenecians, Greeks, Romans,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rabs, Turks, French, Germans and English.  They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ll left these islands with layers of history.  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raditions are well kept and maintained although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dern technology and customs blended with them in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daily life.  Because of the fresh air and beau-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iful climate, the Maltese enjoy one of the highest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ealth standard in the world.  Economically, it's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ated one of the best in the Mediterranean region.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ecause of their bravery during World War II,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King George VI awarded Malta and its people the 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eorge Cross which symbol still appears on the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hite and red national Flag.                    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Valletta is the Capital (named after Grand Master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a Valette).  Mdina is the old capital with beautiful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istoric buildings.  The island of Gozo, although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o close, is rather unique and peaceful. It is rich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ith historical buildings and unspoiled landscape,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enic spectacle and was the land were the Nymph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alypso held the wandering Odysseus in her thrall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or seven years.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Maltese are a proud and feisty people with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ir own language, culture, national airline and,   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yes, style of driving which makes the French drivers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ook civilized by comparison!                           |14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t is called "The Island of Sunshine and History"     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nd rightly so. The days average 5 hours a day of     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unlight in winter; much more than that in summer.    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t is said that the first time you visit the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slands you go as a tourist, the second time you go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s a friend.  Enjoy your flight around my beautiful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ome Land.     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nselmilkhom,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lfred G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orth York, (Toronto)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fred.grech@canr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tember 8, 1994 (a Maltese National Holi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Bye - au revoir - ciao - adis - sahha - antio!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0===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by Alfred Grech, North York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 ALFRED.GRECH@CANREM.COM 1:229/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