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-93, PC-CAI version 2.1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ALPHABET.EXE contains PC-CAI IMG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alphabet. Enter the command ALPHABET to extra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not already done so, please register so we may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updates, corrections an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beginning to use PC-CAI, please be sure to run the CAI-UTI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default drives, colors, and other options for the editor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Also, be sure to look at the two demo programs called DE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You can start these programs at the DOS prompt with th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DEMO          (requires CGA compatibl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encoding files, you must encode files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chained) using the sam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me versions of Soundblaster do not support the .voice command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problems with the SB 16 cards. We will try to correct this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 - Read the CAI210.DOC documentation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hanges. Information in CAI210.DOC superce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