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 E X A F O F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a site license?  A site license is an inexpensive wa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person to legally use one copy of a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t a time. Site licenses are designed for companies,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orkgroups where more than one person in the organizatio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product, but does not need additional manuals or disks.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 enables companies, departments, government agenc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quip their personnel 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, technical support, upgrades, etc., and we (the licen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a "golden master" of the diskettes, manual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hart gives a breakdown of the cost of 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w much you save per site licensed.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d a site license for 10 users (sites) for a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costs $69.00, your cost would be $414.00, which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76.00 off the cost of 10 separate purchases. The more si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, 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EXAMPLE PRICES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ount   Price Per Price Per Price Per Pri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ity    Percentage Unit      Unit      Unit    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 9         0%      $49.00    $69.00    $99.00   $1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-  49      40%      $29.40    $41.40    $59.40    $89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-  199      60%      $24.50    $27.60    $39.60    $59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- 499      70%      $14.70    $20.70    $29.70    $4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0+           Please contact Tex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full copy of the site license agreement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aSoft                               Voice:  (214) 291-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1169                            FAX:  (214) 291-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dar Hill TX 75104               CompuServe:  70721,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Toll-free (US): 800-955-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Special prices are available for student use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rograms used at degree granting institution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a copy of the Student Use Pricing Schede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formation was current as of January 1, 19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