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2ico 1.01 (c)'93-'94 silicon alley, p o box 2799, london e9 7aw, europ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uServe: 100345,2675 - InterNet: 100345.2675@compuserve.co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mp2ico - shor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long manual (bmp2ico.man) for more detailed instruction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designing icons. It also has an appendix on ICO fi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2ico makes icon files for Microsoft(R) Windows(TM) 3.x given 32x32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bmp2ico over dedicated icon editors is that it takes only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space. You use your existing paint program to make the pix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2ico from the DOS command line. It works blazing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BMP2ICO colormap +shapemap [icon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BMP2ICO colormap -n [icon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2ico understands a space after the + or - if you prefer that.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+ or - cannot be lef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ynt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ormap is a 32x32 pixel 16-col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apemap is a 32x32 pixel mono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o be non-transparent in the icon should be just as you wan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ap, and WHITE in shap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o be transparent in the icon should be BLACK in both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binations give special effects (see long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synt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ormap is a 32x32 pixel 16-col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 is a hex digit (eith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o be transparent in the icon should be painted an otherwise unus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ormap. The hex digit tells bmp2ico which color you have used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: black</w:t>
        <w:tab/>
        <w:tab/>
        <w:tab/>
        <w:t xml:space="preserve"> 8: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ark red (ox blood) </w:t>
        <w:tab/>
        <w:t xml:space="preserve"> 9: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dark green</w:t>
        <w:tab/>
        <w:tab/>
        <w:tab/>
        <w:t xml:space="preserve"> A: br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dark "yellow" (sandy brown)  B: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: dark blue (ultramarine)</w:t>
        <w:tab/>
        <w:t xml:space="preserve"> C: bright blue (cobalt blue, not sk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: dark magenta (purple)</w:t>
        <w:tab/>
        <w:t xml:space="preserve"> D: bright magenta (dayglo p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: dark cyan (turquoise)</w:t>
        <w:tab/>
        <w:t xml:space="preserve"> E: bright cyan (sk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: dark grey</w:t>
        <w:tab/>
        <w:tab/>
        <w:tab/>
        <w:t xml:space="preserve"> F: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some paint programs swap 7 &amp;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conname is the name of your new icon. If iconname is omitted al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map's base name is used, with an .IC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s are .BMP for colormap and shapemap, .ICO for iconnam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ay you don't have to type an extension if you want thes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other extension if you can think of a reason to do so (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ith a . if you want no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bmp2ico, you're encouraged to register your cop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ny sum of 5 ECU (Brita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Deutschland DM 10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r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, Nederland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hon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600, USA $6, or equivalent in local curr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Please send fees (cash, international postal money order, chqu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ritish bank) to silicon alley, P O Box 2799, London E9 7AW, England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r register via CompuServe, GO SWREG, program ID: 2980 (their minimum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is $10 but for that i'll give you CubiNaut with it - you save $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tate 5" or 3" disk size, and you'll receive a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- some more programs to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- the source code for bmp2i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You will also be able to get support from the author herself, by 'phone,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Any sample icons that came with this are freeware. Copy &amp;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RAD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his is an original creation of the mind, and as such copyright materia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ritish law, and hence (because of various treaties) under internation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mp2ico is not to be sold or hired, but bona fide shareware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charge a reasonable handling fee. Send a catalog or ad, and you will be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he silicon alley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mp2ico is free for authors of free programs. You are hereby given a lic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distribute icons made by bmp2ico with any freeware and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you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mp2ico is shareware for authors of shareware. You must register bmp2ico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rate mentioned above if you want to distribute icons made by bmp2ico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hareware you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mp2ico must be registered at ten times the shareware rat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distribute icons made by bmp2ico with software marketed in any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Demoware and severely crippled programs do not count as shareware, suc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he absolute discretion of silicon alle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