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file RIPCPP.DOC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umen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++ interface for QRIP/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Shane Hathaway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solutely public domain - modif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 the C++ module free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library for interfacing with the QRIP TS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already have the QRIP/TSR, see ORD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getting yourself a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QRIP/TSR you'll also get QRIP Pro, the prem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 file viewer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.H and RIP.CPP simply build up to a cla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something like the following.  You could jus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implementation, but this is a lot clear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term_emu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Basic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outstr(char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outchr(char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kbhi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getch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Buff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update(int minch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set_buffers(int outsize, int in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The QRIP contro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short changeflags(unsigned short f_on, unsigned short f_of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graphics_on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graphics_off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setfonts(char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seticons(char *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protect_on(int lines, int at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protect_write(int x, int y, char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protect_scroll(int x1, int y1, int x2, int y2, int lin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protect_color(unsigned char at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protect_fullscreen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protect_off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popup_on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popup_off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graph_sav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graph_restore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clrscrn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changemode(int mode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callfile(char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hangup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blockmode_info(rip_blockinfo *rb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sysfont(in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Mode qu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query_statbar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query_vt102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query_doorway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query_hotkeys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query_tabkey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Advanced 'virtual replacement'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int lowlevel_kbhi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int lowlevel_getch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void statbar_on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void statbar_off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void vt102_on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void vt102_off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void doorway_on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void doorway_off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void hotkeys_on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void hotkeys_off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void tabkey_on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void tabkey_off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void execute_app(in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void rightbutton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void middlebutton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void cue_blockmod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void do_xoff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void do_xon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void ansi_outstr(char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void ansi_outchr(char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void ansi_clrscrn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ill attempt to document this class with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technique called "Patterns" I read ab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_Dr. Dobb's Journal_.  This is my first attemp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, so all you patterns experts ought to forgi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used the format the wrong 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How to get this thing to comp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:  It was made for Borland or Turbo C++. 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&lt;conio.h&gt; class which may not be in all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If you don't have &lt;conio.h&gt;, create 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kbhit(void) returns whether a key is wa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getch(void) returns the last key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extended keys handled as a zero byte sen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scan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clrscr(void) clear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How to stay compatible with futur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clas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:  Hopefully, I've provided everything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so you won't have to touch RIP.CPP nor RIP.H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Use inheritance!  Don't modify RIP.H or RIP.CP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just make new classes (such as my_term_em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lined below).  Put the classes in a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s RIP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How to output RIP to the screen through QRIP/TS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:  We must use buffers to maximize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duce DOS control swi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The outstr() and outchr() functions tak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ll buffering.  Simple create a term_emu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nd strings to it.  Remember that QRIP will sta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mode and will switch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How to make your program a dual-mode system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output RIPscrip to QRIP if it's detected, or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r ANSI emulator if QRIP isn'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:  You must change your class hierarchy a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When QRIP isn't installed, term_emu redi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ve of the functions to the standard DOS stdio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derive a class from term_emu and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_xxxxx functions with calls to your own ANSI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lowlevel_xxxx functions with calls to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my_term_emu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ansi_outstr(char *s) { my_ansi_outstr(s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ansi_outchr(char c)  { my_ansi_outchr(c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ansi_clrscrn(void)   { my_ansi_clrscrn(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lowlevel_kbhit(void)  { my_lowlevel_kbhit(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lowlevel_getch(void)  { my_lowlevel_getch(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n use that clas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How to re-route the keyboard to Q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:  When the user presses a key in RIP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shouldn't always be sent directly to the hos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should be preprocessed through QRIP.  However, Q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n't take over the keyboard interrupt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must send keys to it and receive b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it should send to the BBS.  This int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w complications, but reduces the total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ing code in QRIP and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If you're using the standard kbhit() and ge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s, add a couple of functions in your program tha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kbhitb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emulator.kbh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getchb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emulator.getc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where emulator is an instance of term_emu or my_term_em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change all of the calls (in those places where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be sent directly to the BBS) to kbhit()/getch()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s to kbhitb()/getchb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How to use the 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:  These classes will only update QRIP/TS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utput buffer is full.  You must use a certain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anual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In a function which is called very often,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.update(1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which will flush the buffers every time there 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100 characters in it.  A good candidat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cann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, in a function which is called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 is just sitting around,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.update(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which will flush the buffers every time it'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Note:  If you have implemented all of the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       you now have a reasonably good RIP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       If you're on a tight time schedule, you can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       here and still be in good sh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How to control the size of the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:  Remember to keep the buffers at a good siz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Call set_buffers().  The default siz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24 characters for the outgoing buffer, 256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How to setup the flags the way you wan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:  Change as little as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Use the qripflags_xxxx #define'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.H.  The defaults for these fla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ripflags_ansi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ripflags_rip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ripflags_gr_on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ripflags_text_on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ripflags_at_vars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qripflags_scene_wait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qripflags_antistrip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qripflags_sound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ripflags_filter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qripflags_displayonly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qripflags_suppress   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cription of these flags is in QRIPTECH.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#1.  They can be OR'ed together.  To rese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to default, for example, you'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.changeflags(qripflags_ansi | qripflags_rip | qripflags_gr_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ripflags_text_on | qripflags_s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ripflags_at_vars | qripflags_scene_wai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ripflags_antistrip | qripflags_filt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ripflags_displayonly | qripflags_suppres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Setting the correct BBS icon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:  Each BBS called is supposed to have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ons directory.  You must tell QRIP what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with a call to seticon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Each time you make a connection, set the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to the BBS's already-created icon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eticons().  When you hang up, set the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icons directory.  In RIPterm,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"ICONS\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Using a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:  The BBS generally controls the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have to use a 'virtual takeover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bar_on and statbar_off functions.  (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QRIP/TSR provides a 'protected' area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tom of the screen.  You can write in i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_xxx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protect_on(int lines, int at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s on the protected area, and reserves &lt;lines&gt;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ottom of the screen for whatev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ttr&gt; is the color attribute it will u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ground and the default tex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tected area is always 80 characters wid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ter w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protect_write(int x, int y, char 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a string in the protected area.  x = 0 and y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write in the top-left-hand corner of th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protect_scroll(int x1, int y1, int x2, int y2, int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 a *portion* of the protected area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ect_scroll(0,0,79,0,1) to scroll the to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 the protecte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protect_color(unsigned char at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 new default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protect_fullscree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the protected area to the full screen. 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s on this function in QRIPTECH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protect_off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s off the protecte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Using 'virtual takeover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:  The functions you can takeove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int lowlevel_kbhi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int lowlevel_getch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void statbar_on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void statbar_off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void vt102_on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void vt102_off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void doorway_on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void doorway_off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void hotkeys_on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void hotkeys_off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void tabkey_on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void tabkey_off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void execute_app(in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void rightbutton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void middlebutton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void cue_blockmod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void do_xoff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void do_xon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void ansi_outstr(char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void ansi_outchr(char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void ansi_clrscrn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In the class (or classes) you deri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emu, make your own versions of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he statbar_on() function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s to the protect_xxxx function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bar_off() function would usually call protect_off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orway_on() function would probabl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up mode functions to show a quick box say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way mode is now on.  Likewise for vt102_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ecute_app() function is called whene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APPn$ RIP variable is used.  See RIPterm fo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e applications.  Your version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spawn APP #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button() and middlebutton() are ca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use's right/middle buttons are pressed. 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opup your menu or toggle the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e_blockmode() indicates that the BB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uto-transfer.  See below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ide the do_xoff() and do_xon() functio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control the flow control.  QRIP will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 a slowdown in received data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i_xxxx were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Popping up windows in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:  Look at QRIPTECH.TXT for the list of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't do in popup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Call popup_on(), output a RIP file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ared for popup mode (usually with callfile()),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(etc.), and call popup_of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Saving/restoring the graphics screen and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:  ALWAYS let QRIP control the video mode!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Use graph_save() and graph_restore().  DON'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functions (including outstr(), update()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QRIP is in saved-graphic mode.  You'll mes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Turning on/off VT-102, doorway mode,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, hotkeys mode, and tabke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:  You must use the changemode() function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.  It's the only way to inform QRIP of th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s.  You'll have to change all of your calls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/off these modes elsewhere in the program so the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lass library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Use one of the qripmode_xxx #define'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argument to changemode()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ipmode_sba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ipmode_sba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ipmode_vt102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ipmode_vt102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ipmode_doorway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ipmode_doorway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ipmode_hotkey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ipmode_hotkeys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ipmode_tabkey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ipmode_tabkey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library will call one of the 'virtual takeov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every time you use this function, and QRI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pdated properly.  The 'takeover' func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regardless of whether QRIP/TSR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How to call a R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:  The RIP file can be in the icons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RIP.EXE directory, or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Use callfi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Resetting QRIP/TSR when the phone is hung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:  You need to do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Use hangu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Auto-starting a block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:  Use this only when the cue_blockmod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Use blockmode_info to fill up a rip_block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.  See QRIPTECH.TXT for info on thes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Changing the system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:  There are 5 fonts you ca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ze   Font Size   X Range  Y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    8x8          0-79     0-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  7x8          0-90     0-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   8x14         0-79     0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    7x14         0-90     0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    16x14        0-39     0-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nt #2 is the default when graphics are first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, and font #0 is used whenever the screen is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call sysfo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Finding out the current status of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query_statbar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query_vt102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query_doorway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query_hotkeys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query_tabkey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A simple, quick test of QRIP/TS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#define TESTMODE before compiling RIP.CPP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module in a project file.  Everything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echoed to the TSR.  Ctrl-Z to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hopefully this documentation and this smal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it easier for you to implement the QRIP/TS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