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MORF 1.7 (7/24/94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hat is SPMORF?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a high speed morphing progra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It supports GIF and 24-bit TGA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24-bit TGA files. To combine the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imation, you will nee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TGA files as input such as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Animator (DTA) which can b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OF SPMORF NOW SUPPORTS FLI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mb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(VES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th coprocessor is supported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a shareware program. You are fre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judge it's value. If you think that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please register it.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ered Version of SPMORF 1.7 that supports input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20x200 and FLI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sion 2.0 (When available) which will PROBABLY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line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itches for all the variables in SPMORPH (# of fram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enhancements when morphing with resampling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vanced me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cise control over fading and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 boxes for choosing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igh resolution fl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 sample images and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20. I consider this  good de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 can cost well over $100. Also, I'm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o just think about how much you are helping me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0 (Or more if you wis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H. P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3 1/2 or 5 1/4 and include ANY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be reached. (Internet, AOL, Prodig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m thinking of making a fully illustrated documentation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but I don't HAVE any registered users yet! Will you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if it would be of any value to you? See how to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oading SPMORF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PMORF, type:  SPMORF infile out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specify the before and after pictur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GIF or 24-bit TGA files. Run-length encoded T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mages can be different resolutions. If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(See below) the resolution of the first i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024   Use 1024x768x25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0    Use 800x600x256c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0    Use 640x480x256c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0-16 Use 640x480x16c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    Specify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     Specify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ORF loads the images into EMS memory to increase speed. The amount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ed depends on the resolution of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0x200 image, 880k bytes of EMS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will auto-detect your graphics adapter. To run SPMORF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you will need a graphics adapter with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Most SVGA adapters come with a TSR which makes them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f you have a standard VGA card, 640x480 with 1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minor bug when dithering VGA images but it'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sing SPMORF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MORF loads you should see two images side-by-side.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fore picture and the right one is the aft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uses a mesh to define the morphs. Good quality morph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good quality meshes. To insert lines into the mesh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 the border of the image. You will notice that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images. To stretch the mesh, click the left button on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. Create a mesh around the significant parts of the lef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oresponding points of the right image to th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For example, if you were morphing a human face into an eag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mesh around the facial features (Eyes, nose, mouth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to the coresponding parts of the eagle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mesh, save it by clicking on the button &lt;SAVE&gt;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. The extention .MSH is recomended but not requi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 the mesh by clicking on the &lt;LOAD&gt; button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through with creating your mesh, click on the &lt;MOR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SPMORF will then create the output TG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ou can also click on &lt;PREVIEW&gt; to get a quick look at your mor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and right mouse buttons at the same time will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ages and th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MORF command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- This command loads a mesh file. Type in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- The save command saves your mesh into a file.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which you want to sav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- This quits SP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F      - The MORF command creates the outpu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- The PREVIEW command generates a 1/4 screen ani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ph at very high speeds. To see your animation, us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ottom of the preview screen.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screen. The right mouse button stops play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    - This zooms into the lef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2    - This zooms into the righ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1-&gt;2 - This copys the mesh from the left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2-&gt;1 - This copys the mesh from the right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1&amp;2  - This swaps the left and right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MORF switch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ames - This represents how many frames make up the morph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umber with the right mouse butt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rames and click with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ame  - This is the first frame which is morph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 start frame is set at 5, the first 4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 Changing the start frame val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tot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    - This is the last frame which is to be morphed.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o change the end frame as used i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    - Resampling smooths out the images and produces a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morph. However, it takes much longer with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. Turn it off for test morphs and turn it 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         - With this switch on, the output TGA fil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run-length encoding algorithm which can s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 all applications support the RLE T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- This specifies whether or not the imag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es of gray or in color. Color is not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- Click on the name to specify the 4 letter prefix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A files. For example, if the prefix is "MORF"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F000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F000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F001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Fade     - Specifies what percentage of morph that 50% of th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faded. A low value such as 25 means tha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ed earlier on in the morph and high values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aded towards the end of the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Warp     - Specifies what percentage of morph that 50% of th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warped. A low value such as 25 means tha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ed earlier on in the morph and high values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arped towards the end of the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provided with no gurantee or waranty.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SPMORF creates. (Although I don't know how it c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uggestions? Questions?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you can contact 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H. P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 at scott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ternet access, I would appreciate it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 at RPTT09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