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SAVIEW.EXE   v 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Desc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TUFF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 LIST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PROGRAM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PROGRAM and OPTIONS MENU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EFAULTS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DIRECTORY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SINGLE IMAGE (from Text directory)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MULTIPLE IMAGES (slide show) (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)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/ CREATE AN ARRAY OF IMAGES (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)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ARRAY GENERATION/SAVING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FILES (from a previously creat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)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GIF89A FILES - Special Case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HPG or PLT FILES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ASCII FILES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FILES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 a FILE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FILENAMES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S WHILE VIEWING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ING IMAGE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SCREEN AS a  BMP, GIF or PCX FILE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SCREEN AS a JPG FILE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PPING SCREEN &amp; SAVING AS a  BMP, GIF, JP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X FILE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ING XMEM CONTENTS TO SCREEN &amp; SAVING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XMEM CONTENTS AS an IMG or PCX FILE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IMAGES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USE . .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Under WINDOWS 3.1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. . .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 . . . .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 DRIVERS.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TESTED.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. . .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VIEW.EXE   v 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VESA BMP EPS GIF IFF/LBM IMG JPG MAC PCX TGA TIF HPG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 VIEWER DESKJET LASERJET PAINTJET BJC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:    View and print BMP, EPS, GIF, IFF/LBM, IMG/GEM, JPG, 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X, TGA &amp; TIF images &amp; HPGL plotter files.  Arrays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144 images/screen can be generated and saved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taloging.  HPGL plot files can be saved as B&amp;W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support.  Requires a VESA driver for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rd and enough extended memory to hold entire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s VESA modes thru 1280x1024x256.  Quick pa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s larger than your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/brightness/contrast adjustments, scaling &amp; c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olor images. Fade control for slide shows. 24 bi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tion for BMP, JPG, TGA &amp; PCX. Excellent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ing to HP DeskJet, LaserJet or Epson Stylus 8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b Color printing to HP PaintJet, PaintJet XL,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L300, DeskJet 500C/550C and Canon BJC600.  Im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graphically from previously created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   Copyright (c) William M. White 1992,1993,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ID: 71170,2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SAVIEW product is Shareware. If you find it useful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and tell your friends about it.  This product may not be 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, either individually, or as part of any other produc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the author. This product may not be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and then distributed without the express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VESAVIEW.DOC &amp; VESAVIEW.LGO files must accompany VESA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non-registered version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decoding and encoding portion of this program "is based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ork of the Independent JPEG Group".  "The Graphics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c) is the Copyright property of CompuServe Incorporated.  GIF 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rvice Mark property of CompuServe Incorpor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:    $35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DISCOUNTS &amp;/or SITE LICENSES 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s one diskette with Program, Documentation and sample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9          copies  @ $3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24        copies  @ $31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- 49        copies  @ $27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- 99        copies  @ $23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- 249 copies  @ $1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 - 500 copies  @ $1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 +          copies or for use on CD-ROM - Call for 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gram diskettes are available at $6.00 each when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r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rdering in quantity,  you must supply the names and address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a main contact person so that I can provide each of them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and Access Code and can honor their technical suppor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dividual basis.  If you desire a Site License, the above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still applies, but all copies will be registered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or corporation) name with a single access code, and all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ould be through a single contact.  Please supply the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ct person for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oreign orders, please send a check drawn on a U.S. Bank,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.S. Postal Money Order, Travelers Checks or cash, since banks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zable fee for foreign check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outside of the U.S. &amp; Canada, please add $6.00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your 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M.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O. Box 2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n Allen, VA. 23058-2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your copy(s), you will receive an unhind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VESAVIEW on 3 1/2" HD floppy (unless you note other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by mail or BBS, and help support th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product.  You will also receive a personal 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o that you can easily convert any new shareware vers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BSs into your new registered copy, thus eliminat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for update mailings.  Current shareware versions of the produ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available on Compuserve in the GRAPHSUPPORT forum (GO PIC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lue Ridge Express Bulletin Board (804)-790-1675.  Replac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disks will be available for $10.00 each to cover handling. 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copy of the program produces a file named VESAVIEW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never be distributed since it will be encoded with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 c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hindered versions of VESAVIEW are available to incorporate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D-ROM version is copied and not run from the original CD-RO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vert back to a non-registered version.   Please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above address for fees and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VIEW is offered to you on an as-is-basis without any guarante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functioning or fitness for a specific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s this program to work as described but you use the program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  The author will not be responsible for any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amage, loss of data, or incidental or consequential da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from its use, whether or not such use is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ake up the shareware version of VESAVIEW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other BBSs or fri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VIEW.EXE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VIEW.LGO   - Logo Screen for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VIEW.LGX   - Logo Screen f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SAVIEW.ICO   - Icon for use when running from 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VIEW.DOC   - ASCII version of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VIEW.WP    - WordPerfect v 5.1/5.2 version of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- Brief program description used by som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After running VESAVIEW for the first time, a person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ll be created named VESAVIEW.REG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file.  If you select the 'SAVE CONFIGU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from the Options Menu, a file will be create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VIEW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sionally, VESAVIEW needs to write out temporary files (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).  By default, these files are written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the VESAVIEW program resides in.  If this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not available for writing (as on CD-ROMs), VESAVIEW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and Drive pointed to by the DOS environmental variable TEMP ( 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=C:\TMPFIL ) and if that environmental variable is miss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:\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BM compatible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DOS version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Extended memory (and driver such as HIMEM).  For 256 (&amp; higher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you'll need 1 byte/pixel in your image.  For 2 col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ed 1 byte per 8 pixels in your image.  This program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XMS 2.0 specification.  8MB of extended memory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ially if you will be using graphic array menus and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Will use a math coprocessor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A graphics card that supports the VESA BIOS EXTENSIONS for the '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modes' either through hardware or a software driver.  NOTE: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 driver is found, you will be limited to 320x200x256 or 640x480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VESA modes which won't allow array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Will read in any size up to 1280 x 102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P (Windows) -          16, 256 color &amp; 24 bit (16 million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(Encapsulated Postscript) B &amp; W (the TIFF preview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 (Compuserve 87a/89a) -    16 &amp; 256 color (includes GIFs with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F/LBM (Amiga/Deluxe Paint)- 2, 16 &amp;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G (GEM/Digital Research ) - B &amp;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(MacPaint) -        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G (JPEG/JFIF) -        Grayscale &amp; 24 bit (16 million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 (Zsoft) -            2, 16, 256 color &amp; 24 bit (16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A (Targa) -            8,16, 24 &amp; 32 bit (non-compressed RGB &amp;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ngth encoded R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 -                    B &amp; W, 16c, 256c  &amp; 24 bit (non-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 length encoded, Huffman encoded &amp;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oup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 (Intergraph) -       2 color CCITT Grou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G &amp; PLT -              (Hewlett Packard) HPGL plot files (.HP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P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-                   ASCII files with up to 2000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nsions of .1ST, .ANS, .ASC, .ASM, 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BAK, .C, CONFIG.SYS, .DIZ, .DOC, .INI, 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.LIS, .ME,  .TXT and .VN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Files can be selected either from a text directory l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ly from a previously created array of images (mou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aphic selection).  Multiple selection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f the file is larger than the screen mode you select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pan around the image.  Size of image is 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extended memory you have.  NOTE:  The entire imag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Extended memory to allow for quick panning of large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&amp; White images are stored in memory with 1 byte per 8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(4 bit) and 256 color (8 bit) images are stored in memory wi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per pixel.  24 &amp; 32 bit images are stored in memory as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so only 1 byte per pixel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Black &amp; White printing (color images will be dithered)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are supported.  Prints can be sized, rotated and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aper.  Printers supported are HP LaserJet Series, DeskJ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Jet 500/500C/550C, PaintJet, PaintJet XL, PaintJet XL300, 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JC600 and Epson Stylus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ed/Blue/Green/Contrast/Brightness values may be changed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r image.  Image can be converted to GrayTone or color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Filters are available to enhance image and include bl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moothing), sharpening, edge detection and mosa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olor screen images can be saved as a 256 color BMP, GIF, JPG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hese images may be cropped &amp; scaled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Black &amp; White images can be saved as an IMG or 2 color PCX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ful to save a HPGL file that is displayed on screen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er retrieving raster file.  If these images ar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VESA mode they can also be saved &amp;/or cropped as 256 color  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JPG or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rrays of up to 144 images can be displayed on a singl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.  This screen can then be saved as a single  BMP, GIF, JPG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cataloging or printing or use as a graphic menu for VES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upports VESA modes (assuming your graphics card can han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-  640 x  40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 -  640 x  48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 -  800 x  60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5 - 1024 x  768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7 - 1280 x 1024 x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Will support a 800 x 600 x 2 color B&amp;W mode if your card has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/SVn op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upports command line operation in addition to the menu driv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upports the use of a MicroSoft compatible 2-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 annoying beeps and NON-Registered notices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registered copies.  Also, the NON-Registered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pport the new printing options (sizing, rot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ing), nor the Compressing of pri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directory on your HardDrive to hold the VESAVIEW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zipped file you downloaded from a BBS or received on disket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 The ZIP file is usually named VESAVWnn.ZIP wher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version number.  Unzip it using PKUNZIP version 2.04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(earlier versions will not work).  Set your defaul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AVIEW directory you've created and type in VESAVIEW to ru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it, you'll be asked to ente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cluding User Name and Access Code.  This person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stored in a new file named VESAVIEW.RE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VIEW directory.  Please DO NOT distribute this file. 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zipped file may be distributed to your friends or other BB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.  If you make a mistake keying in your User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de, you will need to delete the VESAVIEW.REG file so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GRAM and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SAVIEW version 6.0, most of the following command line 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rom the Options Menu within the program. 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the Options Menu to configure the program and then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Save Configuration' option rather than us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s.  In future versions, some command line qualifi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d.  If a configuration file is found when VESAVIEW start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used by the program.  NOTE that if you also us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rs, they will override settings in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enough extended memory available and that a driver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MEM) is loaded.  Make sure your graphics card has VESA BI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BE) either built-in or that you have installed a VESA bi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BE) software driver.  Then just key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VIEW  [filename or @filelist]  [optional qualifi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DOS has a limitation of 127 characters on the command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ceed this when adding qualifiers, some may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derlined (or *) qualifiers are on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A 'space' is needed between each qualifier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=     The optional filename on command lin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image file (without paths)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If this option is used, the imag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screen without any of the usual screen messag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messages).  If you also use the /R qualif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will be displayed using either the current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 factor or the delay value you include with the /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lifier (see slide delay below) and then return to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alling batch file.  If you don't use the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lifier, the image will be displayed until the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pressed.  Wildcards (*,?) are supported in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wild card is used, the files will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ilelist =    This option is the name of a fi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s (without paths) of images to display as a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.  The file is an ascii file with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an be created with any ASCII text edito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0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0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03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s should begin in column one and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aths, since you must be defaulted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reside before starting VESAVIEW .  The im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in a continuous loop, delaying between slid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lide Delay (/Dn) and Fade value (/Fn) qualifie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r the delay and fade values previously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al qualifi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alifiers are available only when using a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list from command line.  NOTE than when running VesaVie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some of the warning and error messages are suppres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command line has the correct synta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  (Return) - Used to return to DOS or your call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displaying a single image which was suppli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P  (AutoPrint) - Used to automatically print your file(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supplied on your command line as a single image na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filelist (see above).  Returns to DOS or your call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hen complete.  Print width, rotation, style etc.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ten from your last saved VESAVIEW.CFG file or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dditional qualifiers o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following 3 qualifiers can be used to auto-generate arr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.  NOTE: All 3 must be used together. 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P qualifier can not be used with them.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Fx (Autoarray Filename) - x is the filename (1 - 6 character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dcards) that will be used when saving your array image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append a 2 digit number to this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more than one page is required.   NOTE:  A disk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prefixed to the 1-6 character filename to forc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written into a directory different from the images (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using CDROM),  just as in the menu driven program.  (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FC:\IMAGES\TEST ).  No checking is done for existing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and they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Ex (Autoarray Extension) - x is the extension (3 character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s) to use on the filename.  This can be GIF, BMP, PC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PG.  This tells the program which type of 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Dn (Autoarray Dimension) - n is a value from 2 to 1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dimensions of the array image.  (Ex.  /AD5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a 5 x 5 matr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ARRAY Example (assumes you have 40 GIF images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VIEW  /AW  /AM103  /AFTEST  /AEGIF  /AD5   *.GIF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2 files.  The first would be named TEST01.G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25 images, the second would be named TEST02.G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15 images.  Both would be 5 x 5 matrixes with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at 800 x 600 x 256 resolution (mode 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Adjustment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* :      (Input value) - The /PWn (print width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y a print width.  n is a decimal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0 to 10.5.  If you enter a numbe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0, the print will automatically be rotated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grees.  The print width represent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you want the horizontal image dime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n on your screen to be printed,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tation angl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ion * :   (Select angle from list) - The /PAn (print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s used to rotate your print on the printed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s for n can be 0, 90, 180 or 2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Margin * : (Input value) - The /PTMn (printer top 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the number of inch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on of printhead that the imag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ing.  n is a decimal value rang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imum value of your printer (see /FTM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10.0.  If set to 99, your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ntered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Margin * :     (Input value) - The /PLMn (prin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gin) sets the number of inch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ft side of page that the imag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ing.  n is a decimal value from 0.2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.5.  If set to 99, your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ntered from left to right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able width on all printers is 8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1/4" left &amp; right marg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:    (Select from list) - The /PRn (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olution) is used to specify the res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ts per inch (dpi) of your active prin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skJet/LaserJet series, n can be 75, 1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0 (600 for LJ4).  For the PaintJe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xcept XL300), it can be 90 or 180. 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ghest resolution for selected print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serJet IV which defaults to 300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ma Correction:   (Input value) - The /PGn (pri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rection) option will allow you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amma of your Black &amp; White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.  It only modifies your printou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screen image  Simply put,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rection will adjust the intens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d, green &amp; blue values logarith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ce the human eye's perception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nsity is non-linear.  The gamm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n) is a decimal value between 0.5 and 2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set to 0, no gamma corr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formed.  If this qualifier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a configuration file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ved out from the options menu,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s to a value best sui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inter type selected from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higher values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rker colors in your image 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ghter and the lighter ones rem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e.  This gives a much mor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oking printout.  Suggested gamm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25 for DeskJet, PaintJet, PaintJet X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serJet, BJC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50 for DeskJet 500C &amp; 550C,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L300 and LaserJet IV at 60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Compression * :    (Yes or No) - The /PC (print com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 will force the transf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your computer to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e in a compressed (encoded)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will speed up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a (especially for se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worked printers).  Time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vary depending on th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ze of plot.  In some cas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nd no time savings overall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er has to decompress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t your CPU should be freed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cessing sooner.  (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ress).  The PaintJet and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I don't support this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ression.  If your printout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arbled, don't use this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Style --&gt;     (Select from list) - The /PSx (print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allows you to select the style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Black &amp; White or Color prints.  It can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following:  /PSBQ (B&amp;W Square Halft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PSBD (B&amp;W Diamond Halftone), /PSBV (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tical), /PSBH (B&amp;W Horizontal), /PSBB (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yer), /PSBS (B&amp;W Scatter), /PSCQ (Color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lftone), /PSCD (Color Diamond Halftone), /PS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olor Vertical), /PSCH (Color Horizontal), /PS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olor Bayer) or /PSCS (Color Scatt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tter styles will process slower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thering types since it uses an error di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gorithm, however, the Scatter styles w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st cases have much better deta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ality.  Square Halftoning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Model --&gt;     (Select model from list) - The /PTx (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) is used to select your printer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TDJ (HP DeskJet)       /PTLJ (HP LaserJet II or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TLJ4 (HP LaserJet IV)  /PTPJ (HP Paint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TPJXL (HP PaintJet XL) /PTPJXL3 (HP PaintJet XL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TDJC (HP DeskJet 500C) /PTDJ5C (HP DeskJet 550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TBJC (Canon BJC600)    /PTES800 (Epson Stylus 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new HP 1200C will work if you select the XL300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 Canon BJC600 emulates the Epson LQ-2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Port --&gt;    (LPT1:, LPT2: or File) - The /P1 or /P2 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ignates which printer port to use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LPT1 or LP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PF option forces printer output to a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ort.  The file will be created in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same filename as your image file bu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 of  .VVP .  This option works with multipl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well.  No checking for duplicate filenames is do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 the file(s), from DOS key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/B  filename.VVP  LPT1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filename could be a wildcard and LPT1: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PT2:.  The /B instructs DOS to use a binary copy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if your files reside on a non-writeab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uch as a CD-ROM), the /PF option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the print files to the current directory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ng files to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Pins --&gt;    The /PPn (printer pins) command lin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t available on options menu)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ust the number of pins used when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anon BJC600 printer or Epson Stylus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ed for n range from 16 to 48 (48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).  If you experience band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ing to the BJC600 or Stylus, tr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umber of pins used in the print hea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(ex.  /PP32, /PP24 or /PP16).  Someti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lessen the effect of banding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minished ink flow to one end of the print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Setup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Background:   (Black or White) - The /AB forces the arr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use a black background and white tex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names in an array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AW forces the array mode to use a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black text (saves black ink when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Image Sizes:   (Yes or No) - The /AS (array sizes)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of image sizes above each imag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ay.  The size will be display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name of each image only if it will 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ically at a resolution of 1024x768,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fit on 6x6 arrays and below.  At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izes will fit on 5x5 arrays and below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40x480, the sizes will fit on 4x4 array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 is tested individually, so on a give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creen, some sizes may appear and some may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see the sizes displayed after al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a page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Array Mode: (Select VESA mode from list) - The /AMmode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 is 100, 101, 103, 105 or 107)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fault to a specific mode when creating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gram will default to mode 101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ch is not used.  Only use a mod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card can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etup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Time:    (Input time in seconds) - The /Dn (delay)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tting the delay in seconds to use between sli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 is an integer number from 1 to 999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5 seconds.  This time is approximate and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pending  on the size of the image being read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&lt;ESC&gt; key or Righ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 the slide show.  Pressing any other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ft mouse button will skip to the next slide. 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your slides to remain on the scre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press a key, use a high number (999) for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de Speed:    (Input number) - The /Fn (fade) option will f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out your images on screen when display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lide show.  The n can range from 0 to 10.  0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de, 1 is the fastest fade and 10 is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Mask --&gt;   (Select file extension(s) from list to include)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x (mask for filenames) will allow you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certain file types in your directory list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one of the following:   /MALL (all filena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DIS (all displayable graphics files), /MBMP, /M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IFF, /MIMG, /MJPG, /MLBM, /MMAC, /MPCX, /MTGA /MTI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Array index files (.VNX) are alway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program, even if they are not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your directory listing.  Caution: 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qualifier to eliminate the display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ypes from your screen, and you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ly created array image that includ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 that are not currently displaying,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be found even though they are act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 (they will be flaged on screen with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ossh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 Setup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GL line weights:  (None, Half or Full) - The /WF (full we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display the weights as originally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/WH (weight half) is similar to /WN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eights of lines will be halved (divided by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/WN (weight none) will not display we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 in an HPGL plot file if the SP (select 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word was used when creating the plot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ly speed up the screen drawing if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look at or print the weights.  Some CA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generate the plot files create weighted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y drawing the lines multiple times in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(each slightly offset) and not by using the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t pen) command.  The /WN &amp; /WH switch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effect on this type of pl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HPGL size:  (A, B or C size) - The /UPSA, /UPSB &amp; /UP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unknown plot size) qualifier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to specify a default plot size (A, B. o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program that created the .PLT fil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 the HPGL cmd PS to signify what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 was.  If one of these qualifi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, and the .PLT file doesn't have a PS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SAVIEW will default to a 'C' siz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Setup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XMEM for array: (Yes or No) - The /NLAM (no load arr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) will disable the automatic lo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graphic array menu into XMEM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enough memory to do so. 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will load the first array im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used as a graphic menu into XMEM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ough memory to hold this array and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 (both are assummed to be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1280x1024x256).  If you are low on XM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sh to be able to pull up larger files (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xample) from the array menu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ably need to use this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Image:       (Yes or No) - The /C (center) option wil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images (except graphic array menus)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as they are displayed. 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work while displaying slid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s not to c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op Margin:   (Input value) - The /FTMn (fixed top 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will allow you to override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values for that part on the top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your printer can't print on. 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1" -    DeskJet, DeskJet 500, DeskJet 5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05"-    DeskJet 5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0" -    LaserJet Series, PaintJet XL,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XL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0" -    PaintJet (tracto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2" -    Canon BJC600, Epson Stylus 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r printed margins don't match what you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inter Setup Menu, then use this qual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ju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VNX drive: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to use:  (Input drive letter or 0 for current drive 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/IDx (index drive override) op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to override the drive that i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ic menu index files (.VNX)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create graphic menus and their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ne drive and later move them to another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is the drive letter (A-Z)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ead of the one in the index file, or mak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0 to use the current drive you're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alternative to this qualifi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ually edit the first line in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.VNX) to reflect the new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B&amp;W SVGA:     (Input mode number) - The /SVn (SVGA)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to use a 800 x 600 x 2 color mod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-color images or HPGL files in a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 if your graphics card supports it.  Th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cimal mode number that your card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mode.  Most Paradise cards use 41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is mode, and the Tseng card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chid) use 89 decimal.  This specia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tandard 640 x 480 x 2 mode will allow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nning on screen than the same resol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ESA modes will for large B &amp; W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out VESA mode:  (Select mode(s) from list) - The /LOmode (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) (where mode is 100, 101, 103, 105 or 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lock out a mode.  This is useful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SA driver is designed for a graphics c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been fully populated with memory chip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card doesn't have all of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ed.  You may use more than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ches o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&amp; W Foreground :  (Black, White or None) - The /FN, /FB or /FW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reground color (N=none, B=Black and W=Whit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Black &amp; White images.  By specify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, the program will be able to save mo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's original context when scaling do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lifier works best if your images are line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not pictures.  For example, if your imag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screen as black lines on a whit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/FB qualifier.  If your images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 foreground color such as the case with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/FN. Note that using either the /FB or /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lifiers will increase the processing time for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ing.  If you don't need the increased qualit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bit Palette :    (Standard, Optimize or Optimize and Dither) - The /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olor-optimized) will force 16, 24 &amp; 32 bit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processed using an optimized 256 color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cess reads in all the colors in your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s a histogram of the most used color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s an optimized palette of the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ing time is greater than if the /C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, but the results are spectacular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uction method used is much faster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programs that  I have tested.  Afte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been displayed on the screen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 it as a 256 BMP, GIF, JPG or PCX fil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xt time you want to display it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er 256 col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COD (color-optimized &amp; dithered) qualifier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O above, except that besides using an optimized palet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will also be dithered to smooth out the transi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CS (color-standard) will force 16, 24 &amp; 32 bit im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using a standard palette.  The colors will be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eviewing, but for more exact colors, use the /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after Display: (Yes or No) - The /NB (no beep) option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eps after images are displayed on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to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FAULTS:    /AB /AM101 /COD /D5 /F0 /FB /MALL /P1 /PTDJ /PW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A0 /PTM0.25 /PLM0.25  /UPSC  /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 VESAVIEW /P2 /AW /D10  - Will use printer port LPT2: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 with a white background, and delay 10 seconds between s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 VESAVIEW /LO105 /LO107 /AM103 - Will lockout modes 105 and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eing valid VESA modes and will use mode 103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est to see if your graphics card supports the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by either hardware or software driver, whether you have a 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oaded and how much extended memory 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ESC&gt; or &lt;X&gt; key to exit program or click on EXIT option o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een with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ist of files is on your screen, you can chang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y placing the cursor on the lite blue entrie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) and pressing &lt;ENTER&gt;.  The . (single dot)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root directory, and the .. (double dots) will take you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evel.  Selecting a yellow Disk Drive entry will change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ess the &lt;C&gt; key (or click on CDIR with mouse) to key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hat can include a new disk drive. (Ex: B: or B:\ or C:\G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MAGES\GIF or \GIF or \GIF\).  NOTE that the program tolerates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SINGLE IMAGE (from Text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single image move the cursor (with arrows, pageup, pagedown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 keys) to the desired image file and press &lt;ENTER&gt;.  The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Mode from the Mode Menu. An asterisk denotes the Best Mode (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) which will display the most of your entire ima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creen in the best resolution.  After your image is display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(or right mouse button) to return to main menu. 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IMG files or HPGL files, you can use a VESA mode (only B&amp;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, use the standard 640 x 480 x 2 mode or use the Super VGA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ptionally entered on the command line.  Entries in gray o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re not available for your graphics card.  See the 'Special Ke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' section below for available vie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ULTIPLE IMAGES (slide show) (from Text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multiple images as a 'slide show', use the &lt;Space Bar&gt; (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 to select the images you wish to view.  You can 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the current directory with the &lt;M&gt; key (or click on MA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) or unmark them with the &lt;U&gt; key (or UNMARK with mouse)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displayable image or plot files, but no ASCII text fil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&lt;C&gt; key, you can change your current Disk &amp;/o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(or left mouse button) to start the slide show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one by one in the best VESA mode a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640x480x2 mode is used for PLT &amp; HPG files).  The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will vary depending on the time it takes to read in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e is on your screen and the value used in the  /Dn switch. 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d out between multiple images can be done by using the /Fn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file is displayed, the program will loop back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.  Pressing &lt;ESC&gt; (or right mouse button) during the display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 show. (this may take several seconds).  Note: 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in the order in which they were selected.  You can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by pressing the &lt;Pause&gt; key on keyboard.  Any oth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/ CREATE AN ARRAY OF IMAGES (from Text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multiple images on a single screen at once, use the &lt;Space Bar&gt;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) to select the images you wish to view.  Thes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LT or HPG files.  Press &lt;A&gt; (or click on ARRAY with mous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rray display.  Select the VESA mode from Mode Menu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mages to display per screen page. Then sit back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ages appear.  Pressing &lt;ESC&gt; (or right mouse button) will 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fter the current image is displayed.  After each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you could press &lt;B&gt; to save the currently displayed p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MP file, &lt;G&gt; for GIF file, &lt;J&gt; for JPG or &lt;Z&gt; for ZSoft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PAGE DN&gt; will continue to display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/AS qualifier or selected 'Show Array Sizes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, the image sizes will be displayed alongside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image uses it own unique 256 colors, a special optimiz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color dithering is used to display arrays. 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2-color file in an array, the scaling dow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(especially a line type drawing) will cause much of the inf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on the screen unless the /FB or /FW command qualifi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rrays of your images is a good method of saving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for a slide show.  They are saved in the array in the o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m.  To play them back, just pull up that array image, press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ll images, and press left mouse button to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Files with more than 81 (9 x 9) images per pag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with versions of VESAVIEW prior to version 5.0 since a system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occur because of internal array variable overf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rrays are only available in VESA modes.  Files will be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in the order in which they we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ARRAY GENERATION/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have many pages (screens) of array images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ing them all out as single files, you can do this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G&gt; (or click on AUTO/GEN with mouse) to activate the generat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utomatically display the arrays on the screen and then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out any user intervention until the last one is process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just as you would for the standard array option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isplay, the VESA mode, and then the number of images/p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rst prompted for the file type to use when saving. 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first 1-6 characters of the filename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the files it generates.  You may precede the filename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Directory if you don't want to use the current Disk/Dir.  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nd a 2 digit page number and appropriate extension to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You are going to have 3 pages of array images and you select &lt;G&gt;I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type and  enter TEST as the filename.  The System will genera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TEST01.GIF, TEST02.GIF &amp; TEST03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FILES (from a previously created Array im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created and saved an array of image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graphically select the images you want to display either sin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slide show or for plotting.  NOTE: A mouse is requi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Just select the array image from the Text directory listing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played, use the box shaped cursor to select the files.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ill select one file and display it immediately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s used to Mark/Unmark files for a slide show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. Files are outlined with a red box when they are mark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your array menu does not exist in your current any mor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oss-hatched with red lines.   After all files you desi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, press the left mouse button to start the display.  The /Dn and 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ay and fade) work with multiple selections from arrays. 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order that they were selected on the screen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ll of the files in the same order they were created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&gt; to mark them all, and press the left mouse button to start the sh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rmally a right mouse button is used to Quit the curren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button is used to Mark/Unmark files in the array menu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press both the left and right button to Quit. 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ESC&gt; ke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images created before VESAVIEW version 4.0 will not allow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.  Version 4.0 and above creates an additional index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ray image you create.  This file will have the same filen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mage but with an extension of  .VNX .  If this files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your array image file, you will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image as a graphic menu, but you can still view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The index file is very small, and unlike other graphic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graphical selection of images from the screen, VESAVIE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separate THUMBNAIL files for each image which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time and disk space.  As of version 4.3, the arra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its index file may be stored (or saved) on a Disk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fferent from the location of the images in the arra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users to catalog images from CDROMs (which can't be written to)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VIEW assumes that if your array images have nested arrays,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re located in the same directory, but each of the array'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ated on different Disk/Directories if needed. 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Disk &amp; Directory of the images in the array.  NOTE: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images from where the array was initially creat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need to re-catalog them or use a text editor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entry) in the .VNX file.  To make the index file downward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s prior to 4.3, the program will accept index files tha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mages path in them as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ix levels of array menus can be used (nested)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one array image that had other array images in it.  On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have individual array images for BMPs, GIFs, JPGs, PCX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s.  Then have a master array image which would include the BMP,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, PCX  and TGA arrays.  While an array image is displayed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array image from it will pull up that new array menu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isplayed an image out of a sub-level array menu, the &lt;ESC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will return you to the previously displayed arr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at if you are displaying an array file, you must us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mouse button together to return to previous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add or delete an image from the array imag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create it.  New array images can only be created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Keys available while displaying an array imag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(left mouse button)   Used to start displaying a single or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 (right mouse button)  Used to Mark or Unma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&amp; M2 (together)       Used to Quit from an array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'SPECIAL KEYS WHILE VIEWING'  later for standard key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You cannot have different array files with the sam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tensions in the same directory since each fil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VNX for its index file.   Ex:  You cannot have DIR01.G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01.BMP array files in the same directory since the program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ich one the index file DIR01.VNX should be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GIF89A FILES - Special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 single GIF89A file, most of the 89A exten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cessed including multiple images, plain text and contro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ill not be displayed.  Because of the way VESAVIEW read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xtended memory before displaying them, the plain text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 (not XMEM).  This will prevent the prin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ince printing is done from what is in Extended memory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, if your screen has enough resolution to displa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s to save your screen out to another file with &lt;G&gt; and then pu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nd print it.  NOTE, that the save commands will only sa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on the screen after all of the 89A extensions are proces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s include delays between images, or requir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ss&gt; a key, the program will continue after 15 seconds maximu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 shows will not be put in a wait state looking for user in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rrays which include GIF89A files, the exten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entirely in XMEM before displaying them in the array.  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will be displayed (they would probably be too small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).  Delays between GIF89A extensions are not proces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rray images for increas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HPG or PL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plot file created in a HPGL format,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press &lt;ENTER&gt;.  Then choose the Display Mode and Plot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.  The program will try and determine the size of pl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file header, but some CADD packages don't supply this info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program will assume a "C size".  The HPGL codes for Plo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4 = 'A'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0 = 'B'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1 = 'C'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display mode of FIT, 2X or 4X will speed up the draw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esolution of the image will be diminished. As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ed, you will see it being drawn in a preview mode at screen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mage is complete, pressing any key will swap you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s stored in Extended memory for panning around in.  Pressing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right mouse button) as the image is being decoded will ab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HPGL commands are:  PU,PD,PA,PR,PS,IP,SC,SP, CI and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LB,SI,SR,DF,DI &amp; DR commands are parsed and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n the initial preview screen, they are not sup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being created in Extended memory. This won't usually 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ince this program was designed to view HPGL files created by C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most of those programs represent Text etc. as vecto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Only plot files which were created as C size or small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ewed, since the program does no checking for element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'off' the page if too big.  This check was omitted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SCI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single ASCII file on your screen, just select it a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type.  The file will be displayed in a text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extensions are recognized as ASCII files -  .1ST, 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SC, .ASM, .BAK, .BAT, .C, CONFIG.SYS, .DIZ, .DOC, .H, .INI, .LIS, .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and .VNX.  You may use the following keys while viewing an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 Up a Line       - UP ARROW or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 Down a Line     - DOWN ARROW or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 Up a Page      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 Down a Page     - PAGE 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Beginning -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Text     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last Search  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              - ESC or Both LEFT &amp; RIGHT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or Text ( S ) option asks for a text string to search f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not case sensitive.  All matching strings (only 1 per line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lighted in red.  To continue searching the next p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tring, just press R fo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SCII files cannot be viewed from a graphics menu or in a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  Only the first 2000 lines of a file will be displayable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stored in memory but accessed from the disk driv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ile list is displayed on your screen, you may delete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to it, marking it with &lt;spacebar&gt; and pressing &lt;DEL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on the keyboard.  To delete multiple files, mark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bar&gt; (or right mouse button) and then press &lt;DEL&gt;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each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ile list is displayed on your screen, you may renam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cursor to it, marking it with &lt;spacebar&gt; and pressing &lt;R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  You cannot select more than one file at a time for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ile list is displayed on your screen, you may select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eir filenames for a specific string.  Press &lt;S&gt; (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ith mouse) and keyin the search string.  The file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ontains the exact string anywhere in its filename. 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* or ? since they will be searched for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WHIL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images in a VESA mode (other than arra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/F2     Decrease/Increas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/F4     Decrease/Increas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/F6     Decrease/Increas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/F8     Decrease/Increase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/F10    Decrease/Increas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8    Inverse Colors (Ne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9    Change to Gray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10   Restore origin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Create a BMP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Crop an image and save as  BMP, GIF, JPG or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Filter the screen image with differ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Create a GIF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or ?    Graphic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     Create a JPG file (24 bit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    Display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Send XMEM contents to printer as B&amp;W or Col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Scale XMEM contents to screen and save as BMP, GIF, JP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    Display the current 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       Create a PCX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Zoom in (change VESA resolution to next low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Zoom out (change VESA resolution to next high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Mode 100 (640x400) is skipped when using +/-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'FILTERING IMAGE' section below for use of the 'F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n array (one about to be saved, not a previously saved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Create a BMP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Crop an image and create a  BMP, GIF, JPG or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Create a GIF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Create a JPG file (24 bit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  Create a PCX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IMG or HPGL files in a B &amp; W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Send XMEM contents to printer as B&amp;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Create an IMG file (2 c) of entire XMEM contents.  The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may also be used if you are viewing an IMG or HPG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color VES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  Create a PCX (2 c) file of entire XMEM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olor and B &amp; W modes you may pan scree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 sure the NUMLOCK key is on to use key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Top lef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Bottom righ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Up   Move up approx. 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n   Move down approx. 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Return to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on either numeric keypad or separate arrow keypad p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pprox. 1/4 inch in that direction. In addition,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, the 1,3,7 &amp; 9 keys pan the image diagonally and the 5 p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ntrol key with left or right arrows to pan 1 inch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option (&lt;F&gt; key) will prompt you for the type of fil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 It will be &lt;B&gt;lur (smooth), &lt;S&gt;harpen, &lt;E&gt;dge det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osaic .  It only affects the screen image (not image a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), so when you pan or do a new window area on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will be cleared.  After you have filtered the scree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at screen image as usual with the appropriate keyin. 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not recommended on 2-color files.  Filters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ve.  You may keep applying the same or different fil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get more intense and sometimes very spectacular resul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try applying a mosaic filter, then use the sharpening fil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f the filtering operations are dependent on the '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' setting on the Options Menu.  For quicker (and less accu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, use the Standard option.  For more accurate results (bu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ime), use the Optimized or Optimized &amp; Dithered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culate a new palette for your filtered image.  NOTE: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ltered an image, you must save the image and pull up the sav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SCREEN AS a  BMP, GIF or PC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n image in a VESA mode, pressing &lt;B&gt; will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not necessarily everything in Extended memory) to a BMP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of your choosing.  Pressing &lt;G&gt; will save to a GI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Z&gt; will save to a PCX file.  The dimensions will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you are currently viewing the image in or the cropped siz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color table written to file will reflect any adjustment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ith the Function keys.  When keying in the filename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period or extension, the program will appe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your keyin.  If you keyin the extension with your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use that instead, but make sure you key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since the extension is how the program determines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!  You may precede the filename with a Disk &amp; Direc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use the current Disk/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SCREEN AS a JP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is a standardized compression method for full-color (24 b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 images.  JPEG is a lossy type of compression, mea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mage is not necessarily identical to the input im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mplements JPEG baseline and extended-sequenti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nd the file format used is called JFIF.  This form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to by a number of major commercial JPEG vendors and probab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de facto standard.  Some commercial JPEG implemen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atible, especially if they were written before the summer of 199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hareware JPEG program's output will only work if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utputing as JFIF stand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saving the current screen to a JPG fil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ving to a GIF, BMP or PCX (see above section), except that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asked after you key in the filename.   You will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PEG quality factor ranging from 25 to 95.  The default if you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is 75.  A higher quality factor will result in larger files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image quality.   A lower quality factor will result in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more loss of image qua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save array images as JPG files if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graphic menus, since they will take considerably longer to 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ost error messages from the JPEG compression/decompres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ue to corrupt or non-supported features in your JPEG fi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error will be 'Insufficient memory case ?' 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have insufficient low memory (RAM in the 0-640K range)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liminate any non-crucial drivers &amp;/or TSRs loaded into low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ving or reading in 1024x768 JPEGs, you'll probably need 200K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AM.  The amount of free RAM can be found by using the VESA/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under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PING SCREEN &amp; SAVING AS a  BMP, GIF, JPG or PC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&lt;C&gt; you will be able to crop your screen image befor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MP, GIF, JPG or PCX file.  You will see a box drawn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mage when you first press &lt;C&gt;.  Press a &lt;T&gt; to move the Top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box.  Press &lt;B&gt; to move the BottomRight corner.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a single pixel at a time, or PageUp, PageDown, &lt;CTRL&gt;Lef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CTRL&gt;Rightarrow to move 10 pixels at a time.  &lt;HOME&gt;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ft corner of box to Topleft of screen.  &lt;END&gt;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right corner of box to Bottomright of screen.  &lt;ESC&gt; will ab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CR&gt; will start the screen save. You will be prompted whether to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MP, GIF, JPG or PCX file.  See 'Using a Mouse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XMEM CONTENTS TO SCREEN &amp; 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&lt;S&gt; you will be able to scale the entire image in XM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will see a box drawn around your screen when you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.  If you just press the &lt;CR&gt; key at this time, your entire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tted to your screen (aspect ratio will not be maintained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SA resolution.  Use the arrow keys etc. (like in cropping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lower right corner of box.  Scaling always occur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of image, so you can't move this point. &lt;ESC&gt;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&lt;CR&gt; will start the screen save.  See 'Using Mouse' bel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&gt; after pressing the &lt;S&gt; key, your image will be f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 aspect ratio will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XMEM CONTENTS AS an IMG or PC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 2 color Black/White image (either IMG, 2-color PCX or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pressing an &lt;I&gt; will save the entire eXtended memory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MG file, or pressing &lt;Z&gt; will save as a 2-color PCX file.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reverse the image before saving. 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viewing the image in a color VESA mode or one of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White modes in order to save with the &lt;I&gt; mode, as long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as actually a 2 color image.  Currently, there is not a c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efore saving as a IMG file.  However, if you ar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color image in a color VESA mode, you could save out as a cropped 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, JPG or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playing an image that you will be printing, you should pu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Setup Menu and Printer Model Menu (submenus of OPTS menu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necessary changes to model, style, size, margins, r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etc.  After an image is displayed, any adjust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/brightness/contrast will be reflected in your print.  The gamm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description of /PGn qualifier above) is a good tool to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to brightness is needed for printouts.  The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limited only by the amount of free XMEM you have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print is 10.5 x 8.0 inches on most printers.  On the DeskJet 5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note that you can't print on the bottom 1/2" of pag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entering your print, the maximum length can't be greater than 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set your Top Margin to the minimum of 0.05", you can squee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.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int multiple images, select them from the file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pace Bar&gt; (or right mouse button) as for slides, and then press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lick on PLOT with mouse).  Each file will be displayed on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lotted until the last one is processed.  NOTE tha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s will use the same size, rotation, justification etc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options menu.  Pressing &lt;ESC&gt; (or right mouse button)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ting.  NOTE:  This option is only available in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more than one copy of the same image,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ort Option to File (See /PF above under Printer Option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your print in a file that you can just copy to your prin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must use COPY / B )  as many times as you like, thus saving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ime for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color image file is displayed on the screen, pressing &lt;P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int on your active printer in the current print sty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 style will produce a better quality print in most case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longer then the other styles to process.  You may cancel the pl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 (or right mouse button) during the plot. The por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PT1 unless you specified a command line argument of /P2 or /P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 or selected another one from the Options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lot will be of your entire image (stored in extended memo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what you may be viewing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 2-color (black &amp; white) file or HPGL (.PLT or .HP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&lt;P&gt; will create a Black &amp; White pr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/FB, /FW &amp; /FN above to preserve B &amp; W imag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rint is being scaled down from the original siz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printer qualifiers (available as command line qualifier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Menu within program) to change the defaults for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Type, Resolution, Rotation Angle, Width and Top &amp; Left Marg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Print Width greater than 8.5"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otate print 90 degrees (unless 270 was already selec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beep if you try to use an invalid combination of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angle, margins o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the keypad is used to move the text cursor,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 can also be used.  You must install any requir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before running VES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is used just like the &lt;CR&gt; key on the keyboar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mage. It is also used to select choices from pop-up menus,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 the bottom of screen and to select the PageUp and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from the vertical bar on the right sid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utton is used just like the &lt;ESC&gt; key on the keyboard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d menus.  It is also used to mark files for use in array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m as slides (like the &lt;spaceba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arge image has been displayed in one of the 256 color VESA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Left mouse button will display a panning ic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green box represents your entire image size and the r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your screen size.  While holding down the Left button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the red box will pan around with the green box.  When you le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utton, the screen with be moved to reflect your new window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of panning is much quicker than using the arrow key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use the arrow keys for fine tuning the pa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beep is heard when trying to use this feature, your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maller than your screen and no panning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opping an image, the Left mouse button will move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cropping box and the Right mouse button will move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box.  Pressing both the Left and Righ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will start the save (like pressing &lt;CR&gt;).  Scaling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xcept the Left mouse button is not used (can't move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scaling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WINDOWS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VIEW can be run in a Full Screen mode from Windows 3.1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indows 3.1 allocates memory, it is suggested that you use a  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ESAVIEW.  The following are recommended settings for the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nd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tem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Ves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:  VESAVIEW.P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ectory:  C:\GIF    &lt;-- Path of initial im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cut Key:       Non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 You can use the ICON that is delivered with VESAVIEW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.  The supplied icon is in the file VESAVIEW.IC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for 386 ENHANCED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F EDITOR - VESAVIEW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name:   C:\VV\VESAVIEW.EXE     &lt;-- Path of VESA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Title:       Ves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Parameters:  /AW /AM103 /PTDJ /AS &lt;-- Modify these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-up Directory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emory:       _  Text        _  Low Graphics     X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mts:  KB Required    -1   KB Desired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 Memory:         KB Required    0    KB Limit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 Memory:         KB Required    1024 KB Limit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Usage: X  Full Screen      Execution:     _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  Windowed                        X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Close Window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F EDITOR -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Priority:     50   Foreground Priority: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Detect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 EMS Memory Locked          X  XMS Memor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 Uses High Memory Area      X  Lock Applica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Text        _  Low Graphics          X  Hig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Emulate Text Mode     X  Retai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tions: (leave a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for STANDARD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F EDITOR - VESAVIEW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name:   C:\VV\VESAVIEW.EXE    &lt;-- Path of VESA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Title:       VesaVi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Parameters:  /AW /AM103 /PTDJ /AS  &lt;-- Modify these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-up Directory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emory:       _  Text        X Graphics/Multi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mts:  KB Required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 Memory:         KB Required  1024   KB Limit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Modifiers:   _ COM1    _ COM3    _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 COM2    _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No Screen Exchange               _ Prevent Program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Close Window on Exit            _ No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used to store the files in current directory is limited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More files than this will just be truncated from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termines the type of file to display by the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name.  See 'Features Section' for supported extensio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ensions are ignored.  Incorrect extensions may caus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 (ie. Don't name a PCX file with a GIF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your VESA driver thinks it supports some of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s, your hardware may not have the required memory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need to lockout these modes from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Omode command line switch.  If you don't lock out these m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hang and you'll have to do the 3 finger trick (&lt;CTRL&gt;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, make sure your printer is online before pressing the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otherwise the printer may lose some of the data or lo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rror messages are self explanatory, but occasionally you migh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leading message.  Most errors of this nature will be caused by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.  Try pulling up the same image with another viewer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imila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rrays of images that include 24 bit files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24 bit palette option to STANDARD to speed up th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detail will not be too apparent at this smal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using the '@FILELIST command line option to play a slide show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  To create and save a slide show sequence, just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mage and save it.  The images on the array will be arr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they were selected originally.  All you need to do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 show is pull up that array image, press 'M' to mark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the left mouse button to start the show. 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nd fade before pulling up the arra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you prefix your array filenames with a 0 (zero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ill be alphabetized at the beginning of th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ier location. (Ex.  0DIR01.GIF, 0DIR02.GIF 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be using your array images as graphic menus for fil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er resolution array image will update on the screen faster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a few images to catalog, by placing them in a larg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mage (ie. You have only 9 images to catalog but create a 6 x 6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), the screen will be able to recall this array as a menu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reating it in a 3 x 3 array image.  This is due to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f large areas of blank sp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mouse, the graphic arrays you create can'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enus.  You will need to manually delete the .VNX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file so that the system will think the array file is just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printer supported by the DOS GRAPHICS comman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quick print of a Black &amp; White screen by using the GRAPHI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VESAVIEW.  Version 5.0 of DOS supports the DeskJe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s and the syntax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DESKJET /r     (the /r will reverse black &amp;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&lt;SHIFT&gt;&lt;PRT SCRN&gt; while graphics are on the screen to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outs are too dark and you need to lighten them up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Gamma value instead of the brightness.  This will l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lower intensities and leave the higher intensities as they 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the gamma value (to 1.5) will probably be necessar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600dpi mode of the LaserJet IV since the close dot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darken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Canon BJC600 or Epson Stylus 800 printer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banding, try using the command line qualifier /PP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using the SCALE option, there is a trick you can use to scal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by 1/2,1/3,1/4...1/9.  Mark just one image and display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 Select the Array Size according to the scale facto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(The color table used to display a single image as an arr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color table of that image and not the standard palette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displayed, use the CROP feature to save the area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lor image.  Note that when a single array image is dis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and text colors will change according to the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ngle imag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ewer graphics cards today have built into their ROMs a V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SA Bios Extension) which makes the card conform to VESA (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Standards Assoc.) standards concerning SVGA modes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support VESA VBEs to use the Super VGA modes in a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Older cards which don't have this VBE built in can usuall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standard by loading a VESA software driver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pplication which uses the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VESA driver for your graphics card, login to Compuse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IBMPRO forum (GO VESA).  In Lib #12 (Vesa), you will find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almost any card.  Most manufacturers of graphics card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VESA driver for their particula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at graphics card you have in your machin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eat little program in the GRAPHSUPPORT forum on Compuserve (GO PIC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 #14 (Misc Util &amp; Code) download VDEOID.EXE.  This program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ermine the card manufacturer &amp; memory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arify somewhat, VESA has many different kinds of Video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being the VBE.  Another would be the standard for the VES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which VESAVIEW is not concerned with although using a local bu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bably speed up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the following computers and graphics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325D - Using built-in Paradis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325D - Using a CompuAdd Hi-rez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433D - Using Trident 890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433P - Using built-in Paradis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433P - Using a Video-7 VRAM I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486D/50 - Using built-in Paradis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486D/66 - Using built-in Paradise card &amp; ATI Ultr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386SX - Using a CompuAdd Hi-rez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286/386 Premium - Using Orchid Designer Pr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286/386 Premium - Using Diamond Stealth card (has built in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286 AT - Using a Paradise VG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286 AT - Using an ATI Wonder card &amp; ATI 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2000 486/33 - Using an ATI Ultr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2000 4DX2-66V - Using an ATI Ultra XLR-2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PC 486 - Using built-in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s or questions, please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the GRAPHSUPPORT forum (GO PICS) on Compuserve. My CIS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71170,2340.  The current shareware version of VESAVIEW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n the LIB #3 (Decoders &amp; Encoders) of the GRAPHSUPPORT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 It can also be found on the Blue Ridge Express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4)-790-1675.  The Zipped archival of VESAVIEW will usually b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VW.ZIP or VESAVWxx.ZIP where xx is the version number. 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by filename, try searching for the keywords VESA and HPG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ch me at the P. O. Box listed in the Regist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1.9      Development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-4.9       Changes for these versions have been removed from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(9/9/93)   Added ability to create an array image (menu) of up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12 images (144 total) per page if the resolu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is high enough for the filenames to displa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s.  Added check for free diskspace wh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ing arrays.  Fixed bug when displaying long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messages which cause system hangups.  Made ke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eld larger for filename of auto-generated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listing now returns as it was bracke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after viewing images etc. instead of re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file number 1.  New qualifier  /IDx 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mbedded drive letter in index (.VNX) files.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ckslashes when entering a new path are now tol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d now unnecessary qualifiers /PYS and /PX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registration procedure using a username/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(9/20/93)  Added several new Text File types which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.BAK, CONFIG.SYS, .INI).  Slides can now remai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a key is pressed to skip to next slide.   S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from screen will now default to 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size if it less then screen dimensions versu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screen dimensions.  (This could only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pping in previous versions.)  Fixed a bug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RAM memory to be used and not freed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ing/saving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(9/24/93)  Added the reading of .IFF/.LBM (Amiga/Deluxe Pai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MAC (MacPaint) files.  Added a smoothing, sharpening,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ion and mosaic  filters option when in graphics (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). Also added an Inverse Colors option (ALT F8)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(10/4/93)  Options menu is now available while viewing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('O' key).  Filters have been enhanced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mized palette if desired by selec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 on the Options Menu.  Added a file Rename option (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(10/14/93) Added 8 new printer styles. (NOTE that qualifier /PSB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SCH now have different meanings. See th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of document).  Fixed bug which caused printing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ftones on certain PCs to ha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(10/28/93) Added the reading of .EPS (the TIFF preview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apsulated Postscript files).  Revised directory sc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 up processing large directories while us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s.  VESAVIEW can now be used by registere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facturers as an unhindered version on thei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 (11/09/93) Fixed VESA mode 107h (1280x1024x256) code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ette regis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 (11/19/93) Fixed a bug which erroneously showed 'Invalid T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'  when displaying any T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 (11/22/93) Added support for 600dpi resolution of LaserJet IV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type qualifier added (/PTLJ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(12/1/93)  Added support for a list file of images (@FILENAME.LI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ingle image filename to be supplied to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. All previous command line qualifie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from the Options Menu.  A 'Save Configu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was added on Options Menu.  This is an easi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a setup rather than use the command line 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a minor problem with the /FTM qualifi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erJet 4.  Added more error checking to prevent hang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corrupt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(12/12/93) Added ability to automatically print file(s) su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by using the /AP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(1/20/94)  Added ability to automatically create array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line with the new /AF, /AE and /AD qualifi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xt (ASCII) files are now allowed in array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rds are now supported in the filename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SAVIEW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(3/24/94)  Added printer support for the Canon BJC600 col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pson Stylus 800 black &amp; white printer.  Ad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IF Huffman decoding.   Added support for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have a MAC Header embeded i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(4/10/94)  Added support for TIF CCITT Group 4 files and Int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.CIT) CCITT Group 4 raster files.  Adjusted col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JC600 printer to more closely match screen. 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nter Image Option (/C) to allow centering of im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Added a Fit Screen (and maintain aspect ratio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ling option in graphics.  Added Text search op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ing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(5/27/94)  Changed the color printing algorithms for the Canon BJ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to use CMYK inks (Cyan, Magenta, Yellow &amp;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just CMY inks.  This greatly improved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lity and eliminated some banding between printhead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uldn't be done with the HP Color DeskJets sin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 ink is not mixable with their color inks (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nds of i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