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������  ������� ����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 ������  ������� ����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 ��� ������� ��   �� ��     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rea codes, and where they are..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Table of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..............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..............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...............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..............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...............  Using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...............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...............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................  Contacting Sh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...............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..............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...............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   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ftware is released as freeware, and as su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expected, or charged for its use. Despite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is software IS NOT IN THE PUBLIC DOMAIN, and ShadSof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ftware may be included on compil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ts original archive form, and all files are included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codes listed are valid, and correc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lease (August 14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will run on any IBM compatible machine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RAM. AreaFind will support any monitor typ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 line switch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[switch]       Example: ac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 or /?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        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    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at the prompt for either the state, or area cod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         Will return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         Will leave Area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       Using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will let you search for an area code by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, or by state. Searching by area code will show you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 area code is valid in. Smaller cities may also shar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state will show you all the area cod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supports all 50 states, Canada, Baham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     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n area code, press F-1. Then, type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rea code, such as "609". You will then be shown the major cit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n. If you enter an invalid area code,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      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state will show you the area codes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must enter the FULL state name, such as "New Jers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    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g Harbor City, NJ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: mike.delaney@p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net E-mail: 2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essage/File Area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Zone BBS  (609)567-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 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Soft does not currently offer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We do, however, provide help by electronic and U.S. mail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ll users, registered or not. Contact us through ei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, and te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) The title,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) The problem, comment,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receive a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Programming, Research, and Documentation By:      Mike De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ShadSoft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      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from Shad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fall '94 ........... Compute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tch for BBS World Magazine, our BBSing magazin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