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P_Word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_Words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_Words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P_Words is copyright (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P_Words for your friend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are encouraged to duplicate/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board systems (BBS)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is program for downloading by their users.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to copy and distribute P_Words, for profit or otherwis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_Words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P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_Words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P_Words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P_Words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P_Words and other shareware software written by River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1.0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