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TATES ZIP CODE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Quick information on U.S zip codes, compa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ile.  You are provided with ZIP codes, plac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over 46,000 location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uszc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,  uszc crater lake  (to find pos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 uszc crate        (parti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 uszc 79783        (post code, or partial, to find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 uszc ga           (state code to list all of GEORG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 uszc *            (to send all data to file data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bout 400kb of conventional memor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all the data to file you will need abou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ree sp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casual, private user who uses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sionally then you do not need to regist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for your business then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Registration costs $10, pai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