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L 3.0 - 7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Terry A.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is a DOS expression evaluator. EVAL could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lculator.  It allows you to get immediat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alculate the area of a circle 2.4 feet in di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pi*2.4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get the answer as 18.0955736846772091 square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:        EVAL  expression[,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ition              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ultiplication        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Exponentiation        % Remainder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Logical AND           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Rol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) Parentheses are used to enclose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,COS,TAN             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, ACOS, ATAN         Inverse SIN,COS,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,LN                   e^x, Log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                   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                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                  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                     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= 2.71828182845904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= 3.141592653589793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determine how the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=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=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= Programmer format. The numbe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, and is followed by a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10 byte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 = Programmer format displaying 4 byte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8 = Programmer format displaying 8 byt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ther base between 2 and 36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.  For example, to show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se 36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 100000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 specifies a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specifie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 AND NOTES ABOUT USING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rig functions work in radians, not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| symbol is not valid on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nside quotes, so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"OR" func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"22|55" instead of EVAL 22|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DOS thinks you are calling EVA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ping the result to a program called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is result in he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"22|55"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Roll and add" is a function used for certain games. 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ll a 9 sided die? Now you can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1?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oll three normal (6 sided) dice and add the resul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3?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"roll" three six-sided dice and add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numbers are stored as 80 bit floating point numbers. (C long dou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, I try to mainta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AL follows normal algebraic rules for precedence.  That is,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() happen first.  If there are no (), exponentiation occ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and division.  Multiplication and division occ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a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AL was written and compiled using Microsoft Visual C++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valuable features of EVAL is the ability to hand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s in hex, decimal and binary. Most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s I have seen can only handle 4 byte hex numbers.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s, I found this to be inadequate.  EVAL stores ALL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byte floating point numbers, so you can do hex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numbers and with higher precision. You can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al portion of non-integers in hex, or displa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he sum of 2,3,5,7 an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2+3+5+7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2 to the power of (3+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2^(3+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sum of 12 eight-sided dice roll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2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RPG players, this is 12d8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12?8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TAN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TAN(30*PI/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123,456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123456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500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50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10000 to b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100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hex number 01AB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0x1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decimal is the defaul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hex number 12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0x12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hex number 100 to the decimal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0x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I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PI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123,456,789,012,345,678 in h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123456789012345678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decimal value of the hex number 1AABBCCDDEE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0x1AABBCCDDE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internal represation of pi as a 10 byte floating poin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8 byte floating poin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4 byte floating poin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pi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pi,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 pi,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was written by Terry A. Re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has been an ongoing project since 1985. I have added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09/85 Version 1.0 handles simple operators +,-,*,/, and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18/86 Added functions including TRIG, LOG, and ER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14/91 Added ro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9/91 Added bitwi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to print result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to input number in hex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to print in bases other tha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3 Pulled out high-speed table driven parser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smaller and slower C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the entire program t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02/94 Code clean up and documentation in prepar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 formats added to displaying the actual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up the number 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0 is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hyperbolic functions. (SINH, COSH, TANH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 entering numbers of an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error handling when a library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 better/smarter/faster version of the roll function using 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SHAREWAR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equired fees.  If you find EVAL to be useful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cience is getting the better of you and you feel compell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,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nd me a copy of your favorite SHAREWARE or FRE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ame. (Please don't send me pirated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nd me a note telling how you are using EVAL and what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mprove it for your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onate money to the American Heart Association, National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ety, Aids Foundation, Diabetic Society, or some other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VAL is copyrighted 1985-1994 by Terry A. Rea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, distribute and use this program free of charge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charge for copying or distribution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nominal charge for media, material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tribute EVAL, you must distrib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without modification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.EXE, EVAL.DOC, 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VAL was written by Terry A. Rea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EVAL and have found it to be useful, I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from you. If you have any ideas of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6520,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76520.4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igy:    GWSF2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y (-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