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file to use with a bbs.  If you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n a bbs and avoid printing stuff that could screw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ard, then rename this file to BBS.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not print anyth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