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/C Helper v1.10 (C)Copyright 1993, 1994 Kent W. T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can be read or prin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Run RCHELPER.EXE 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ation Menu, press ? and you will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From there you may either Read online, or pr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, Hewlett Packard or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distribution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REGISTER ONLINE on COMPUSERVE!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 can now be registered online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SWREG.  You registeration key fil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uServe mail within 1 week, (usually 1 to 2 days thou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download the key file and place in the R/C Hel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? E-mail me at 74647,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   R/C HELP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ation ID:  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(US$):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 T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interested, I am a published write on R/C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 Cars, May 1988, Building the Str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er, December 90, Doing it in the Dark (night 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changes and new things, see the online docs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