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ATHER GUIDE AND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osting 2.0 - The original posting included only the glossary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eather guide has been put together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including the National Weather Service Operation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Meteorological Society's Glossary of Meteor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riginally developed as part of a media guide to be used in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so there are several California specific entries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local policies, which may or may not be the same in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any additions, clarifications or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ee in this document. I will try and update it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it in relevant newsgroups.  Feel free to past it along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null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ON FORECAST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Uncertai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ntion of Precipitation   &lt;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CHANCE               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                      30%,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HANCE      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                       60%,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alified                   &gt;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areal cove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or FEW               &lt;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SCATTERED              15% to 24%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                    25% to 54%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, WIDESPREAD          &gt; 5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Intensity:     Rainfall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GHT, SPRINKLES,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ZZLE, FLURRIES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                        &lt; .10 inch per h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(or no qualifier)    10 to .30 inch per 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                        &gt; .30 inch per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CONDITION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                         Average "Opaque" Cloud C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Y                        9/10 to 1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OUDY or              7/10 to  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CLOU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CLOUDY or              3/10 to  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S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EAR or               0/10 to  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r SUNNY                &lt; 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                         &lt; 4/10, no precipita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emes of visibility,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LOUDINESS:  A variation in cloud amount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ime and area. This is used to s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rregular sky condition,  when b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uds may cross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LEARING:  A portion of the sky will show a clearing t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50S      50, 51, 52, 53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50S        53, 54, 55, 56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50S      56, 57, 58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S            50, 51, 52, 53, 54, 55, 56, 57, 58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50        49, 50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 In reference to true North, to eight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.  Winds are described by the direction they co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Generally in miles per hour (mph), except Marin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in knots (1 knot = 1.15 m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LIGHT                 &lt; 1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Y, BRISK, WINDY  15 to 25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Y                 20 to 3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WINDY            30 to 4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WINDS            40 to 6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ING WINDS        &gt; 6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TY   rapid fluctuations of speed of &gt; 1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RAFT ADVISORY   Forecast winds of 18 to 33 knots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sued for hazardous sea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 WARNING           Forecast winds of 34 to 47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WARNING          Forecast winds of 48 knots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CAL STORM WARNING Forecast winds of 34 to 63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with a tropical st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WARNING      Forecast winds of 64 knots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with a hurric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SPEED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to Kts                  Knots to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 Kts     Mph  Kts       Kts  Mph     Kts 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0       45   39        0    0       45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4       50   43        5    6       50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9       55   48       10   12       55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13      60   52       15   17       60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17      65   56       20   23       65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22      70   61       25   29       70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26      75   65       30   35       75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30      80   70       35   40       80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35      85   74       40   46       85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CHILL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ination of wind and cold temperature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hilling effect to the skin as a colde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ill air.  This effect is known as the wind chill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rived using the wind speed and air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, provided below, shows the effectiv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posed skin. It is effectively the temperatur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when bare skin is exposed to a cold win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blows across the skin it removes the insulating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m molecules and replaces them with cold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factors are the same, the faster the wind b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heat loss, and the colder we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Using the chart below, the equivale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ir temperature was 10 degrees above zer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speed was 25 mph the wind chill would be -29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R TEMPERATURE  ...FAHRENHE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  30   25   20   15   10   5    0    -5   -10  -15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 35   30   25   20   15   10   5    0    -5   -10  -15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5    33   27   21   16   12   7    1    -6   -11  -15  -20  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10   21   16   9    2    -2   -9   -15  -22  -27  -31  -38 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15   16   11   1    -6   -11  -18  -25  -33  -40  -45  -51  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20   13   3    -4   -9   -17  -24  -32  -40  -46  -52  -60  -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7    0    -7   -15  -22  -29  -37  -45  -52  -58  -67  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30   5    -2   -11  -18  -26  -33  -41  -49  -56  -63  -70  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 3    -4   -13  -20  -27  -35  -43  -52  -60  -67  -72  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1    -4   -15  -22  -29  -36  -45  -54  -62  -69  -76  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speed greater than 40 mph have little additional cool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GLOSSARY (updated 7-27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AIN:  Cloud or rain droplets containing pollutants, such as ox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and nitrogen, to make them acidic (eg. pH &lt; 5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:  Advisories are issued for weather situations tha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nconveniences but do not meet warning criteria and, i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ercised, could lead to life-threatening situations.  Advi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ssued for significant events that are occurring, are immin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ery high probability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S:  Automation of Field Operations and Services.  Computer system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 offices for the transmission of wea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MASS:  A large body of air having similar horizontal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: 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MOMETER:  An instrument that measures wi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YCLONE:  A large area of high pressure around which the winds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in the Northern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S:  Automated Surface Observ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PS:  Advanced Weather Information Processing System.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grating graphics, satellite and radar imagery.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FOS, due for installation afte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SU:  Bay Area Public Service Unit.  Weather Service Offic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n Francisco Weather Service Foreca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METER:  An instrument for measuring atmospheric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ZARD:  Snow with winds in excess of 35 mph and visibilities of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 or less, for an extended period of time (eg. &gt; 3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DUST:  Reduction of visibility by strong winds blowing across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with little or no vegetation.  Visibilities of 1/8 mil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widespread area are criteria for a Blowing Dust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CLOUDS:  Clouds which cover between 6/10 and 9/10 of the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:  The height of the lowest layer of clouds, when the sky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:  A 30, 40 or 50 percent chance of occurrence of measu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CLOUD:  High clouds, usually above 16,000 feet, composed of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:  Sky condition of less than 1/10 cloud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:  The historical record of average daily and season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 FORECAST:  A forecast of wind, wave and wea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astline and 60 miles off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FRONT:  The boundary between a cold air mass that is advanc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warmer airmass.  Generally characterized by steady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howery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ONIMBUS CLOUD:  A vertically developed cloud, often capp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il shaped cloud.  Also called a thunderstorm cloud, it i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heavy showers, lightning, thunder, and sometimes h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y 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US CLOUD:  A cloud in the shape of individual detached dome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base and a bulging upper portion resembling cauli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NE:  An area of low pressure around which winds blow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thern Hemisphere.  Also the term used for a hurrica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Ocean and in the Western Pacific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 FOG ADVISORY: Issued when fog reduces visibility to 1/8 mil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widespread area.  Most common in California's central v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ule f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:  Moisture that has condensed on objects near the ground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have fallen below the dewpoint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POINT:  The temperature to which the air must be cooled for water 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d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LO WIND: Similar to Santa Ana winds in southern California.  These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elow canyons in the East Bay hills (Diablo range) and in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can exceed 60 mph.  They develop due to high pressure over Nev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ressure along the central California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C:  Deputy Meteorologist-in-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LER RADAR:  A type of weather radar that determines whether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 droplets is toward or away from the ra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BURST:  A severe localized downdraft from a thunderst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ZZLE:  Small, slowly falling water droplets, with diameters between 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5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 DEVIL:  A small, rapidly rotating wind that is made visi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, dirt or debris it picks up.  Also called a whirlwind, it develop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ear, dry, hot aftern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NINO:  A major warming of the equatorial waters in the Pacific Ocean.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o events occur every 3 to 7 years, and are characterized by shif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weath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O:  El Nino-Southern Osci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:  Less than 4/10 opaque cloud cover, no precipitation, and no 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mperature, visibility or 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FLOOD:  A flood that occurs within a few hours (usually less than s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vy or excessive rainfall, dam or leve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:  High flow, overflow or inundation of a normally dry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r threaten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STAGE:  The level of a river or stream at which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ndation of surrounding area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:  A cloud whose base is at the earth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:  The transition zone between two distinct air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:  The covering of ice that is formed on exposed surfac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falls below free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 CLOUD:  A rotating, cone-shaped column of air extending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se of a thunderstorm. When it reaches the ground i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:  Wind speeds from 39 to 54 mph (34 to 47 kn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TATIONARY SATELLITE:  A satellite that rotates at the same r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remaining over the same spot above the eq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:  Geostationary Operational Environmental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HOUSE EFFECT:  The warming of the atmosphere by the tr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ave radiation being radiated to space.  The gases mos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 are water vapor and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OG:  Fog produced over the land by the cooling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as it comes in contact with the ground.  Also known as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, and in California as tule f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:  A brief sudden increase in wind speed.  Generally the 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0 seconds and the fluctuation greater than 10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:  Precipitation in the form of balls or irregular lumps of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S:  Rings or arcs that seem to encircle the sun or moo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refraction of light through the ice crystals in cirrus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:  Fine dry or wet dust or salt particles in the air that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INDEX:  An index that combines air temperature and humidity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temperature (eg. how hot it "feel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:  Hydrologist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IND:  Sustained winds greater than or equal to 40 mph or gus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58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:  An anticy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:  The amount of water vapor in the atmosphere. (Se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:  A severe tropical cyclone with wind speeds in excess of 74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 kn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UMMER:  An unseasonably warm period near the middle of aut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llowing a substantial period of cool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:  An increase in temperature with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BAR:  A line of equal barometric pressure on a weath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STREAM:  Strong winds concentrated within a narrow b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:  One nautical mile per hour (1.15 m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BREEZE:  A wind that blows from the land towards a body of wat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an offshore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NINA:  A cooling of the equatorial waters in the Pacific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:  An electrical discharge from a thunderst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:  In probability of precipitation statements, the equivalent of a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70 percent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:  A cy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Y:  The study of the atmosphere and atmospheric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:  Meteorologist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URST:  A strong localized downdraft from a thunderst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BAR:  A unit of atmospheric pressure.  Normal surface pres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13 millibars (29.92 inches of mercu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OON:  A persistent seasonal wind, often responsible for sea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on reg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C:  National Climatic Data Center.  Located in Asheville, North Carol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cy that archives climatic and forecast data from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RAD:  NEXt Generation RADar.  A system of Doppler radars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 installation between 1992 and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HC:  National Hurricane Center.  The office of the Nation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 Miami that is responsible for tracking and forecasting 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MC:  National Meteorological Center.  Central computer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of the National Weather Service; located in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A:  National Oceanic and Atmospheric Administration.  A branch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, NOAA is the parent organization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A WEATHER WIRE (NWWS):  Mass dissemination via satellite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ervice products to the media and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A WEATHER RADIO (NWR):  Continuous, 24 hour a day VHF broadc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observations and forecasts directly from National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.  A special tone allows certain receivers to alarm when w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re issued.  (San Francisco Bay Area 162.40 MHz, Santa Cl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/Monterey Bay 162.55 MH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FC:  National Severe Storms Forecast Center.  Located in Kansas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ice is responsible for monitoring and forecasting severe conv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n the continental U.S.  This includes the issuance of Torna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Thunderstorm W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WEATHER PREDICTION (NWP):  Forecasting weather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erical models, run on high speed computers.  Most of the NW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Weather Service is done at the National Meteorological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:  National Weath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LUDED FRONT:  A complex frontal system that occurs when a col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akes a warm front.  Also known as an oc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HORE BREEZE:  A wind that blows from the land towards a body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a land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HORE FORECAST:  A marine weather forecast for the water betwee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0 miles off the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:  Official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HORE BREEZE:  A wind that blows from a body of water towards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a sea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GRAPHIC UPLIFT:  The vertical forcing of air by terrain fea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lls or mountains.  This can create orographic clou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AST:  Sky condition when greater than 9/10 of the sky is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ZONE:  A form of oxygen containing 3 molecules, usu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osphere, and responsible for filtering out much of the s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violet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HIGH:  A semipermanent anticyclone located in the Easter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CLOUDY:  Sky condition when between 3/10 and 7/10 of the sk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ON:  Liquid or solid water molecules that f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and reach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:  The force exerted by the interaction of the atmosp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. Also known as atmospheric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:  An instrument used to detect precipitation by mea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electromagnetic signal reflect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FOG:  See ground f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ONDE:  An instrument attached to a weather balloon that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, humidity, temperature and winds as it asc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:  Liquid water droplets that fall from the atmosphere, having di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dri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HUMIDITY:  The amount of water vapor in the air,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e air could hold if it was totally saturated.  (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:  River Forecast Center.  The California/Nevada River Forecas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Sacr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:  An elongated area of high pressure in th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ANA WINDS:  Relatively warm, dry winds that blow into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coastal areas from an anticyclone located over the high de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ifornia or Nevada.   The warmth and dryness are due to comp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. See also Diablo 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CLOUDS:  Sky condition when between 1/10 and 5/10 ar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BREEZE:  A wind that blows from a sea or ocean towards a land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an onshore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THUNDERSTORM:  A strong thunderstorm with wind gus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mph (50 knots) and/or hail with a diameter of 3/4"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R:  Precipitation that is intermittent, both in time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T:  A type of frozen precipitation, consisting of sma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CHANCE:  In probability of precipitation statements,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20 percent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RAFT ADVISORY:  Winds in excess of 20 knots (23 mph),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4 knots (39 mph), that may cause hazardous conditions fo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vess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G:  Pollution formed by the interaction of pollutants and su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tochemical smog), usually restricting visibility, an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to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:  Frozen precipitation composed of ice particles in complex hex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ADVISORY:  An advisory issued when snow is expect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or restricted travel conditions, but not as severe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nter st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FLURRIES:  Light snow showers, usually of an intermittent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OSCILLATION:  A periodic reversal of the pressure patter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pical Pacific Ocean during El Nino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LL LINE:  A non-frontal band, or line, of thunderst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FRONT:  A transition zone between airmasses, with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up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:  In marine usage, winds 48 knots (55 mph)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SURGE:  A rise of the sea, preceding a storm (usually a hurri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inds of the storm and low atmospheric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LLS:  Ocean waves of regular and longer duration than wind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:  Small rising columns of air due to surface 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:  The sound caused by a lightning stroke as it heats the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t to rapidly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TORM:  A storm with lightning and thunder,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onimbus cl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:  A violenting rotating column of air, in contact with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from a cumulonimbus cloud. A tornado does not require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funnel cl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INDS:  Persistent tropical winds that blow from the subtropicia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centers towards the equatorial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CAL DEPRESSION:  Tropical mass of thunderstorms with a cyclonic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 and winds between 20 and 34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CAL DISTURBANCE:  An organized mass of tropical thunderstorm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cyclonic circulation, and winds less than 20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CAL STORM:  An organized cyclone in the tropics with wi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5 and 64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:  An elongated area of low pressure at the surface or al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NAMI:  An ocean wave generated by a submarine earthquake, volca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lide. (Also known as a seismic seawave, and incorrectly as a t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E FOG:  Radiation fog in the central valley.  It forms during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ning hours in late fall and winter months follow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ainfall. A leading cause of weather related casual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:  Disrupted flow in the atmosphere that produces gu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HOON:  A hurricane that forms in the Western Pacific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ELLING:  The rising of cold water from the deeper areas of the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A:  Precipitation falling from the base of a cloud and eva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reaches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:  The horizontal distance an observer can see and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in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ICITY:  A measure of the amount of "spin" (or rotati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FRONT:  A boundary between a warm airmass that is replacing a c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TAGE:  The level of a river or stream which may caus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ing, and at which concerned interests should t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Forecast issued when a particular hazard is "imminent" o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(e.g., tornado warning, flash flood war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:  Forecast issued well in advance to alert the publ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a particular hazard (eg. tornado watch, flash flood w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POUT:  A column of rotating air over a body of water (ie. a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ADVISORY:  Sustained winds 25 to 39 mph and/or gusts to 57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ance is normally site specific.  However, winds of this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over an area that frequently experiences such wind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trong summertime winds near the San Francisco Bay,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issuanc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SHEAR:  The change of wind speed or direction with distanc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VANE:  An instrument that determines the direction from which a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WAVES:  Short period and irregular waves created by the flow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CHILL FACTOR:  The amount of cooling one "feels"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wind and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STORM:  A heavy snow event. In the Sierra Nevada below 7000 fe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accumulation of &gt;6 inches/12 hrs or &gt;12 inches/24 hrs; and above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&gt;8 inches/12 hrs or &gt;18 inches/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FO:  Weather Service Forecast Office.  The Northern an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WSFO is located in Redwoo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O: Weather Service Office.  The Northern and Central California WS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ureka, Redding, Sacramento, Stockton, Fresno, Bakers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Mar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