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ding WX-TALK, there have been references made to a number of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s.  Here is information on how to contact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rican Meteorological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 Beac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ston, MA 02108-3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(617)-227-2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(617)-742-8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: AMS has available a large number of products at varying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and Forecas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al Weather Service, NO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25 East West Highway, Rm. 1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ver Spring, MD 20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01) 713-0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: Free (good for knowing what's new in the N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Weather Wat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Weather Wat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 O. Box 77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hington, DC  2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: Membership dues are $18.00 per year U. S., $24.00 US Fu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tional 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IWWCOP@genie.ge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Weather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al Weather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704 Wolk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gomery, AL 36116-2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FAX 205-213-0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vin Lavin is the Executive Dir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: Membership is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al Center for Atmospheric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lder, CO  80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: Free    (good for NCAR job opportun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Track is a little magazine about storm chasing.  It's sort of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version of WX-TALK only it contains pictures and very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of storm chases.  It's published every other month an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$12.  To subscribe, send a check for $12 made out to to Tim Mar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m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 Marshall,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36 Brazos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wisville, TX  75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will send you a free issue if you want to see a copy before subscrib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monthly magazine for all interested in meteorology; topics 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technic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yal Meteorological Soc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4 Oxford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kshire RG1 7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King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: about 24 pounds sterling per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atological Observers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nthly bulletin (published in about the 3rd week of the month)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articles about the previous month's we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ample copy, and for details of how to have your own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write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matological Observers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retary, Roger Brug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Wootton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den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kshire SL6 4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King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: about 19 pounds sterling pe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Watcher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i-monthly weather newsmagazine, the official publ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ofit International Weather Watchers (free with paid membersh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-40 pages.  Written for a progressive, diverse audience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eurs and technically-oriented weather enthusiasts), and includes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news, weather roundups on a global scale, amateur observational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umns on tropical weather, severe weather, forecasting, people pro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Weather Wat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77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hington, DC 2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: $18/yr, $24/yr overseas, $15/yr for verified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00 Albemarle Street,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hington, D.C. 20077-5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: $3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is of use.  Please send me any additional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nd I'll update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Anderson                      anderson@optical.bm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ior Network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stol-Myers Squibb Pharmaceutical Research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ton, NJ 08543               Work: (609)-252-603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