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do Area On-Line Services Directory (c), AnyWare System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Version 4.6, Revised 04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--- The purpose of this Directory is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up-to-date list of electronic bulletin board systems (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line services, available in the Toledo Ohio, 419 area code, pl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Michigan 313 area code that are local calls for most Tole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 The Directory is updated as often as possible and has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.  With occasional exceptions, we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least monthly.  However, it is not uncommon, for new iss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uch more frequently when necessary.  The Director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s, and in various forms (editions.)  Sources include:  by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BBS's support boards, by FAX, via our FAX-back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-866-0767, in paper form at various computer stores and shows in the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at the Main branch of the Toledo Lucas County Public Library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partment, Community Information Project.  (Please see their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back DISTRIBUTION SERVICE --- Call AnyWare's voice mail at 419-866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uch tone phone, to receive the latest directory issue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UPPORT BOARDS --- The following boards provide offici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MARY SUPPORT BOARD:  Toledo's TBBS, 1200-28.8K bps, From all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call, 313-854-6001. From suburbs areas that are long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area, call, 419-475-2241.  FidoNet 1:234/0 (file requestable.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Registered Users may log on the system with the name "BBS;LI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latest directory in AnyWare System's product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access the Directory from the "AnyWare Support"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l" feature.  All public editions of the directory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re area.  (The Directory is updated directly by AnyWar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mer's Tech Shop, (PTS), at 419-478-7333, 300-28.8k bps,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4:56 (file requestable.) Registered and Non-Registered users may 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name "BBS;LIST" for direct access to the lates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re System's product support area.  Users may also access the Direct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Ware Systems" from the main menu.  All public edition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AnyWare area.  (The Directory is updated directly by An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Jet Lag, at 419-691-1125, 300-16.8k bps, or 419-697-9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downloaded from AnyWare Support by Jet 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ron Mountain, at 419-539-7110, 2400-14.4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downloaded from AnyWare Support by the Iron Mou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ry Dock, at 419-353-0452, 300-16.8 bps or 353-3623, 300-2400 bps, 1:234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is downloaded from AnyWare Support by the Dry 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STORES &amp; SHOWS -- At this time, no local stores 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dule, however they may have issues availabl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Ware also tries to have the Directory available as hand-out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shows and fest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CORRECTIONS --- Many systems listed, are reliable, lo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Unfortunately some systems are not.  Although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much as possible, any issue is bound to contain a few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  Please understand that this is the nature of telecompu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try our best to keep the list as accurate as possibly, ther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effort would be most welcome!  If you have any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updates to current entries, please leave a message to 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ck via Toledo's TBBS, FidoNet 1:234:0, Internet RYCK.ZARICK@TOLTBBS.CO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at 419-866-0767, or by U.S.  Mail to AnyWare Systems, c/o 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ck, 7053 Heathwyck Rd., Maumee OH 43537-9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START A BBS!?  --- Many BBS's have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at detail this subject very well.  Find these files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you are not an adult, be sure to also have your par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  If you have never ran a BBS, whatever you think about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ong.  Don't EVER think of running a BBS on a voice phone l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for a short period of time.  Without exaggeration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ome unusable for voice, for months or years to come, once a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ne.  Also, don't expect easy money.  Although the re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can be great... so is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CAUTION --- As with most other activites, par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about their child's use of on-line services for m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include possible misuse of on-line services, misuse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misuse of long-distance services.  Additionally, illegal a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ftware piracy, types of child endangerment (pornographic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tion, etc.), plus various other forms of illegal hacking, and frau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possible via some on-line systems.  Just as you do not want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uent a particular place, or establishment, or particpat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ituation, you similarly may not want them to be activ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or certain areas of some services.  Please no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information on specific systems.  On-line service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ols.  Parents can help to keep the tools saf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 The Toledo Area On-Line Services Directory (c)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 only and it does NOT represent an endorsement of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 listed.  We do not censor any system from the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ysOp of that service.  A directory entry only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listed number answered and provided a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RECTORY IS NOT WARRANTED IN ANY WA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N NO EVENT WILL ANYWARE SYSTEMS, THE SYSOPS OF THE SUPPORT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FFILIATED WITH CREATING, EDITING, PUBLISHING,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 LIABLE TO ANY PARTY,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SIMILAR DAMAGES, INCLUDING ANY LOST PROFITS OR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, a) THE USE OF OR INABILITY TO USE ANY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R, b) ANY ERRORS IN THE INFORMATION CONTAINED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 FOR ANY OTHER REASON THAT WE HAVE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