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1, 1994</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output device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8000"/>
          <w:sz w:val="24"/>
          <w:szCs w:val="24"/>
        </w:rPr>
      </w:pPr>
      <w:r>
        <w:rPr>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5" w:name="Features"/>
      <w:bookmarkEnd w:id="5"/>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At the end of this section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but please read through the complete section prior to attempting to install the macros,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Press the "Install Button" to add the FAXSupport System  macro to your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6" w:name="Installation"/>
      <w:bookmarkEnd w:id="6"/>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When you start WinWord the next time you be need to go through a short ( one time only ) configuration process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s printer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bookmarkStart w:id="7" w:name="InstallButtons"/>
      <w:bookmarkEnd w:id="7"/>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8" w:name="Order"/>
      <w:bookmarkEnd w:id="8"/>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a from’ and enter where you obtained your copy of the FAXSupport System from. Then use the TAB key to jump to the next field. Once the form is completed, just click on the button </w:t>
      </w:r>
      <w:bookmarkStart w:id="9" w:name="RegistrationFormInst"/>
      <w:bookmarkEnd w:id="9"/>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0" w:name="RegistrationForm"/>
            <w:bookmarkEnd w:id="10"/>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0_817917890"/>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1" w:name="__Fieldmark__40_817917890"/>
      <w:bookmarkStart w:id="12" w:name="__Fieldmark__40_817917890"/>
      <w:bookmarkEnd w:id="12"/>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3" w:name="ButtonArea"/>
      <w:bookmarkEnd w:id="13"/>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4" w:name="SWREG"/>
      <w:bookmarkEnd w:id="14"/>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5" w:name="Common"/>
      <w:bookmarkEnd w:id="15"/>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6" w:name="Tech"/>
      <w:bookmarkEnd w:id="16"/>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17" w:name="Products"/>
      <w:bookmarkEnd w:id="17"/>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18" w:name="License"/>
      <w:bookmarkEnd w:id="18"/>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19" w:name="Shareware"/>
      <w:bookmarkEnd w:id="19"/>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0" w:name="Internat"/>
      <w:bookmarkEnd w:id="20"/>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1" w:name="History"/>
      <w:bookmarkEnd w:id="21"/>
      <w:r>
        <w:rPr>
          <w:color w:val="0000FF"/>
        </w:rPr>
        <w:t>Version 2.3b</w:t>
        <w:tab/>
        <w:t>Oct 15,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2" w:name="Acknow"/>
      <w:bookmarkEnd w:id="22"/>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29/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