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 O D E M    M A S T E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Michael L.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dMastr" &amp; Modem Master refers to all executab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tributed in the compressed file in which the packag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dem Master is copyrighted material by Michael L. Water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used in agreement with the conditions set o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&amp;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registered KEY file of Modem Master is NOT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to be kept ONLY by the person it is registered to,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tributed to, or loan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lthough care has been taken to write and test Modem Mast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d as is, and without warranty or guarantee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expressed or implied, as to the operat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In no event shall Michael L. Waters be held liable to you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 for any damages or cost, including,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s of profits, lost savings or lost income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r inability to use Mode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r use of Modem Master is your agreement with this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laimer and your release of the author from any form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ster can be run from any directory from C drive.   Jus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is archive into a directory on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master can be run with several command lines.  If run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, It will list the options that you must u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the option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MAST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first option that you must use.   It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You will notice in the upper left corner there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 This is what the current settings are, and chan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INIT string 1.  You MUST start all init string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T.  If you want a delay between AT and the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the ~ function.  Note:  If you are using a 28.8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use two of the ~ after the AT command.  Each In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p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using INIT strings 2 and 3, They must b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, or just have the 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function is the Modem Speed.   It must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s the Port status.  If you wish to lock you p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is entered as Locked AND the modem speed has to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baud rate. Failure to do this may caus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lization of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s the com Port.  You MUST enter this as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esent time, I only support com 1 thur 4.  Other 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pported in the future.  Please see section 5 for Future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s save data.   When you save date,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called MODMASTR.DAT in the path that you ar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rom. This file MUST stay in the same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Master is being ran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following functions are NOT access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 String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will be unlocked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MASTR IN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ine is used to initilize the modem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Modem Master to read the MODMASTR.DAT and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to initilize the modem.  This is the command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autoexec.bat to cause the modem to be initiliz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M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list the options that are avail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ation fee for Modem Master is only $10.00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get future versions free of charge.  You will be sent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ill unlock the functions of Modem Master, and will work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 of Modem Master.   Please see section 5 for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dem Master.   You will notice in MODMASTR.REG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ays of receiving the KEY file.  I can mail it US Mail or a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ee, I can Upload it to your bbs if you are a Sysop, I ca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it to you if you are running a frontdoor system, or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/l it from my system.  Please note that in order to d/l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you must fill out the registeration file COMPLETE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Modem Master, Simply fill out the MODMASTR.REG and mai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L.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. 3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SPER, GA. 30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, call and register Modem Master 3.0 online with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astercard at Michael's Lai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4-735-6454   Node 1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isted       Node 2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Future Plans for Mode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 plans to have the following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Be able to Initilize Multiple Modems with seperat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ng.  This will be very useful for sysop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multiply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Built in Initilization strings for certain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 for Modem Master are welcome, and can be sen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ation form, or a comment to the sysop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for Modem Master can be obtained at MICHAEL'S LAIR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, GA.  404-735-6454.  I support modem speeds up to 28.8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de 2 up at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n't call and ask for .KEY files for free.  They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ly after receipt of the $10.00 registe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