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utIt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Andre Nancoz 199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S/2 2.1 PM application for quickly saving information under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 When reading documents, E-Mail, etc. any text which you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OS/2 clipboard can be placed into a file selected from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help is available thru the help menu in the program and F1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cus is on each of the windows and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written utilizing Guidelines and C++, no longer needs VROBJ.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HELP menu to main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on main menu bar, now a sub-menu with categories and options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hanged to a multi-page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ed and context sensitive help on mos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clear the clipboard whenever a successful paste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not paste the separators if the clipboard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tit icon is now bound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.cmd procedure makes NO modifications to config.sys, os2ini.sy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2sys.ini.  Install will by default create a directory off your OS/2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t with the name of CutIt.  You can change the location and name in 2 way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execute install with a parameter of the drive and name of your choice, i.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x:\mycat, 2) execute install without a parameter and change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rectory when asked the following questio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&lt;Enter&gt; to accept, &lt;Ctrl-C&gt;&lt;Enter&gt; to cancel or type a new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It install will either add files, to an existing directory or a new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one.  A program reference object will be created on your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working directory pointing to the install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t.exe     -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t.hlp     - On-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t.ini     - Default starting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cmd   - Only needed for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t.doc     - You're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t.diz     -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3 files are copied to the directory specif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ner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Detailed information via program Hel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indow with a list box contains a list of categories.  The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 will be appended to the category that is double clicked on,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lick on the paste button which will also paste to the currently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.  Each paste operation is preceded by a separator which you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option settings.  After a paste is performed the window which was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to the paste is re-activated, this is an option which is on by 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push button will start your favorite editor or list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category's file.  The option is set to e.ex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window is re-sizable and the category list will grow and shrin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ze of the window.  The size and position of the window is remember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shutdown.  The position of the update window and options notebook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remembered.  In order to minimize screen real estate, a separate wind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 adding, updating, and deleting categor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tebook is used for setting a number of options.  Only the main window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open during normal operations.  At present the available options ar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 window ca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 or editor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or line for paste oper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disposition when deleting catego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beginning of the pasted text on a status line in the main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tus line, which also shows other messages, may be turned o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to the previously active window after a paste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the clipboard after a successful pa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or not to paste the separator lines if the clipboard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ing the last option on results in no update to the clipboard file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is empty.  Turning the last 2 options on avoids double past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e button is double clicked by mistak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window and most controls have on-line help available by pressing F1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is in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as written for OS/2 2.1 utilizing Guidelines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nd the IBN CSET/2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ssible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ption to change and/or turn off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dd a comment button to the main window for entry of line(s) to a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 or more?  Let me know.  Immediately paste the separator and/or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wards?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llow for certain options to be applied to only specified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options, how would you like to see it implemen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w the p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knew it was coming.  This is a Shareware program, the registration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 USA.  I haven't included any nags but future enhancements will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registrations.  Suggestions for improvements are welcome whethe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list or others I haven't thought of.  I will certainly give more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ggestions from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s, suggestions and 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. Andre Nanc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9 Quincy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nx, NY 10465-3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73777,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it is a copyrighted program.  It is not public domain or free software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license is granted for the purpose of determining suitabili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Registration is required for any use beyond a 30 day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.  Unregistered copies of this program may be distributed provid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materials in this package are included in unaltered form.  Copi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sold or fees charged for more than the cost of the media withou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 have the right to use this program for their personal us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computers provided that only 1 copy is in us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Andre Nancoz 199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provided as is with no warranties expressed or implied. 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ircumstances will I be liable for any loss of time, data or monies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r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C/C++ Tools Version 2.01 (C) Copyright IBM Corp. 1991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                  (C) 1993, 1994 JBA International, pl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