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VERSION 2.3 FILES WITH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ubt some of you are running Unfair Advantage version 2.3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files of numbers over to version 3.0. 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reads all the graphs and keeps running statistics on them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reates quite a few new files for each state you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rmally created when you initially create the stat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no number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database of v2.3 numbers into a v3.0 forma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UA v3.0 in a separate directory than 2.3 (i.e. ADVANT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UA 3.0 and, from the Keys Menu 'M'ake a new lotto file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alls drawn out of the correct number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load the new lot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DOS prompt, or Windows File Manager, or from wher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manipulations, copy your v2.3 &lt;STATE&gt;.NU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3.0 directory. (i.e. COPY \ADVANT23\STATE.NUM \ADVANT30\STATE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nfair Advantage again and 'L'oad the new data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number of draws shown in the Status box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haven't updated all the new files with the new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rom the Status Box, rebuild the data file by pressing the '@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is with all the lotteries you are tracking t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ata files have been updated to version 3.0 and your old 2.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ata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PDY - PreDynam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PER - Percentage of hits between misses for Full Evalu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AVM - Average misses between hits for Full Evalu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GRP - Group Percentage for Full Evalu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LIM - PreDynamic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HAC - Percentage of hits between misses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GAC - Group Percentage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AAC - Average misses between hits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NUM - Drawn numb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YNM - Your numbers played as entered i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SET - Settings for your lottery file (Number of bal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HIS - History file of old lotto numbers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RPT - Report file as created to disk from Accura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