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 LOTTO NAME                   R FILENAME  SUN MON TUE WED THU FR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       - --------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RIZONA LOTTERY         6/42 O ARIZLOTT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RIZONA FANTASY 5       5/35 O ARIZFAN5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LIFORNIA SUPER LOTTO  6/51 O CASUPLOT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LIFORNIA FANTASY5     5/39 O CAFAN5             X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LORADO LOTTERY        6/42 O COLORADO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NNECTICUT LOTTO       6/44 O CONNLOTT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NNECTICUT CASH LOTTO  5/35 O CONNCASH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C'S QUICK CASH         6/39 O DCQKCASH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ELAWARE LOTTO          6/36 O DELAWARE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LORIDA LOTTO           6/49 O FLORIDA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LORIDA FANTASY 5       5/30 O FLFAN5         X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GEORGIA                 6/46 O GEORGIA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DAHO FANTASTIC 5       5/35 O IDAHO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LLINOIS LITTLE LOTTO   5/35 O ILLITLOT       X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LLINOIS LOTTO          6/54 O ILLINOIS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DIANA LOTTO CASH      6/44 O INDIANA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OWA CASH GAME          5/35 O IOWACASH    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KANSAS CASH LOTTO       6/33 O KANSAS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KENTUCKY CASH 5         5/36 O KYCASH5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KENTUCKY LOTTO          6/49 O KENTUCKY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LOUISIANA LOTTO         6/49 O LOUISIAN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ARYLAND LOTTO          6/49 O MARYLAND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ARYLAND MATCH5         5/39 O MDMATCH5   X   X   X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ASS MEGABUCKS          6/42 O MASSMEGA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ASS MILLIONS          *7/49 O MASSMILL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ASS CASH               5/39 O MASSCASH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ICHIGAN SUPER LOTTO    6/49 O MICHIGAN            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ICHIGAN CASH 5         5/39 O MICASH5        X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INNESOTA GOPHER 5      5/39 O MINNESOT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ISSOURI LOTTO          6/49 O MISSOURI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ISSOURI SUPER CASH     5/42 O MOCASH      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ONTANA CASH            5/37 O MONTANA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NEW HAMPSHIRE           6/36 O NEWHAMP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NEW JERSEY PICK 6       6/46 O NJPICK6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NEW JERSEY CASH 5       5/39 O NJCASH5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NEW YORK TAKE 5         5/40 O NYTAKE5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NEW YORK LOTTO         *7/54 O NEWYORK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NORTHERN NE MEGABUCKS   6/40 O NONEMEGA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NORTHERN NE CASH 5      5/35 O NONECASH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HIO SUPER LOTTO        6/49 O OHIO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HIO BUCKEYE 5          5/37 O OHBUCK5        X   X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REGON MEGABUCKS        6/44 O OREGON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PENNSYLVANIA CASH 5     5/39 O PACASH5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PENNSYLVANIA WILD CARD *7/49 O PAWILD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POWERBALL 5/45          5/45 O POWERBAL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HODE ISL. LOT-O-BUCKS  5/40 O RHODEISL           X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OUTH DAKOTA            5/35 O SDAKOTA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EXAS                   6/50 O TEXAS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VERMONT                 6/30 O VERMONT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VIRGINIA CASH 5         5/34 O VACASH5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VIRGINIA LOTTO          6/44 O VIRGINIA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. VIRGINIA CASH 25     6/30 O WVIRGIN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ASHINGTON LOTTO        6/49 O WASHING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SCONSIN SUPER CASH    6/36 O WISCASH 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SCONSIN MEGABUCKS     6/49 O WISMEGA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SCONSIN BIG GREEN     6/36 O WISGREEN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DICATES A LOTTERY WITH BONUS NUMBERS INCLUDED IN DRA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te datafiles are available from MeadoWa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We will provide you with as many as four fre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draws dating back to September 1993 (unless the lo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than that - i.e. South Dako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than four data files please enclose $5 for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ove four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FAIR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Meado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   Free Lotto State(s): _______/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_/_______</w:t>
      </w:r>
    </w:p>
    <w:p>
      <w:pPr>
        <w:pStyle w:val="PreformattedText"/>
        <w:bidi w:val="0"/>
        <w:jc w:val="left"/>
        <w:rPr/>
      </w:pPr>
      <w:r>
        <w:rPr/>
        <w:t>Address: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ks (Check one) 5 1/4" DSHD ( )</w:t>
      </w:r>
    </w:p>
    <w:p>
      <w:pPr>
        <w:pStyle w:val="PreformattedText"/>
        <w:bidi w:val="0"/>
        <w:jc w:val="left"/>
        <w:rPr/>
      </w:pPr>
      <w:r>
        <w:rPr/>
        <w:t>______________________________________                     3 1/2" DSHD ( 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5 1/4" DSDD ( )</w:t>
      </w:r>
    </w:p>
    <w:p>
      <w:pPr>
        <w:pStyle w:val="PreformattedText"/>
        <w:bidi w:val="0"/>
        <w:jc w:val="left"/>
        <w:rPr/>
      </w:pPr>
      <w:r>
        <w:rPr/>
        <w:t>______________________________________                     3 1/2" DSDD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 ________________________                     *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Unfair Advantage?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lottery databases you would like included with your new version of</w:t>
      </w:r>
    </w:p>
    <w:p>
      <w:pPr>
        <w:pStyle w:val="PreformattedText"/>
        <w:bidi w:val="0"/>
        <w:jc w:val="left"/>
        <w:rPr/>
      </w:pPr>
      <w:r>
        <w:rPr/>
        <w:t>Unfair Advantage (please include $5 for each over a quantity of fou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        ________________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or comment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QUANTITY     EACH   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     ----    -----</w:t>
      </w:r>
    </w:p>
    <w:p>
      <w:pPr>
        <w:pStyle w:val="PreformattedText"/>
        <w:bidi w:val="0"/>
        <w:jc w:val="left"/>
        <w:rPr/>
      </w:pPr>
      <w:r>
        <w:rPr/>
        <w:t>1 Copy of Unfair Advantage 3.0R                     1      x  $27.00= $25.00</w:t>
      </w:r>
    </w:p>
    <w:p>
      <w:pPr>
        <w:pStyle w:val="PreformattedText"/>
        <w:bidi w:val="0"/>
        <w:jc w:val="left"/>
        <w:rPr/>
      </w:pPr>
      <w:r>
        <w:rPr/>
        <w:t>Lottery databases (other than free four)            _      x    5.00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BTOTAL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ado Residents add 6.5% sales tax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lus S&amp;H    2.95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TAL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payable to "MeadoWare".  Do not send cash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  Norman Mea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179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ado Springs, CO 809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question or a comment you can leave mail to Norman Meadow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igy: DTDY74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et: DTDY74A@Prodig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