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 Line Software            Transportation Directions for Your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nsit Directions 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to easily create a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portation directions for your c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: Subways, Buses, or Rail. With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enter in route names and stop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an engine is created that tell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o get from point A to point 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to 600 routes and four kinds of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 this Sharewar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 telephone support, stop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directions for weekday-only b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  $40.00 to 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99 Commonwealth Avenue Suite 11 Allston MA 0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te Licenses at a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: B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:  Btra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