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CE 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ICTION METHODS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Pick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#1 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#2 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#3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Run Predictions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WHEEL WHEEL SYSTEMS 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ComPuWheels?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Wheels 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Memory Manager (VMM) 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 Scanning (Fast-Scan)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FILE Menu (ALT-F) 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ADD new game records (CTRL-A)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ANALYZE database numbers 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CHANGE database file (CTRL-C)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CREATE new database file 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PRINT game records (CTRL-P)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 VIEW game records (CTRL-V) 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7  EXIT to DOS (ALT-X)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EDIT Menu (ALT-E) 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EDIT game records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DELETE a game record 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SORT database by date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PREDICTION Menu (ALT-P) 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Quick Pick 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Auto Run Prediction Method #1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Prediction Method #1 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Prediction Method #2 Sub-Menu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Auto Run Prediction Method #2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Auto Selection of Previous Games 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Manual Selection of Previous Games 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Change Previous Game Block Size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  Auto Run Prediction Method #3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0  Prediction Method #3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1  Auto Run All Three Prediction Methods (Expec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) 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2  Combine ComPuWheel Files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SCAN Menu (ALT-S) 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Auto Scan for Winning Plays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Scan for Past Performance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COMPUWHEELS Menu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Compuwheels Menu 15-34 Numbers (ALT-W) 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Compuwheels Menu 35-54 Numbers (ALT-H) 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nd Help 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 produced  by  a 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 ASP  wants  to 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or you. If you are unable to resolve a shareware-related 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can help you resolve a dispute or problem  with 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SP  Ombudsman  at 545 Grover Road, Muskegon, MI 49442-9427  or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 P.  Staats  hereby disclaims all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 ability or fitness for a  particular  purpose.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 Staats  cannot  and will not  be  liable  for  any  special,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indirect or similar damages due  to 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 even  if  Charles P. Staats or an authorized agent  for  Charles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  has  been advised of the possibility of such damages.   In  no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the liability for any  damages  ever  exceed  the  price  pai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use software, regardless of  the 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of  this program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Thunder is a Shareware product.  As such, it i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computing public  for  evaluation.  Users are licens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 Thunder  on  their  personal  computers  for  the  purpose of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 on a trial basis for a limited trial period.  It is no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sonably  define  any  definitive  limits  of  a fair and equit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for evaluation, therefore it is left to the user's judgment  an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air play as to the time required to make a decision as to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user  decides  the  program  is  not of sufficient merit to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through registration with Charles P. Staats, the  program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ir personal  computer.  Otherwise,  if  the program i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 and  is  in regular use  on  the  user's  personal  compute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th Charles P. Staat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re those users that elect to pay for Lotto Th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at payment with Charles P. Staats.  By virtue of 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for the program,  registered  users are granted a licens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tilize the program on their personal computer for as long as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authorizes the user to use the program on any 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 or she may own so long as the  program  is  operated  on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ow have  a copy of the newest version of the Lotto Thunder 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otto  Thunder  series has been in development and testing for ov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Created and tested in California using the lotto 6/49+Bonus.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 of  predicting  the winning numbers equals 1:13,983,816.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d itself repeatedly, in lotteries with high odds  in  predicting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If it can work in a 6/49+Bonus lotto, it should  work  very 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s with lower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, written in  dBASE,  and  compiled  with Clipper 5.2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is  mean  to  you?  First, dBASE is superior in keeping track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files. Also using the power of dBASE  is  excellent  in 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complete and different prediction systems. Quick Pick pre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 using  file  indexing.  Method  #1  uses  REPEAT RATIO, 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, FREQUENCY ANALYSIS, PAIRS, TRIPLES and LONG SHOT.  Method  #2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 from  PREVIOUS  GAMES, using variable game blocks from thre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  games.  Method  #3 uses Top  20  numbers,  Sizzling  numbers,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Inconstant numbers,  and  Frozen numbers. The four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 used  with any pick six lotto game with  or  without  one  bon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there   is  a  complete  wheeling  system  (Wheeling  sys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, mathematical tools). The wheeling system allows you  to 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group of numbers in any lotto game (from Lotto  Thunder,  or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  special  set  of  combinations of those numbers and get a minimum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. Lotto Thunder can wheel from fifteen through  fifty  fou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win guarantee of three out  of  six  if  six  winning  numbers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 is a trademark of Compute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 Pick  was  written to use  powerful  index  commands  to 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If it  wasn't  for  the  powerful index commands within Clipper 5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Pick w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hat is Indexing?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ordered  set  of keys values that provides a logical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 in  an  associated database file. Each key in an index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articular record in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 Pick  is  exactly what it means, Quick. First thing to know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oes NOT run Quick Pick, Quick Pick only runs manually. Als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 function during the scan to pick numbers. All 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heeling numbers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often have you wondered when the last drawing winners were 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again in the next game? REPEAT RATIO will make this decision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 Repeat  Ratio is 1:6. This means that for every six  single  hi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, it will have one double hit (two wins in a row)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 a  number  with  a  Repeat  Ratio of 1:5, or lower, has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winning two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is  a prediction method based on the mathematica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ercentage of times a number has hit. Usually a  number  that  h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irteen  through  twenty  percent  has the highest  prob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ly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ING and FREQUENCY Analysis is two types of  number  analys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winners,  and  total  games  played.  Using  this type of exam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of winning often can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edicted numbers (using any of the other prediction routines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other numbers into the prediction field using PERCENTAGE on  PAIRS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PERCENTAGE  on  PAIRS work? If number five comes up into th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 and  Percentage  on Pair's equals fifteen percent. Lotto Thu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number before and after the predicted  number,  four,  and  s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four or six has some hits with number five of fifteen percen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numbers will be added to the 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S operate much  in  the  same  way  as does PAI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en comes into the prediction field, and Percentage on  TRIPLE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 percent.  Lotto Thunder will check the  number  before  an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number, eight, nine and eleven, twelve. If either  eight,  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en, twelve has some hits with number ten of five  percent  or mor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will be added to the 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SHOT  was  design  to  fill  a  wheel after a prediction r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you did a prediction run to pick  twenty  eight  number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run, you find Lotto Thunder  picks  only twenty numbers or s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ave the option to  fill  the  rest  of  the wheel with numb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st odds of being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PREVIOUS  GAMES,  a very popular way for selecting lot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Lotto Thunder does  instead  of using single numbers for predic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blocks of games.  Lotto  Thunder employs variable game block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nine games. The theory is that many winning numbers  do,  co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of recently dra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 the  game  block  size equals seven game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s hundred games in it. You have chosen Previous Games 1-7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otto  games  #99,  #98,  #97,  #96,  #95,  #94, #93. Filter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numbers, and wheel  the  remaining  numbers.  This remain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out the Previous  Games  options, the only difference is 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from the end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 several  options  when  using this portion of the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AUTO SELECTION designed to scan  your  database and pick the to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Games for you. MANUAL SELECTION can pick Previous Games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#3 has three stages to complete. The first stage is 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 During the  scanning  of  the  database the numbers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 displayed  in  a  chart  format. The display of the chart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Total: Total number of times a number was a winn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%: The percentage of times a number was a  winner 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Wins Total: Total number of times a number  was  a  loser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Wins %: The percentage of times a number was a los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of Wins: The average number of games that  have  elap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 within the range of selected games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 Wins:  The number of games that has elapse since a  number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/High: The lowest  and  highest  number  of games that elapse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as a winner within the range of selec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Position:  The  current position of a number using the Low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compared with the last win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tage is after scanning  is  completed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numbers from the database in five categories. The 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20, Sizzling, Constant, Inconstant,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0 numbers are twenty numbers that  have  been  pick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because  of  their performance. The user can choose the Top 20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. By entering a number  from  1-4, Lotto Thunde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ist of the Top 2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ound that giving the user a choice of four different ways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Numbers seems to work very well. I have seen  lotto  magazines pick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ly one way. Often those numbers never come up. In Method #3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ore winning numbers in one group of the Top 20 then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umbers in the database are broken down into  four  main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zzling, Constant, Inconstant, Frozen).  It  doesn't  matter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Top 20 or not. If  a  number  fits  into  a  category 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 that  category.  If  a certain number is not display at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t into an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zling numbers are the  hot  numbers. Numbers with the most wi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numbers are numbers  that  have a good wins percentag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ot enough to be Sizzl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stant numbers are numbers that have a very low win percentag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will be Inconsta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zen numbers are numbers with the lowest win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nal  stage  is wheeling the numbers. This is where the u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It's up  to  the user to pick the numbers to wheel. The first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 is how many numbers you would like to wheel. A window will pop-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 decide how many numbers to wheel and gam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can come  from  the five categorie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umbers  can be picked from a printout from the scan of selec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 the  numbers  in  the  chart  format.  After the numbers a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you can output the ComPuWheel to the screen, printer,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Ru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Run is a section of  Lotto  Thunder that automatically run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ree prediction methods for you  (expect  Quick Pick). You tell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numbers you want to play and Auto Run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 Run may run each prediction method(s) up to ten times to p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amount  of  numbers  within  plus  or  minus three numbers.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(s) predicts your numbers Auto Run wheels your number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dictions in a ComPuWheel file, display the resul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available in Auto Run. Before  Auto  Ru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predictions  you  have the option  to  reset  the  parameter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(s) before a prediction run. If you never have used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ould  answer  this with a (Y)es till you understand  how  the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work. But, if you have executed each prediction method  man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em  set  a special way to prediction your numbers, answ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(N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Run also has printout options for data analysis for each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(s), printouts of ComPuWheels when saved, printout results of Au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outs can be directed to either to the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do an example prediction run using Auto Run. We will ru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 methods to pick twenty two numbers. When  Auto  Run  star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 method  it  resets (if reset parameters is active)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defaults for each predi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ach prediction method has picked  it  numbers i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within the plus or minus three numbers of twenty-two.  If  not,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adjust the parameters for that prediction  method  it's  running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ediction method(s) picks within the twenty-two numbers.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heel the numbers, save the wheel to disk (automatically nam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), print the wheel (optional), display the results.  If  a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ails to  pick  twenty-two  numbers  Auto Run will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WHE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mPuWhe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Wheels are computer generated wheels systems. Also, ComPuWhe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balanced, and ComPuWheels always brings in the prize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always  had  the desire designing  my  own  wheel  systems  using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After months of work, I discovered the  secret,  and  then 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develop ComPuWheels.  Being  I live in California, the first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forty-nine number wheel. After the wheels were developed, I  then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rogram to test the forty- nine number wheel. By checking the pas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of the California Lotto with  the  wheel  to see what the resul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 If someone would have used  the  forty-nine number wheel on 3-28-87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had a five number plus bonus number winner. This paid out o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on  dollars.  There  were also many  five  winners,  four  winn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three winners during the  testing  of the forty nine number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aliforni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you have access to ComPuWheels (Quick Pick,  Method  #1,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, Method #3, ComPuWheels Menu), you can save  your  ComPuWheels  to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uWheel file). As you finish a Prediction run, or after input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ComPuWheel at the ComPuWheel's menu. You are given  a  choi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(Screen,  Printer,  File). If a "F" for file output is entered,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 will  show  a directory display of all files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(*.DBF). Lotto Thunder will then prompt you for a filenam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 DBF.  If  you don't enter a file extension, the file extension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-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uWheels within Lotto Thunder has a prize guarantee of 3 out of 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x winning numbers are gu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Numbers, 7 Plays           35 Numbers, 164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Numbers, 9 Plays           36 Numbers, 184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Numbers, 14 Plays          37 Numbers, 199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Numbers, 20 Plays          38 Numbers, 221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Numbers, 28 Plays          39 Numbers, 244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Numbers, 30 Plays          40 Numbers, 275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Numbers, 26 Plays          41 Numbers, 285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Numbers, 77 Plays          42 Numbers, 307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Numbers, 77 Plays          43 Numbers, 330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Numbers, 74 Plays          44 Numbers, 355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Numbers, 78 Plays          45 Numbers, 380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Numbers, 80 Plays          46 Numbers, 411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Numbers, 86 Plays          47 Numbers, 440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Numbers, 91 Plays          48 Numbers, 477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Numbers, 94 Plays          49 Numbers, 496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Numbers, 115 Plays         50 Numbers, 542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Numbers, 125 Plays         51 Numbers, 575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Numbers, 131 Plays         52 Numbers, 609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Numbers, 139 Plays         53 Numbers, 647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Numbers, 152 Plays         54 Numbers, 672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BM PC, XT, AT, 386, 486 and 100% IBM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OR PC-DOS version 3.2 or lat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640k bytes of RAM (approx, 415k bytes free), LIM  expanded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e  hard-disk  (Must).  Lotto  Thunder  also needs 75k of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onochrome or color monitor with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inter is optional. All predictions, and ComPuWheels outpu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printer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THUNDER  at  the DOS prompt to start Lotto Thunder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 Thunder  executes,  you are prompt about using a color moni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using  a  Mono monitor answer this prompt with an (N)o. Otherwis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mpt with a (Y)es for a CGA, EGA, VGA systems. Then a direct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iles is shown in a browse window. Use the arrow  keys  to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to a filename,  then  press  the  &lt;&lt;ENTER&gt;&gt;  key  to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Or, press the &lt;&lt;ESCape&gt;&gt; key to enter a filena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ime you exit Lotto Thunder, the program will leave a file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alled THUNDER.SYS. This file is a memory dump of all the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 execution,  and the last database file  used.  The  next  time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 is  executed,  the  program  will  remember  all program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ile, and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install Lotto Thunder for a different monito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file THUNDER.SYS and execute Lotto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Memory Manager (V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supports using expanded  memory. Lotto Thunder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k of available main memory without any expanded memory.  Running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 memory  space will cause the VMM to swap memory to  disk  ca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m performance run  with  as much main memory a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much expanded memory as possible.  Lotto  Thunder  supports  Lotus-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(LIM) expanded Memory  Specification  3.2  or higher. Lotto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nd will take up to EIGHT megabyte of expanded memory if you l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like to limit the amount of LIM memory use by Lotto Thunde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rom DOS before  starting Lotto Thunder, SET CLIPPER=E3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will  limit  Lotto  Thunder  to  three  megabytes of LIM memor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minimum memory Lotto Thunder is still fifty  percent  fast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 Lotto Thun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 Scanning (Fast-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can scan database files in two ways. Anytime Lotto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a database file, it checks the game  count  contained  in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If  the  database file has less then three thousand (3000) games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will load the  complete  file into memory. Over three thousan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Thunder will scan the databa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Scanning  routines  are contained in Analyze databa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 Pick,  Prediction  Method #1, Method  #2,  and  Method  #3.  All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Add new games, or sorting, is done on the  database 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ny of  those  functions,  Lotto  Thunder will reload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into memory if less then three thous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scanning is totally automatic by Lotto Thunder. The 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have  to  do anything while running Lotto Thunder. In Memory Sca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fifty percent faster then scann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uses a SAA/CUA compatible pull-down menu system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ways to activate the menu system. By using the  F-10  ke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enu bar, move the highland bar to a menu name, press &lt;&lt;ENTER&gt;&gt; to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enu  down. Another way to activate the menu bar is to use the  AL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highland letter for  each menu name in the menu bar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 Once the menu is activated, move the highland bar to a menu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press  &lt;&lt;ENTER&gt;&gt;.  Instead  of  moving  the  highlight bar,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letters in the menu to activat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also has some shortcut commands. The shortcut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activated from the main  screen  of  Lotto Thunder, no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 or  from  an activated menu. Shortcut commands are CTRL-A for Ad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for Change a file, CTRL-P for Print game records, CTRL-V for Vi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, and ALT-X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etting started you must have or get the winning numb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. If you can, get all the  winning  numbers  for  your  lotto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your  lotto.  The  more  data  you have, the more accurat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will predict. Contact your local lotto office for more 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the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time Lotto Thunder executes, you are  prompt  about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.  If  you  are  using a Mono monitor answer this prom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.  Otherwise answer this prompt with a (Y)es for a CGA, EGA,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a directory of all database files is shown in a browse window.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 keys to move the highlight bar to a filename, then press the &lt;&lt;ENT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nter the filename. Or, press the &lt;&lt;ESCape&gt;&gt; key  to 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. If you would like to create a  new  file,  use  th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 (CREATE new database file). Note: you must add at least on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ata file for the program to continue. After  the  file cre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ut into the ADD new game option of the file menu.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 many game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Thunder uses  a  higher  speed  input system. For examp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 lotto numbers to your data file. You have entered the number s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area expects a two digit number. Thus, you would need to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ENTER&gt;&gt; key to  move to the next highlight area. Or, you could enter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n  the number six. This will move the cursor to  the  next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Using this method on single digits numbers, or characters, can spe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ting data. This method  holds  true  throughout  Lotto Thunder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sh the &lt;&lt;ENTER&gt;&gt; key if the highlight area isn't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FILE Menu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ADD new game records (CTRL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new lotto game numbers to the current lotto  database  file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of the game, then the numbers (up to seven). This can be s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 bonus number. If you don't use all the number  inputs,  you 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entered your numbers,  Lotto  Thunder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Auto Scan the ComPuWheel Files for winning plays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th  an  (Y)es,  the  Auto  Scan  feature starts looking for 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it finds any ComPuWheel Files, all winning Plays in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ANALYZE databa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you can start doing any analyzing, you  must  specify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o  scan.  Lotto  Thunder  will show the game range that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 You can scan anywhere within the game range. All analyzing  to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rom the game rang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iven a choice to enter  a  number  from  one  through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your lotto game. Or, you can  enter  the  letter  "A" (for All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all the lotto numbers. With the letter "A" option, you also ca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or the lotto numbers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CHANGE database file (CTR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multiple lotto database files, you can use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o other database files. A directory of all database fil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 browse  window. Use the arrow keys to move  the  highlight  ba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, then press the &lt;&lt;ENTER&gt;&gt; key  to  enter the filename. O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ESCape&gt;&gt; key to enter a filena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CREATE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dd  at  least one game to a new data file for Lotto Thu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You also have to input the highest  number  your  lotto  play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California, the lotto game is a 6/51. This means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x numbers, with the highest  number  being 51. Incorrect inp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could cause Lotto Thunder not to scan to the prop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le creation, you are  put  into  the ADD new games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enu. From here you can add as many game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PRINT game records (CTRL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 a  printer,  you can printout all the g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file  (output  to a file,  or  the  printer).  Anytim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, pushing the &lt;&lt;ESCape&gt;&gt; key will ab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VIEW game records (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as print  existing  games.  Except the outpu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not  the  printer.  Also  using  the  &lt;&lt;ESCape&gt;&gt; key, will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EXIT to DOS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will  save all data Lotto Thunder is using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.sys.  Lotto  Thunder  will  then  close  all  files 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cut command is ALT-X from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EDIT Menu (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EDIT g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se thing that can happen  is  to input the wrong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EDIT game records a  display  of  twelve game record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 arrow  keys  or  the pageup-pagedown keys you may sca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 the cursor. Pushing the &lt;&lt;ENTER&gt;&gt; key will  start  the  edit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&lt;&lt;ESCape&gt;&gt; key will exit EDIT g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DELETE a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find  a need to Delete a game record this option will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Lotto Thunder will prompt for a game record number to Delet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record number is entered, that game record  will  be  displayed.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 will  prompt you if this is the game record to  Delete.  A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will Delete the current game record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SORT database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 a  game  is  entered  out  of order (by date), or a  g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ten and entered later.  This  option will take the current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he database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PREDICTION Menu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start doing any predictions, you must  specify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o  scan.  Lotto  Thunder  will show the game range that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 You can scan anywhere within the g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 Pick  scans  the database saving the data it calculates to a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file.  After  the scan, special indexes is set up  to  predi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or prediction. Also, the numbers are NOT sorted  for  whee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 are  retained  in the same arrangement as they were indexed by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.  When  Quick  Pick is finish, the mini database, and ind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Auto Run Prediction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will do an Auto Run of Prediction Method #1. Se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ection of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Prediction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thod  is the most powerful, and  has  more  options  to 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Number analysis in Method #1 can be user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thing you may want to do, decide how many  number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 to play. You can do this by going to the ComPuWheels Menu and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how many numbers and total plays you are going to predict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how many numbers you  are  going  to  play,  you are ready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start doing any predictions, you must  specify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o  scan.  Lotto  Thunder  will show the game range that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 You can scan anywhere within the g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lets predict some winning  lotto  numbers.  Start  doing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using the default settings in Lotto 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Min. and Max. Game for this scan, from 1 -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# for spread on Predictions, defaul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# for Repeat Ratio, defaul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# for Percentage on Predictions, default (1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# for Percentage on Pairs, default (1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# for Percentage on Triples, default (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swer any questions  about  SPREAD on PREDICTIONS, This i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djust  the spread on when a number will hit on a game.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equals zero, only  numbers that hit exactly on the predicte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into the prediction field.  If  spread equals one, numbers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 on the predicted game, and numbers that hit plus or minus one g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into the 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if spread equals two, numbers selected to  hit  on  the 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and numbers that hit  plus  or  minus  two  games,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 few  prediction  runs,  leave  PERCENTAGE  on  PA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 on  TRIPLES  set at its defaults. I found the defaults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very well for  prediction  processing.  Setting  PERCENTAGE on PAI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 on  TRIPLES  higher, will bring fewer numbers into the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edicted numbers will  do  PERCENTAGE  on  PAIRS, or PERCEN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S processing. PERCENTAGE  on  PAIRS, or PERCENTAGE on TRIPL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not do PERCENTAGE on PAIRS, or PERCENTAGE on TRIP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che, do prediction runs, and  try  to get your total pi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 quarters  of  your total numbers that you decided to play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do this is  by  changing  the  setting  on  PERCENTAGE  (higher,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ower, more  numbers).  Fill  the  rest of the predict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notice that Lotto Thunder starts  counting  backw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Prediction Method #2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Auto Run Prediction Metho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will do an Auto Run of Prediction Method #2. Se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ection of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Auto Selection of Previou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you  start  using Method #2, check, or set, scan  size  of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. This can be done from the Method #2 sub-menu. The game block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set  from  three through nine games. In the examples below, Previo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size equals seve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ELECTION will scan your database and pick the  top  fiv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for you. To start, you enter a starting game number,  lets  say 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enter a hundred for the ending game number.  Scanning  would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 Games 1-7 through Previous Games 94-100 (game  block  size  se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games). You can scan the  database  from any starting game,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game. AUTO SELECTION can decide the beginning and ending gam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Just use the defaults that Lotto Thunder pic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 a  two  hundred  game  database, and you scan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1-7 through Previous Games 94-100. Scanning would  be  for  a 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games for all  computations.  Or, if scanning was from Previo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 through Previous Games 44-50, scanning and computations  would  c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 fifty  games.  Smaller  scans,  equals,  higher  totals, and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.  The  larger scans (from start to  end),  the  total  winn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winners may be lower (unless you have a very larg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UTO SELECTION can  take  sometime  to  complet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database, it could take more then thirty  minutes.  A disk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amdisk can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auto scan you then have a choice to wheel part of, or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 Games  if  you  like.  During  the auto scan you can see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, and the top five Previous games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 Manual Selection of Previou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ection of Previous Games is the MANUAL  SELECTION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 games  in from the end of the database, or the  beginning.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, pick a game number, and Lotto Thunder will pull in gam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 Change Previous Gam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ize of the game blocks is  five  games  (up  to thi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). The minimum size is three  games  (up  to twenty one numbers)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 of nine games (up to sixty-three numbers). If you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game block size, pick  this  option  from the Method #2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n can enter a number from three through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 Auto Run Prediction Metho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will do an Auto Run of Prediction Method #3. Se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ection of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 Prediction Metho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start scanning you  must  specify the game rang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Thunder will show the game range that you can choose from. You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g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scanning starts, up to eight numbers  will  be  display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ormat on the screen. After each screen  a  pause  will  hol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a moment to review the data for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scanning  has  finish a window will open to display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ategories. The  categories  are Top 20, Sizzling, Constant, In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0 numbers are twenty numbers that  have  been  pick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because  of  their  performance.  You  can  choose  the Top 20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. By entering a number  from  1-4, Lotto Thunde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ist of the Top 2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a zero will continue Method #3 to  the  wheeling  section.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 will  then ask you if you would to wheel some  numbers.  A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will display a list of ComPuWheels available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 selected  a CompuWheel a window will open to  let  you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creen, or printouts, or whatever. After you finish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your ComPuWheel the same way as in other sections of Lotto 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finish  with  wheeling the first wheel, you have a choice to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numbers  if  you like. In Method #3 you can wheel as many numbers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wheel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 Auto Run All Three Prediction Methods (Expect Quick P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Run is very simple to  use.  Auto  Run in Lotto Thunder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way for one, or all three predi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 first  start  Auto  Run you will be asked how many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like  Auto  Run to predict from each prediction method.  To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how many numbers to play a window will open  showing  how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s for each wheel in Lotto 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available in Auto Run. Before  Auto  Ru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predictions  you  have the option  to  reset  the  parameter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ion method(s) before a prediction run. If you never have used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ould  answer  this with a (Y)es till you understand  how  the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work. But, if you have executed each prediction method  man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em  set  a special way to prediction your numbers, answ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(N)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ast option is if you would like a printout of the ComPuWhe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disk. If you plan to play  the  numbers  that  Auto Run predi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answer this question with a positive answer.  As  with 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 Lotto Thunder you can output to either the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uto Run has finish running the prediction method(s)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wn showing the numbers picked for each prediction method(s).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filenames   for  ComPuWheel  and  printout  files  for  each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(s). Before you exit Auto Run you have the option for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Ru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  Combine ComPuWhe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of the program is designed  to  read  all  Lotto 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Wheel files. ComBine and  convert  the  ComPuWheel  files,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Lotto Thunder database file. You then can load this new database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Thunder), and do Predictions on your Predictions. Or, whateve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Lotto Thunder to do with this new and uniqu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 predictions  on  your  predictions  to as many level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 For example,  do  some  predictions  on your regular lotto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m into ComPuWheel files.  Execute ComBine, to convert your 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a Lotto Thunder database file. Then do some more predic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atabase. Execute ComBine again to build even a bigg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SCAN Menu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Auto Scan for Winning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two places you can Auto Scan  ComPuWheel  files  for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 in Lotto Thunder. From ADD New Games (file menu), or from Au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Plays (sca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 enter  the winning numbers (in ADD New Games)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bout using Auto Scan's feature looking for ComPuWheel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with an (Y)es, Auto Scan will start, if it finds any ComPuWhee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inning plays in each file will b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uto Scan is executed from  the  scan menu finds no ComPuWhee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Thunder will prompt for a filename, scanning that file for  wi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Scan for Pa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you ever had that what if question? What if I played my numb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ago, a month ago, a year ago. You now can get the answer  with 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 FOR  PAST  PERFORMANCE  takes  you favorite ComPuWheel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 your database games through it. This can be the  complet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of the database, or even one gam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SCAN FOR  PAST  PERFORMANCE you will see individual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winners from your ComPuwheel file displayed. As each  game  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your  ComPuWheel file a display of  subtotals  of  winn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At the end of scanning a  grand  total  of  winners  also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(also, all info can be sent to you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, SCAN  FOR  PAST  PERFORMANCE  will prompt you for a ComPu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This  can  be  any  ComPuWheel  file  that is compatible with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start SCANNING FOR PAST PERFORMANCE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games to insert into  your  ComPuWheel file. Lotto Thund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range that you can choose from. You can insert games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 next  have  the  option to have a printout of the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s  contain  the  subtotals for each  game  that  is  inser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has completed, a grand total result is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ast option before scanning is if you  would  like  to 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game is inserted. If this option is used, the scanning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game  and display the subtotals for that game. If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the scanning will continue until completed. Displaying the gr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canning is done. Note: This option is disabled if the  print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COMPUWHEE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Compuwheels Menu 15-34 Numbers (ALT-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Compuwheels Menu 35-54 Numbers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o wheel your own numbers, here is where  you  can 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wheel from fifteen to fifty four numbers. You have also a cho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output to the screen, to  printer,  or  file. This section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speed input method (see tuto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Th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  Thunder  is  sole  property  of Charles P. Staats.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and  ONLY  that  version,  may  be  freely copied and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rties for evaluation purposes.   The Shareware versio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ersion, may be posted on Bulletin Board systems  (BBS)  for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as long as NO FEE is charged for its  distribution  except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operations  that  charge a regular  user  subscription  fee.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ervices such  as  SUMMIT, Compuserve (CIS), Genie, Delphi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uthorized to  post  this  product  for subscriber acc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of  Lotto  Thunder may NOT be distributed on diskette  by  an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/vendor that charges more than  $5.00 for the diskette 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attendant  files  are  recorded 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P. St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   Thunder  is a fully functional Shareware  product. Share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er program  distribution/marketing    method  that  permi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ers to thoroughly try the program  prior  to  purchase. It is NOT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is  not in the Public Domain.  If, after evaluating the program, you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o be useful  enough  to use it on a regular basis, you are expect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it by registering with Charles P. Staats.  The    registration    fe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.00 and        the  registered  version  (with  manual),   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   as  Shareware,  will not contain the opening Sharewar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 the  closing messages.  Also   with registration (REGISTER LOTTO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RECEIVE  LOTTO  THUNDER  WITH  GRAPHS)  receive  copies of the   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Update    Newsletter.  More  database        files    are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of limited  space  only a   few  are  supplied with  Lotto  Th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database files  will ne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heck or money order in U.S. Dollars for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: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roklyn Center, MN. 55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NOT a registered user of Lotto Thunder  (or  Lotto  Prophe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 do not leave any messages  (E-MAIL),  or  write    letter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, send  letters with a self addressed and stamped envelope. Or E-MAIL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 user ID: 72747,2474.  Because  of  my    limited  availabili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it's only  fair, to support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of the hardware and software names are trademarks or tra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